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Lilith-Light font is a semi-calligraphic serif font. Long vertical strokes tend to be thicker at the top than at the bottom. The x-height of the font is quite short. A full alphabetic set, numbers and punctuation are available in the font. It is meant to be a display font, and I don't recommend printing to a 300-dpi device at sizes smaller than 18 points. I created this font for a cover my wife was doing.</w:t>
      </w:r>
    </w:p>
    <w:p>
      <w:pPr>
        <w:pStyle w:val="PreformattedText"/>
        <w:bidi w:val="0"/>
        <w:spacing w:before="0" w:after="0"/>
        <w:jc w:val="left"/>
        <w:rPr/>
      </w:pPr>
      <w:r>
        <w:rPr/>
      </w:r>
    </w:p>
    <w:p>
      <w:pPr>
        <w:pStyle w:val="PreformattedText"/>
        <w:bidi w:val="0"/>
        <w:spacing w:before="0" w:after="0"/>
        <w:jc w:val="left"/>
        <w:rPr/>
      </w:pPr>
      <w:r>
        <w:rPr/>
        <w:t>Lilith-Light is copyright 1991 by David Rakowski. All Rights Reserved. It is distributed as shareware: if you like and use this font, please make a tax-deductible contribution of $3.00 to Columbia University. Please make out your check to Columbia University and send to Cynthia Lemiesz, Music Department, 703 Dodge, Columbia University, New York, NY 10027. You may distribute the font freely, providing you include all the files of this archive. Please do not print the TrueType version to a PostScript printer -- get the PostScript version of the font.</w:t>
      </w:r>
    </w:p>
    <w:p>
      <w:pPr>
        <w:pStyle w:val="PreformattedText"/>
        <w:bidi w:val="0"/>
        <w:spacing w:before="0" w:after="0"/>
        <w:jc w:val="left"/>
        <w:rPr/>
      </w:pPr>
      <w:r>
        <w:rPr/>
      </w:r>
    </w:p>
    <w:p>
      <w:pPr>
        <w:pStyle w:val="PreformattedText"/>
        <w:bidi w:val="0"/>
        <w:spacing w:before="0" w:after="0"/>
        <w:jc w:val="left"/>
        <w:rPr/>
      </w:pPr>
      <w:r>
        <w:rPr/>
        <w:t>Here at Insect Bytes, we make 'em cheap, but we build 'em to la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