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mes Italic Lefty is a novelty font based on Times. Copyrighted by David Rakowski this is a type 1 Postscript font created on the Mac with Fontographer 3.3 for use with ATM/PC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