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K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coal mines, steel mills and railroads in mind, Fakto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 reminiscent of the smokestack industries that epitomized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half of the 20th century. Faktos is a high-qualit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is unavailable anywhere else. Over 1,400 kerning pair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F file for those applications capable of access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tos is being distributed in Macintosh Type 1 Postscrip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You may keep Faktos for 10 days to try it out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aktos commercially during this tryout period. If you decide ke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aktos please send the designer (me) a check or money order for $2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unds. Upon payment, you are granted a license to use Fakto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the copyright is retained by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ND SHAREWARE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ry May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367 New Hamp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lt Lake City, Utah 84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801) 237-2125      (801) 262-5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freely distribute copies of Faktos.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aktos only in its original unaltered, compressed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is "Read Me First" file is included. This ensures t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exactly the same copy. You may not sell copies of Faktos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AND EXTR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tos has been designed with several alternate and extra charact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ound in a PostScript font. The alternates may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haracters to achieve a slightly different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characters occupy keystrokes usually hel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Some of these displaced characters have been mov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. However, it was necessary to bump a few lesser-used (at lea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us) characters, such as the pi, lozenge, not equal, etc.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altogether. If you are an ancient Greek or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/science types who need these symbols, they'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Symbol font and in many oth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se alternates and their positions would take too mu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However, the position of these characters can be determin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Caps desk accessory. These alternates are one of the be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ktos; don't neg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aktos was designed to be used in display sizes (over 20 points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are spaced a little tighter than in most fonts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Don't be surprised if the font doesn't look good when used i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; it wasn't designed to be used as a text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Faktos in your Macintosh just like any other Type 1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6 users: Drag the Printer Font (the one that looks like a fa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FM file into your system folder. Use the Font/DA mov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nts (the suitcase file). Instructions o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/DA Mover are given in your Macintosh owner manuals.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7 users: Open your system folder and drag the prin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that looks like a factory) and the AFM file into it.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itcase file and drag its contents into the system fil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folder.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ry 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