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Blox Resource Monito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RM Utility provides real-time, graphic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age of primary resources for the main Windows sub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DI and USER, and the currently Activ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he utility provide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instructed to do periodic compaction of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Window can also be instructed to constantl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of all other windows for easy, real-tim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ing Rate, Compaction Rate, meter contro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can be modified and will be saved acros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nt-end to the SuperRM utility uses our own 3D custom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conserve desktop real estate, the dialo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do not have any borders. However, thes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till be moved around quite easily by 'pick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itself with the mouse (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ion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ach of the meter controls can be individu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so double-click on the meter control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is being distributed as free Enjoy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Softblox SuperRM Utility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py SUPERRM.EXE to a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Copy SBICNTL.DLL to a Windows System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 o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f the other EnjoyWare utilities from Soft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ersion of our Custom Controls DLL (SBICNTL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ick the copy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 SuperRM in a Softblox Program Group or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Group of your choice, using the "New..."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just run the SuperRM program from the "R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Further information on your system setup and on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tained from the "About..." selection under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perR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lox is a firm of intense industry veteran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ystems and client-server development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OS/2 environments. Special emphasis is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nd high-throughput transaction process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BM's VM and MVS host environments including SQL/DS and D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BM and SQL Server. We provide tools for performanc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and passive connections using DDE and/or 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libraries providing Remote Procedure Call capabilit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dynamic and static SQL access to remote servers/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blox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8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tington, NY 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# (Voice &amp; Fax) (516) 424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Acct: 76477,3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