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ble (tm) - Technical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TERRA (tm)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lands Ranch, CO 8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/Fax: (303) 470-6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244,2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0-1992 by WINTERRA (tm)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Components SHELL.DLL and DDEML.D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1-1992 by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t of this manual may be reproduced or transmitted in an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any means or for any purpose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of WINTERRA Software Group.  Information in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ment by WINTERRA Software 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described in this document is furnished under a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It is against the law to copy this software und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 except as provided by the stated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here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TERRA and Stable are trademarks of WINTERRA Software 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is a registered trademark 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 Jones is a registered trademark of Dow Jones &amp; Compan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aStock is a trademark of EQUIS Interna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 IMPORTANT WARRANTY INFORMATION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ble - Technical Grap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evaluation (trial use) version of Stable -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s is provided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makes no warranties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that this program is error free or th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data or other program information is accurate or 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presentation or warranties are made as to the completen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, or precision of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ARRANTIES (INCLUDING ANY WARRANTY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PARTICULAR PURPOSE) ARE EXPRESSLY EXCLUDED. 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PROGRAM FILES ARE PROVIDED "AS IS" AND THE USER MUST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OF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TERRA Software Group warrants the physical diskette(s)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ocumentation provided with registered version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of defects in materials and workmanship for a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ty days from the date of registration.  If WINTERR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receives notification within the warranty period of de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terials or workmanship, and such notification is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INTERRA Software Group to be correct, 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place the 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ARRANTIES (INCLUDING ANY WARRANTY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PARTICULAR PURPOSE) ARE EXPRESSLY EXCLUDED. 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PROGRAM FILES ARE PROVIDED "AS IS" AND THE USER MUST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OF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shall be limited to the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imited to, loss of profits or other trading lo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urred as a result of any decision or action taken on your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upon information provided, implied, or suggest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loss of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, or consequential damages or other similar claims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INTERRA Software Group has been specifically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.  In no event will WINTERR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's liability for any damages to you or any other person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the lower of the suggested list price or actual pric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icense to use the software, regardless of any for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, Muskegon, MI 49442  or 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B may also be contacted by FAX by sending to the ASP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: (616) 788-2765.  In communication with the OMB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"Shareware Evaluation" copy of Stable - Technical Graph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functional program and all program function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.  This is not a "demo"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 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What Is Stable Investment Software? ...............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Features .......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Distribution Files ................................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Installing Stable .................................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If Stable Won't Run ...............................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Backup Your Files .................................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 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Software License Agreement 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Registration Form .................................2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 Keyboard 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Stable Keys ........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 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File Menu Commands .....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Configure Menu Commands .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Options Menu Commands ...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Graph Menu Commands ........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 Select Menu Commands ..............................4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  Window Menu .......................................4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  Proced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Adding/Removing Additional Graphs on a Chart ......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Automatically Saving All Chart Configurations .....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Changing the Default Settings for New Charts ......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 Changing Graph Colors .............................5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 Changing Printers and Print Options ...............5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  Creating a New Chart ..............................5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  Default Data File Directory .......................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  Displaying Graph Data .............................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9  Displaying Moving Averages on the Price Graph .....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 Displaying a Price Channel ........................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 Displaying a Technical Indicator ..................5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2 Printing a Chart ..................................5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3 Repainting a Chart ................................5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4 Saving a Chart's Configuration ....................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5 Scrolling Through Graph Data ......................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6 Selecting the Amount of Graph Data ................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7 Selecting a Graph .................................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8 Selecting the Number of Horizontal Grids ..........5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9 Using the Slide ...................................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New for Version 1.10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0  Closing All Stable Charts ........................5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1  Minimizing All Stable Charts .....................5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2  Using 3-D Text Labeling ..........................5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3  Automatic Price Chart Labels .....................5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4  Quickly Selecting Any Chart For Study ............5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(Cont'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  Setting the Default Chart (Window Method) ........5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6  Setting the Size of the Price Graph ..............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7  Changing a Graph's Drawing Style .................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8  Using the Popup Graph Menu .......................5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9  Drag and Drop (Windows 3.1 Only) .................5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  Data Files (Updated for Version 1.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ASCII Data Files ..................................6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General Format ....................................6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Examples ..........................................6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 Historical Data Suppliers .........................6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  Dynamic Data Exchange (New for Version 1.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 Programmer's Reference ............................7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1  Application (Service) Name .................7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2  Topics .....................................7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3  DDE Request Transactions ...................7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4  DDE Execute Transactions ...................7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5  DDE Poke Transaction .......................7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 Stable DDE Communications with Excel ..............7-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.1  Open HRB Macro .............................7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.2  Poke HRB Macro .............................7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.3  Show HRB Macro .............................7-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.4  Supported =EXECUTE() Commands ..............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  Technical Indica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 Moving Averages ...................................8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 Negative/Positive Volume Indexes (NVI/PVI) ........8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 On-Balance Volume .................................8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 Oscillators (Price and Volume) ....................8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  Price Channel (Trading Band) ......................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  Price Momentum ....................................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7  Rate of Change (Price and Volume) .................8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8  Volume ............................................8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9  Negative/Positive Volume Trend (NVT/PVT) ..........8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0 Weighted Close ....................................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New for Version 1.10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1 Commodity Channel Index (CCI) .....................8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2 Moving Average Convergence/Divergence (MACD) ......8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3 Open Interest .....................................8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4 Relative Strength .................................8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5 Relative Strength Indicator (RSI) .................8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What Is Stable Investment Softwar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(tm) Investment Software is planned as an integrate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grams seeking to provide both experienced and no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ors and traders with useful software tools focus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 of the financial mar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goal of WINTERRA Software Group to provide useful,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rograms, beneficial in meeting your day to day investment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oped that you, as an interested and/or experienced us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related software, will provide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ing us in meeting this goal.  You are encouraged to let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at you think of the product - and what featur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are important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oftware program - Technical Graphs - addresses one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of financial market investing; the analysis and study of mar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and direction through the interpretation of technical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nted grap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can be used to graph data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tocks, mutual funds, commodities, interest rates,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and bond indexes (i.e., Dow Jones, Standard &amp; Poor's, Leh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thers, etc.) - essentially any data that has (at a minimum)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price value associated with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1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atest update of Stable - Technical Graphs contains m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st requested features as well as being Windows 3.0/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.  Written for experienced and novice users ali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provides powerful - yet easy to use - stock mar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analysis capabilities ideal for the technical tr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xisting (or access to) historical financial data for sto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ds, commodities, mutual funds, indexes, and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ing popular technical indicators with features such as D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ynamic Data Exchange), chart printing, selectable graph sty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ata import formats, popup graph menus, enhanced desk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features, and more - Stable is likely to becom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analysis tool for the Windows environment.  Reads CS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Tools, MetaStock, and ASCII formatte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reads CSI, Technical Tools, MetaSt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CII formatted data files; allowing you to use your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more effectively.  All Stable charts support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- giving you the ability to study as many as 1,024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ys, weeks, etc.) of data in a single graph. An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a chart worthy of more attention, simply print it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system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table charts provide an easy to use "slider" for accur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a specific day's activity across several graphs.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every chart is a "toolbar" providing singl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peration of frequently used charting operations and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above capabilities, other standar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Stable - Technical Graph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display of up to 64 market charts for individu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ative study, with each chart containing as man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024 units (days, weeks, months)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DE support letting you communicate directly with any S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t through the use of third-party software (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Excel) to open, print, display - or to dynam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new data to a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indows 3.1 "Drag and Drop" support allowing CSV and Techn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 data files to be opened simply by "dragging" the fil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Manager directly to the Stable logo window or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-selectable graph styles; including High/Low Bar,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istogram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pup menu support within any graph allowing you to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many common graph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mproved desktop chart management features such as clo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inimizing all charts, and easily moving from one ch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1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ability to print your technical charts to any att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using the provided print functionality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n-line help documentation using the standard Window's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chart and graph colors are easily selected and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uit your own personal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 "Auto Chart Configuration Mode" giving you the o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Stable automatically save your chart colo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indicat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uns on most Windows supported displays; including EGA, VG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GA (monochrome), extended VGA resolutions (800 x 600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x 780) - 16 and 256 color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Distribu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as part of the Stable -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s shareware distribution pack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BLE.EXE    Stable - Technical Graphs Windows Progra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BLE.HLP    Stable - Technical Graphs Windows Hel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BLE.DOC    Stable - Technical Graphs User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BLE.XLM    Excel macro sheet demonstrating DD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JIA.CSV      Sample ASCII data - Dow Jones Industri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500.CSV     Sample ASCII data - S&amp;P 5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B.CSV       Sample ASCII data - H&amp;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EML.DLL     Required DLL for Dynamic Data Exchange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.DLL     Required DLL for Drag and Dro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.ME       Important last-minute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DOC  Registration information and order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ING.LST   Shareware distribution fil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.DOC    Information and restrictions for disk vendo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.DOC     Information for Bulletin Board System distribu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.DOC  Sample descriptions for catalogs, BBS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DOC   Important License and Usag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LICE.DOC  Site License Information and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read the above files (at least tho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tain to you as a individual user, vendor, or syso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1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Installing 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requires only four program files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including any of the data files which you will grap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ABLE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ABLE.H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DEML.D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HELL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xecuting Stable v1.10, all of the above files MUST B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runtime; either from the current directory or a directory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UTOEXEC.BAT "PATH=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mplify the process of running Stable - Technical Graph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indows environment, the DOS directory that you choose to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files should be one that you have specifi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's PATH statement ("\STABLE"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if you choose to place the Stable - Technical Graph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 in the recommended directory named "\STABLE",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your AUTOEXEC.BAT file and add "\STABLE" to your "PATH=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s that have been provided with the product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use the program in your own environment.  Whil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) data files can be placed in any directory, you ma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 least keep all of the Stable distribution files together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compressed copy of the Stable - Technical Grap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(ie, STABLE.ZIP, STABLE.ARC, STABLE.LHZ), the simpl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reate a new subdirectory on your system called \S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Copy the compressed Stable file to this new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Decompress the Stable file using the appropriate de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(PKUNZIP.EXE for .ZIP file, PKXARC.EXE for .ARC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Add the \STABLE directory to your "PATH="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received the Stable - Technical Graphs packag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et of uncompressed individual files listed in Section 1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tribution Files", perform the same steps as abov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of step 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1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final step to installation, you should consider rem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d STABLE.INI from your Windows directory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 of Stable installed.  In order to support m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hanced features of Stable v1.10, several minor changes ha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 to the file'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lete the STABLE.INI file, you will have to save any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 once again.  If you do not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table will still operate, however, it will not recogniz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ave configuration information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If Stable Won'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y and run Stable - Technical Graphs and encounter a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similar to either of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FIND DDEML.DLL, PLEASE INSERT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FIND SHELL.DLL, PLEASE INSERT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this indicates an invalid installation of Stable on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talled all the Stable distribution files into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hen all you need to do is include the directo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PATH statement - AND REBOOT YOUR COMPUTER.  Any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AUTOEXEC.BAT file will not become effective until 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Backup You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actually begin using Stable - Technical Graphs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ly suggested that you at least perform the following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BACKUP YOUR STABLE DISTRIBUTION FILES OR DISKE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s do happen!  While there may not be any way to prev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s of your program, you can take action now to help avoi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of being without it in the future.  Making a backup copy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surance that you won't have to be without Stable -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s when you nee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S are available.  The file SITELICE.DOC contains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pricing information and a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Investment Software - Technical Graphs is a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protected by copyright law.  You are authorized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table - Technical Graphs for a period of 30 days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personal evaluation.  You may also distribute copie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version to friends and associates - so long a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identified in the LICENSE.DOC text file are m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come a licensed user of Stable - Technical Graphs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out and return the supplied registration form along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ayment.  The registration form can be fou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-3, or you can use the form found in the file REGISTER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gistered user, you will receive a personalized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Stable - Technical Graphs product on either 5 1/4 or 3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 diskette.  Your registered copy is personalized with you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unique license number that - unlike the evaluation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- will be licensed for one single user 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as a registered user you wi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ceive a laser-printed User's Manual for the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omatically receive minor updates to the program as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 available - INCLUDING all new technical indica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the product - until the next major versio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e notified of all new major product releases. 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d user you will be offered major version rele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 substantially reduced and favorable 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ceive technical support by phone, mail, or electronic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CompuSer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e eligible to participate in any "beta testing"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with future releases of the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gistration  2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come a licensed user of Stable - Technical Graph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is registration form along with your check or postal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(DRAWN ON U.S. FUNDS ONLY PLEASE), and mail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Box 4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ands Ranch, CO 80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ice/Fax: (303) 470-6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gistration, you will receive the LATEST vers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a laser-printed User's Manual, and technical suppor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and CompuSer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 ____________________________  State: ______  Zip: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(______)__________________    Fax: (______)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__________________  CompuServe ID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ing for Stable - Technical Graphs is forty-nine dolla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ty-five cents ($49.95) for a single user license.  This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any applicable Colorado sales tax.  Site licenses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- see the file SITELICE.DOC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____  3 1/2" 720-KB    ____ 5 1/4" 360-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: ____  Stable - Technical Graphs    @$49.95  $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ping/Handling/Custo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 U.S.                         @$ 4.00  $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 Canada/Mexico                @$ 6.00  $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 Europe                       @$16.00  $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 Pacific Rim                  @$23.00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Customers: Please contact WINTERRA Software Grou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ility of accepting credit card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like you to participate in helping to define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ble Technical Graphs product.  What is important to you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n't?  Please take a moment to fill out and return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(s) of Stu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Stocks            [ ] Indexes           [ ] Commod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Bonds             [ ] Mutual Funds      [ ]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dicators (currently use or would like to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Accumulation/Distribution       [ ] Price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haikin Oscillator              [ ] Volume Trends (PVT/NV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ommodity Channel Index (CCI)   [ ] Relative Strength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orrelation Analysis            [ ] Standard D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Demand Index                    [ ] Stochastic Oscil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Directional Movement            [ ] Swing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Fourier Analysis                [ ] TRIX (Triple Exp Smooth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Herrick Payoff                  [ ] Volatility (Chaik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Moving Average Acc/Dist (MACD)  [ ] Volatility (Wil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Median Price                    [ ]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Negative/Positive Volume Index  [ ] Volume Oscil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On-Balance Volume               [ ] Volume Momentum (RO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arabolic SAR                   [ ] Weighted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rice Momentum (Rate of Change) [ ] Williams (Acc\Dist, %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s (currently use or would like to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High/Low Bar and Line Ch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andlestick Ch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oint and Figure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ools (currently use or would like to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Fibonacci Based Tools           [ ] Profitability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Options Related Tools           [ ] Chart Scaling and Z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Indicator Optimizations         [ ] Custom Formulas/Indic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Data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3  Keyboard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Stabl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describes specific keys that are available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table - Technical Graph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  Displays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N            Creates a new ch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securities chart is the active wind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  Displays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N            Creates a new ch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 Arrow   Moves the chart's slide one (1) unit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Right Arrow  Moves the chart's slide one (1) unit to the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Selects the next graph as the new current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+Tab         Selects the previous graph as the new current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D            Toggles the data display window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C            Displays the "Colors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P            Displays the "Parameters" dialog box (if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G            Displays the "Indicators" dialog box (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Scrolls to the first page of secur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Scrolls to the last page of secur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  Scrolls backward twenty (20) units of secur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  Scrolls forward twenty (20) units of secur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  Scrolls backward five (5) units of secur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  Scrolls forward five (5) units of security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 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File Menu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enu found on the Stable Logo window include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you to create new Stable charts and to exit the Stab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Graph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Ch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new securities ch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All Ch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s and removes all chart's from the desktop.  If "Au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t Configure Mode" has been selected, each char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is saved before closing the cha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ize All Ch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izes (to icons) all Stable charts - effectively clea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s the Stable program.  All existing securities char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menu found on each security chart's window allows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security chart, save the chart's current col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ettings, and to close the security's chart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Ch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new securities ch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Ch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s the chart's configuration.  The next time the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t is loaded, the saved color and parameter setting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Chart As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s the chart's configuration as the "default" chart.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chart's that have not been previously save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"default" configuration when the chart is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select or set page specific information re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printing of a ch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s a chart to the currently selected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select and configure the printer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for printing your securities ch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mmands  4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s and removes the chart window from the screen. If "Au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t Configure Mode" has been selected, the chart's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is saved before the window is actu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All Ch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s and removes all chart's from the desktop.  If "Au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t Configure Mode" has been selected, each char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is saved before closing the cha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ize All Ch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izes (to icons) all Stable charts - effectively clea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Configure Menu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figure menu includes commands for configuring the Stable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Graph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specify configuration information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harts created by Stable - Technical Graphs;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number of data records loaded for all chart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where your historical data files can be foun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Graph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specify the default colors for Pric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or Graphs.  These default settings apply on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ies charts that have not had thei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sa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Options Menu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menu includes commands used for selecting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or Graphs displayed for the security, to repaint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, and to move the sl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or Grap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s the number of Indicator Graphs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taneously on a chart.  Indicator Graphs provide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ility to study specific technical indicators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security's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Graph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specify the size of the Price Graph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t containing 1, 2, or 3 indicator graphs. 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 Graph is specified as a percentage of the entire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mmands  4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re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s a redisplay of the chart in the event display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de Left/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the slide left or right.  Accelerator keys are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or moving the sl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Graph Menu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aph menu includes commands that control the appearance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; including the type of graph, parameters specific to the grap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's colors, and if the graph should display its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 the data display window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olors (and Horizontal Gri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the colors and the number of horizontal grid line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for the 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change graph-specific data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ility of this selection is dependent up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.  Not all graphs will support this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ce Graph allows you to control the display of mo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s and a Price Channel on the Price 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Indic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you to select an indicator from a list of avail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or Graphs.  Specific items in the list are depe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the data content of the security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data is not available for the security, a Volume Grap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available as an Indicator Graph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available only for Indicator Graphs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/Low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menu selections allow you to change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ly selected graph.  The availability of each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pendent upon the type of grap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mmands  4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Select Menu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 menu allows you to select one of the graphs on the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current graph.  The selected graph appears with its b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.  Graph menu selections always apply to the current 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the Price graph as the current graph.  Menu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in the Graph menu will apply to the Pric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 1, 2,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one of the Indicator Graphs as the current graph. 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found in the Graph menu will apply to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o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Window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menu allows you to quickly select one of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s as the topmost chart window.  If the chart which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urrently minimized (as an icon), it will be restored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displa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is available on all Stable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  Proced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escribes those procedures that are most common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able - Technical Graph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Adding/Removing Additional Graphs on a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oose to have up to three (3) Indicator Graphs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rt for analyzing and studying specific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the underlying financial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r remove Indicator Graph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Select Indicator Graphs from the Options Menu on the cha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oose the number of Indicator Graph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n the 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lick on either of the [One], [Two], or [Three] 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Automatically Saving a Chart's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Stable automatically save the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chart you have created by checking this option. 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chart is closed, the program will automatically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lors, the number and type of Indicator Graphs,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pecific graph parameter setting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Auto Save Chart Configuration m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Select Chart Defaults from the Configure Menu on the Log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Check the box labeled "Auto Save Chart Configura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Auto Save Chart Configuration m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lear the check box labeled "Auto Save Chart Configura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Changing the Default Settings for New Charts (Menu Meth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new charts are created, they automatically take on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 stored in Stable -  Technical Graphs. 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efault settings to suit your own personal preferences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harts (charts that have not been previously saved) will tak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.  (See 5.25 for a more extensive metho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cedures  5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default settings used for all new char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Choose Chart Defaults from the Configure Menu on the Log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to establish new default chart settin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Choose Default Graph Colors from the Configure Menu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o window to assign the default colors used for the Pri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 as well as all Indicator Grap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Changing Graph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colors (and number of horizontal grids)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displayed in a ch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 graph's 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the graph that you want from either the Select Menu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t, by clicking within the graph, or by "tabbing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Choose Set Colors from the Graph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TRL+C on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the [Color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Changing Printers and Prin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any attached printer to print your securities ch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specify options particular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printers and/or specify printer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hoose Printer Setup from the Fil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elect the Printer you want from the list of prin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Choose "Setup..." to change printer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Select the options you want and select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Creating a New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ecurities charts can be created at any time from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Logo window or from any existing security chart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at you want to create a new chart, a dialog bo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rom which you can select the data file you want to 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harts can be created from either your MetaStock version 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r from properly structured .CSV ASCII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cedures  5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ew cha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New Chart from the File Menu on either the Logo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ny displayed chart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trl+N on the key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elect or enter a filename in the New Char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ew chart from your existing MetaStock 2.5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heck the "MetaStock Data" check box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and create a chart from any existing MetaStock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Default Data Fil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form Stable - Technical Graphs of where your data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.  The first time you create a chart, the program will loo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S file directory for all availabl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the default DOS direct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Chart from the Configure Menu on the Logo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Enter the DOS path specification to your data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Displaying Grap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y graph displayed on a chart, you can choose to have the 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underlying data which the graph is based.  One "day"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displayed based on the current position of the sl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data associated with a particular grap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the graph that you want from either the Select Menu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t, by clicking within the graph, or by "tabbing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elect Display Data from the Graph Menu on the 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TRL+D on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the [Data] button to toggle the display of graph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cedures  5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Displaying Moving Averages on the Price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as three (3) individual moving averages can be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graph at any one time.  In addition to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nits for the average, the type of average (Si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ed, or Exponential), the shift factors, and its colo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nd specify a moving aver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the Price Graph from either the Select Menu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, by clicking within the Price Graph, or by "tabbing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elect Set Parameters from the Graph Menu on the 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TRL+P on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the [Parameter]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a moving aver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et the number of units to zero (0) for the specific ave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 Displaying a Price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ce channel can be displayed on the Price Graph along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verages.  In addition to selecting the number of un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nel, the type of average (Simple, Weighted, or Exponentia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ft factors, and its color can b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nd specify a price channe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the Price Graph from either the Select Menu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, by clicking within the Price Graph, or by "tabbing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elect Set Parameters from the Graph Menu on the 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TRL+P on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the [Parameter]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the price channe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et the number of units to zero (0) for the price chan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cedures 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 Displaying a Technical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ng of technical indicators for analysis and stud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through the indicator graphs displayed on a security ch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hree Indicator Graphs can be displayed along with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Graph for any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 technical indic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the Indicator Graph that you want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indicator in from either the Select Menu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, by clicking within the Price Graph, or by "tabbing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Choose Select Indicator from the Graph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TRL+I on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the [Select] indicato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  Printing a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int a "copy" of a security chart to your printer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is performed in a "fit to page" mode - where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chart is printed to fill the entire page.  You can ach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st results by first maximizing the chart window befo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security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hoose Print from the chart's File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the [Print]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  Repainting a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allows you to force a chart to be repa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ome unexpected display problem occ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paint a cha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elect Refresh from the Options Menu on the 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lick on the [Refresh]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cedures 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  Saving a Chart's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, at any time, save the current configuration of a ch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state of "Automatic Chart Configuration Mod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the information saved for a chart is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current colors used in the display of all graph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actual number and type of Indicator Graph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ll parameters specific to all graphs in the cha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screen location and size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ime a chart is created for the security, all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information will be used to recreate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current configuration of a cha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Select Save Chart Configuration from the File Menu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lick on the [Save] button to save the ch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5  Scrolling Through Grap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any instances you will find that the securities data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extends beyond the left and/or right border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.  You can gain access to all of the data using the scroll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t the bottom of the chart window or using the navi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supported by S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roll forward through your graph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Using the mouse, click the right arrow on the scrollb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forward by 5 units, or the page right area to move for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20 un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From the keyboard, press the Down Arrow to move forward by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s, the PgDn to move forward by 20 units, or the End ke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last page of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roll backwards through your graph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Using the mouse, click the left arrow on the scrollb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backwards by 5 units, or the page left area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wards by 20 un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From the keyboard, press the Up Arrow to move backwards by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s, the PgUp to move backwards by 20 units, or the Hom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the first page of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cedures 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roll to any location within your graph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Using the mouse, drag the scrollbar thumb along the scroll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osition the date text for the desired time rang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 the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6  Selecting the Amount of Grap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data loaded into Windows memory for all char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 to meet your own personal analysis needs -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ny specific memory constraints or problems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when running the Stable - Technical Analys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the amount of data loaded into memory when you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Chart from the Configure Menu on the Logo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Enter the number of units of historical data that you wa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for all subsequent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7  Selecting a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any graph as the current graph within a char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managing its display characteristics; inclu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f its underlying data, the type of chart, its colo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specific indicator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graph within a cha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Using the mouse, click anywhere within the graph's bord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its display area and lab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From the keyboard, select the graph from the Select Menu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ab or Shift+Tab to move from graph to grap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cedures 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8  Selecting the Number of Horizontal Gr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the number of horizontal grids displayed on a 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displayed grid line, a corresponding value is show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area of the 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default number of horizontal grids for all new char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Choose Default Graph Colors from the Configure Menu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 window to set the number of horizontal grid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new Price and Indicator Grap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number of horizontal grids for a displayed grap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the graph that you want from either the Select Menu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t, by clicking within the graph, or by "tabbing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Choose Set Colors from the Graph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TRL+C on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the [Color]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9  Using the Sl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lide (which is positioned at the top of all charts)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ing a particular day on a chart.  Attached to the slid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line or "hair" that provides a mechanism for prec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alignment across all graphs displayed in a chart. 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slide horizontally, the "hair" will follow and al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reas will be updated with the actual graph data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slide horizontal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Select Slide Left or Slide Right from the Options Menu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t to move the slide one unit left or 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CTRL+Left Arrow or CTRL+Right Arr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d hold down the mouse button over the [Slide]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mouse back and forth horizont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cedures 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0  Closing All Stable Ch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harts on the Windows desktop can be closed at once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up a cluttered Windows desktop of many individual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ose all currently opened Stable ch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hoose Close All Charts from the File Menu on the Stable lo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or any individual Stabl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1  Minimizing All Stable Ch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harts on the Windows desktop can be minimized at once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up a cluttered Windows desktop of many individual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inimize all of your currently opened Stable ch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hoose Minimize All Charts from the File Menu on the S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 window or any individual Stabl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2  Using 3-D Text Lab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D text labeling provides both easier to read textu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ll of your Stable charts, and a more professional look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s.  This option can be turned on or off to your preferen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3-D text labeling for your Stable ch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Chart from the Configure Menu on the Logo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Check the box labeled "3-D Text Labels" using the mo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+3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normal text labeling on your Stable ch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Chart from the Configure Menu on the Logo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Clear the box labeled "3-D Text Labels" using the mo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+3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3  Automatic Price Chart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provides the option of automatically labeling your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s.  When this option is selected, Stable will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space on your graph and automatically generate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s and price value labels that fit the available space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ly selected number of grids for the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rocedures 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utomatic labeling for your Stable ch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Chart from the Configure Menu on the Logo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Check the box labeled "Automatic Price Chart Labeling"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+L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normal text labeling on your Stable ch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Chart from the Configure Menu on the Logo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Clear the box labeled "Automatic Price Chart Labeling"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+L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4  Quickly Selecting Any Chart For Stu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reate new charts, you may find that you've lost sigh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because it is hidden behind another chart, or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d to an icon and not current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provides a quick and easy way to recall or display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s you've created and to make it the topmost window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n existing chart whether hidden from view or minim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elect the Window Menu from the Stable logo window or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chart and choose the chart you want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5  Setting the Default Chart Characteristics (Window Meth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new charts are created, they automatically take on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 stored in Stable -  Technical Graphs. 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efault settings to suit your own personal preferences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harts (charts that have not been previously saved) will tak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allows you to set the default chart settings to an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currently displayed charts.  All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, including; chart size, position, colors, indicator graph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ving averages are saved and later used in creating a new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characteristics of any chart as the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elect Save Chart As Default from the File Menu of any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rocedures 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6  Setting the Size of the Price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ew technical indicator graphs are placed within a char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Price Graph changes to make room for th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s.  In Stable v1.00, this size was a fixed percenta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area dependent upon the number of indicator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specify in v1.10 the amount of space that the Price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occupy when 1, 2, or 3 indicator graphs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.  This specification can be made either manually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, or interactively with your mouse directly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anual method, the Price Graph size is enter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of the total chart's display area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e Price Graph to occupy one-half of the chart's total 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pecify fifty percent (5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t the amount of space that the Price Graph is to occupy via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Price Graph Size from the Options Menu on the cha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Enter the size of the Price Graph as a percentage of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 area for 1, 2, and 3 technical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size of the Price Graph interactively with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ly when one or more indicator graphs are visi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Move the mouse between the Price Graph and the first 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 until the mouse cursor changes to a double 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Press and hold down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Move the mouse vertically to set the new bottom of the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.  As you move the mouse, a horizontal line is draw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the new bottom of the Price 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Release the mouse to set the new Price Graph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7  Changing a Graph's Drawing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ing style for any graph can be changed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 the data more easily.  Stable supports three basic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s; a High/Low Bar graph, a Line graph, and a Hist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/Low Bar style is available only for the Pric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drawing style for a 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the graph that you want from either the Select Menu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t, by clicking within the graph, or by "tabbing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elect either High/Low Bar, Line, or Histogram from the 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n the 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the associated toolbar button to change the graph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sty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rocedures 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8  Using the Popup Graph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provides a method by which you can even more effective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echnical charts.  This method allows you to access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requently used graph functions while you concentr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directly o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ke advantage of the popup menu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Move the mouse within any visible graph and click and hol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f you are running Windows 3.1, you can make a selec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pup menu by selecting an item, then releasing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Windows 3.0, you must make a popup menu selectio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9  Drag and Drop (Windows 3.1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charts can be opened using a feature specific to Windows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Drag and Drop".  By simply selecting a file from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and "dragging" that file with the mouse into the 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r icon, you can easily create new charts without the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 with the New Char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supports "Drag and Drop" using two types of historica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; CSV and Technical Tools data files.  Any other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ignored by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your Windows 3.1 documentation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 and Drop facility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  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can read and chart existing histo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market data supplied by you in any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chnical To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odity Systems, Inc. (CS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etaSt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SCII (comma-separated value C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ASCII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can read data files containing "fl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information - where each record in the file consists of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erminated by a carriage return/linefeed combination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n the file consists of multiple fields separated by ei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(",") or tab character.  White space may freely be interspe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dat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itself does not provide facilit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ing or creating the data files that you will graph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s can be created or generated in a variety of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ownloading of financial information from online database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Dow Jones News Retrieval and CompuServe.  Once retriev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ata must usually be editted by you to conform 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file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xporting of data from spreadsheet programs such as Microso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l or Lotus 1,2,3.  For example, if you are using Exce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save your securities data in ".CSV" (comma-sepa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) format with the necessary header information ident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section.  Read your specific product documenta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save and/or export spreadsheet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Manually using a text editor that can create ASCII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This method would be described as the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creating data - where you enter the data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local newspaper or business jour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most any type of data can be graphed using Stable -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s, so long as each line of data contains at least a date 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ing value.  The closing value can represent any numeric valu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the daily close for a stock or mutual fund, the prime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day, or the closing Dow Jones Industrial Aver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reads and interprets ASCII numeric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your data files in a variety of forma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Floating point decimal values (i.e., 34.65) for data rela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uch items as market indexes (i.e., DJIA, SP500), mutu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s, and various currency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ata Files  6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tandard fractional values (i.e., 64 1/8, 20 1/2)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resenting data specific to stocks, options, and corpor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pecial fractional values (i.e., 76:18) for data represe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/32ths; such as Government Agency Issues (ie. FNMA, GNM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ld Bank) and Treasury Bonds, Notes and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General ASCII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format of all ASCII data files that Stable -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s can interpret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ecord_Cou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ormat_String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_Record_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_Record_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_Record_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cord_Count&gt; is the number of actual data records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luding the &lt;Record_Count&gt; and &lt;Format_String&gt; recor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ormat_String&gt; is a description of the format of each dat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ile.  This string consists of the characters "DVOHLCI"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both the sequence and type of data fields in each rec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represents a Dat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try can be either 'D' for daily data, 'W' for wee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, 'Q' for quarterly data, 'M' for monthly data, or 'Y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earl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ly, a modifier character can follow the 'D'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dentify a specific date format as identified below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= mm/dd/yy  (also the default if '0' is omitt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= mmdd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= yy/mm/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= yymm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= dd/mm/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= ddmm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represents a  Volume field (or short interes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represents an Open  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represents a  High  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represents a  Low   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represents a  Close 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represents an Open Interes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ata Files  6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_Record_n represents each ASCII record in the file,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cord_Count&gt; entries.  All data records must be of the sam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and contain identical types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OTES APPLY TO ALL DATA IMPORTED BY S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No numeric values (ie. volume, open, close, etc.)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ed with a comma (e.g. Use 12900 instead of 12,9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Holiday data, or any data that includes zero (0) numeric valu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volume, open, high, low, or close should not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Data is not adjusted for splits or ex-dividends by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examples of various ASCII data files which 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Graphs can read.  Each example is a general repres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particular market group.  In all examples, the use of the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parate individual fields can be replaced by a tab charac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ctual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Inde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02/90,2811.60,2732.50,2810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03/90,2834.00,2786.30,2809.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04/90,2821.40,2766.40,2796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05/90,2810.10,2758.10,2773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08/90,2803.90,2753.40,2794.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illustrates a file containing 5 data records. Each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contains four fields identified by the "DHLC" lin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of the fields is "D"aily Date, "H"igh, "L"ow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"lose.  Decimal values are used for numerics.  Note that 'D0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have also been used to represent this dat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ata Files  6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 Fu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1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389, 14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1089, 14.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1789, 14.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489, 14.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3189, 15.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illustrates a file containing 5 data records. Each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contains two fields identified by the "W1C" lin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of the fields is "W"eekly Date (in MMDDYY form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"lose.  Decimal values are used for numeri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3VH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0102, 3913, 52 7/8, 52 3/8, 52 3/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0103, 3628, 53 3/8, 52 1/8, 53 3/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0104, 5057, 54 1/4, 53 1/4, 53 7/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0105, 4624, 53 5/8, 53 1/8, 53 3/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0106, 5203, 53 1/4, 51 5/8, 52 3/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illustrates a file containing 5 data records. Each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contains five fields identified by the "DVHLC" lin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of the fields is "D"aily Date (in YYMMDD form), "V"olu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"igh, "L"ow, and "C"lose.  Volume information is represen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cimal value, while fractional values are used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Treasury Stri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1/03/89",  99: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1/10/89",  99: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1/17/89",  99: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1/24/89", 100: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1/31/89",  99: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illustrates a file containing 5 data records. Each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contains two fields identified by the "DC" lin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of the fields is "D"aily Date and "C"lose.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ctional values are used representing 1/32ths.  NOTE the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ouble-quotes in the data.  Stable - Technical Graphs ign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ata Files  6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Historical Data Suppl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includes those companies that can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ical stock market data which can be used directly by Stab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Graphs.  Please contact these companies direct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information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dity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 W. Palmetto Park 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ca Raton, FL  334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800) 327-0175 (Sal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07) 392-8663 (Voi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4 State Street, Suite 2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 Altos, CA  940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800) 231-8005 (Sal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15) 948-6124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panies may also be able to provide historica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ormat compatible with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sis Financial Data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495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ado Springs, CO  809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19) 260-6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k Data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20 Kipling Street, Suite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kewood, CO  802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03) 232-3701 (Voi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03) 232-0329 (Fa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7  Dynamic Data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summarizes the Dynamic Data Exchange (DDE)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within Stable - Technical Graphs.  Much of the discu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assumes you are familiar with th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ocess communications using DDE in the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7.1 addresses DDE communications as it re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gramming in Windows.  Section 7.2 describes DDE function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relates to Microsoft Exce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dditional aid in understanding DDE communications with St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file STABLE.XLM for an example of not only commun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xcel, but also as a reference to the DDE comman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Programmers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assumes that you are familiar with the concep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associated with DDE Client/Server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functions as a DDE server applicat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ing to client applications by providing technical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in the areas of chart display management and real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rea of display management, Stable - Technical Graphs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control over the creation and display of technical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harts can be opened or created by a DDE client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use of execute transactions issued to Stabl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YSTEM"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he main Stable logo window can be controlled using DDE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s.  Supported commands allow the window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ized, shown (normal), and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Individual charts can be controlled visually through D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ransactions.  Among the supported command ac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ize, maximize, print, show, close, and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-time data update of Stable charts is also supported.  By pa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data record information conforming to the underlying securit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, new financial data can be submitted to a Stable cha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update 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1  Application (Service)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DDE communication connections made to either the main 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 window or a Stable security chart, use the name "STABLE"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or servic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ynamic Data Exchange  7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2  Top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pplication topics are supported by Stable.  Gener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classes of topics; the SYSTEM topic and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YSTEM" topic represents the logical data context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main Stable logo window.  It is through a D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ation with the "SYSTEM" topic that visual contro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logo window is performed - as well as creating or ope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Stable technical charts through a DDE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chart_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&lt;chart_name&gt;" topic represents a specific Stable char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urrently in existence on the Windows desktop.  The us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"&lt;chart_name&gt;" in this context represents the actual fi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name associated with the window, and is fou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's caption or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 chart created from data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"DJIA.CSV" results in a "&lt;chart_name&gt;" of DJIA.CS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E conversations with "&lt;chart_name&gt;" topics allows you to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t's display (ie., minimize, maximize, show, close)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of the chart, and to dynamically add new data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3  DDE Request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ient can send request (XTYP_REQUEST) transactions to a 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in order to receive specific information about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equest "items" are supported within the "SYSTE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 (or Stable logo wind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ZDDESYS_ITEM_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topics supported by the "SYSTEM" topic.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infor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YSTEM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&lt;chart_name&gt;"       * For each created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Dynamic Data Exchange  7-3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ZDDESYS_ITEM_SYS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items supported under the "SYSTEM" topic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information is currently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YSITEM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ORMAT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OPIC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TAT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ZDDESYS_ITEM_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clipboard formats supported by the server. 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time, the following forma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EX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S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ZDDESYS_ITEM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us of the server (busy or rea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equest "items" are supported within a "&lt;chart_name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 (an individual Stable cha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ZDDE_ITEM_ITE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items supported by the "&lt;chart_name&gt;" topic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upported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OPICITEMLIS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IELDDEF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TATU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EW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ZDDESYS_ITEM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us of the server (busy or rea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eld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 description of the data content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rt.  The returned description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the &lt;Format_String&gt; described in section 6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"Chapter 6  Data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mportance of the "FieldDef" information is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s the expected format of any ASCII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mitted to the chart for the purpose of data update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DE convers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Dynamic Data Exchange  7-4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4  DDE Execute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ient can send execute (XTYP_EXECUTE) transactions to a 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in order to perform a command or 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ecution "command strings" are recogniz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YSTEM" topic (Stable logo wind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MINIMIZ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izes the Stable log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SHOW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normal Stable log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CLOS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s the Stable logo window, essentially termina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OPEN(&lt;type&gt;,&lt;path&gt;,&lt;file&gt;)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s a new chart.  This command is basically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ew Chart menu selection with the exceptio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sociated file information is specified in the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tr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ype&gt; represents one of the data file format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ble - Technical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V     Comma separated value (ASCII format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T      Technical Tools data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I     Commodity Systems, Inc. data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      MetaStock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specifies the fully qualified path to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to be used in creating the new chart. 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 (if applicable) IS NOT a part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&gt; is the name of the symbol or data file for ch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.  In the case of CSV and Technical Tools dat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represents the actual name of the file on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SI and MetaStock data, the field identifies the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1:  The following execution command string instr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ble to open a chart using the CSV data stor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RB.CSV (H&amp;R Block) located in the C:\MKTDAT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[OPEN(CSV,C:\MKTDATA,HRB.CSV)]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ynamic Data Exchange 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2:  The following execution command string instr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ble to open a chart using the CSI data identifi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ORK BELLIES" in the C:\QUICK\DATA\MEAT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[OPEN(CSI,C:\QUICK\DATA\MEATS,PORK BELLIES)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3:  The following execution command string instr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ble to open a chart using the MetaStock data ident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"BOEING" in the C:\MS\DAT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[OPEN(MS,C:\MS\DATA,BOEING)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4:  The following execution command string instr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ble to open a chart using the Technical Tools data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le SP___88Z.TTT (S&amp;P Dec '88 Tick Data) loca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:\TECHTOOL\SP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[OPEN(CSV,C:\TECHTOOL\SP,SP___88Z.TTT)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ecution "command strings" are recogniz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chart_name&gt;" topic (an individual Stable cha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MAXIMIZ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izes the chart window to full screen. 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when a char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MINIMIZ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izes the chart window to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SHOW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chart in its last displa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CLOS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s the chart's window, effectively removing the ch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Windows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PRINT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s a chart to print itself to the default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.  Before instructing a chart to print itself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t should either be displayed normally, or maximiz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be accomplished by issuing the following DDE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tring to th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[MAXIMIZE][PRINT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UPDAT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s the chart to redraw its contents.  Normally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will never be necessary as charts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new data is sub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ynamic Data Exchange  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5  DDE Poke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ient application can send unsolicited data to a Stable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use of the DDE poke (XTYP_POKE) transaction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by which new or real-time data can be submitted to a 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for display and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name used to indicate new financial data being submit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rt is the text "NEW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formation representing new chart data is passed as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information conforming to the data field defini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t.  The data field definition for a chart can be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ssuing a "FieldDef" request transaction to the chart.  The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a field definition string of the format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-wise, an ASCII data string passed to a chart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nancial information looks like a single record found in a CS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  Regardless of the data type used to originally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chart, ASCII information is the only format suppor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a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assume a chart has been created from a MetaStock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- and further assume the data file i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 Jones Industrials.  After establishing a DDE convers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t, you execute a request (XTYP_REQUEST) transac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eldDef" and receive the data string "DVHLC" (date, volume, hi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, cl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pdate the chart with new data, you must first for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string similar to the following (which represents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previously returned), and then submit it as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"NEWDATA" poke (XTYP_POKE) trans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04/01/92,32190,3232.45,3209.51,3220.5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Stable DDE Communications with Ex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DDE communications directly with Stable through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 is relatively straight-forward since all of the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are automatically performed for you.  Following a simpl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ules, you can easily communicate with Stable, or any of Stab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s, from within a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dditional information, please refer to the STABLE.XLM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provided with Stable - Technical Graphs.  By having Exc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actual formulas on the STABLE.XLM macro sheet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ctually see examples of working formulas used to communi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ynamic Data Exchange 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riefly describes some of the macros and formula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TABLE.XLM macro sheet.  Details on how to creat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s and macros within Excel can be found in your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1  Open HRB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demonstrates how a Stable chart can be created from D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laced in a spreadsheet.  This example requi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.EXE be in your "PATH=" statement and that the HRB.CSV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s in the C:\STABLE subdirectory (you are free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f required in order to access the 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INITIATE(Stable,"Syste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ablish a DDE channel with the Stable log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EXECUTE(channel,"[OPEN(CSV,C:\STABLE,HRB.CSV)]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a new chart using the CSV data file HRB.CSV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STABL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TERMINATE(chan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DDE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RETU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2  Poke HRB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demonstrates a technique for adding data foun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directly into an existing Stabl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you want to see the visual results of the data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the HRB.CSV chart, resize Excel and the HRB.CS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 so that both are visible on the screen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this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INITIATE(Stable,"HRB.CSV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ablishes a DDE conversation with the HRB.CSV char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ynamic Data Exchange  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POKE(channel,"NEWDATA",$A12:$E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POKE(channel,"NEWDATA",$A13:$E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POKE(channel,"NEWDATA",$A14:$E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POKE(channel,"NEWDATA",$A15:$E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POKE(channel,"NEWDATA",$A16:$E1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POKE(channel,"NEWDATA",$A17:$E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t of instructions retrieves the six rows of finan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ound in the macro sheet and submits each individual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RB.CSV chart.  The "$A12:$E12" parameter essentially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l to format the data in that row as ASCII and comm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TERMINATE(chan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DDE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RETU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3  Show HRB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demonstrates how commands can be issued to a ch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control its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INITIATE(Stable,"HRB.CSV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ablishes a DDE conversation with the HRB.CSV cha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EXECUTE(channel,"[SHOW]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nstructs the HRB.CSV chart to displa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TERMINATE(chan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DDE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RETU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4  Supported =EXECUTE()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commands that can be used with =EXECUTE() formul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above in section 7.1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8  Technical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summarizes those technical indicators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copy of Stable - Technical Graphs, Version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Moving Aver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, moving averages are used to smooth out the data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chnical analysis; helping to eliminate both lar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fluctuations normally found in the data, and to help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ional trend of the data being ave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supports three different types of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calculations; the simple moving average, the weighted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, and the exponential moving average.  Any of these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s can be applied to the base data associated with almos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s found in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ion of the simple moving average simply adds toge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most recent data values and divides the resulting 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total number of values being added together.  For exampl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day moving average is computed as the sum of the ten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values, divided by 10.  In the simple moving average system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values are given an equal "weight" - effectively assig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importance to each data element used to calculate the ave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eople feel that it would make more sense to assign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ce to the more recent data and criticize the simple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for lack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ighted moving average is similar to the simple moving 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at each value being considered in the average is assig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"weight".  The greatest weight is assigned to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data value, while the least weight is given to oldest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the effect of associating "greater importance" t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data when calculating this average.  The assign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data value "weights" is performed automatically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Stable uses the method of assigning the ordinal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item within the list as the weight.  Calculating a 5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for example, the first value is multiplied by 1,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2, the third by 3, the fourth by 4, and the fifth by 5.  The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ant products are then added together and divided by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+2+3+4+5) to determine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onential moving average is somewhat similar to the we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verage in that the most recent data is also assigne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ce than data further back in time.  However,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eighting" each individual data value, a "fixed weight" is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oday's (the most recent) value, while all of the remaining w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iven to the previous value of the exponential moving 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In calculating this moving average, you begin by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ing the average as equal to the first day's data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rough the series of data - multiplying each new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by some fixed weight (like 12%) and the previous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itself by the all the remaining weight (88% in this ca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chnical Indicators  8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Negative/Positive Volume Indexes (NVI/PV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Negative Volume and Positive Volume Indexes are indic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upon the premise that trading volume increas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ophisticated investors are active in the market, while the s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smart money" investors are busy in the market during peri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clining volume.  The price direction on days of declining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indicate "smart money" accumulation or distributio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s positive or negative respectively.  The primary disti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se two indicators is simply which volume move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VI calculation is related to negative, or falling volum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decreases from the previous period (rising volum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this indicator), the NVI is adjusted by the percentage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ice.  Specific to the NVI, long positions are taken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crosses ABOVE its moving ave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VI calculation is related to positive, or rising volum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increases from the previous period (falling volum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ffect this indicator), the PVI is adjusted by the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 the price.  Effectively, PVI measures what the "uninform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ses are doing - and long positions are taken when the PVI cro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ts moving ave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On-Balanc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-Balance Volume Indicator (developed by Joseph Granville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indicate whether an accumulation or distribution of sh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ecurity is occurring by studying the security's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in relation to the price change.  The basic theory beh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V indicator is that it tends to exhibit trend chan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of price changes - therefore look for a change in the OB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nd to suggest a forthcoming change in the price tr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V indicator is a cumulative total of volume calcul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entire day's volume to the total if the price ri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ay, and subtracting the entire day's volume if the price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day.  (See Volume Trend for a variation of this indic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Oscillators (Price and Volu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and Volume Oscillators are indicators represen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between two moving averages of the respective pri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data.  When plotted, the oscillator rises and fall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zero line" - and represents the actual "crossing" of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ver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chnical Indicators  8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oscillator crosses and moves above the zero line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first moving average is moving upwards at a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than the second average.  This can be interpreted as a 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nd and, if the first average is based on a shorter time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second, that the short term trend is currently stron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ng term tr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scillator crosses and moves below the zero line, this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on that the first moving average is falling at a rate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second average.  This can be interpreted as a f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nd and, if the first average is based on a shorter time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second, that the short term trend is now weak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term tr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ay to help visualize an oscillator is to create a Stable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both a Price Graph (with two moving averages), and a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illator Graph based on the same two moving averages.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verages cross each other on the Price Graph, you will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Oscillator line cross its zer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an Oscillator graph to track when a single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crosses the data which it is based upon - by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scillator unit to 1 and the second to the moving average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plot.  The resultant oscillator graph then shows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verage crosses the underlying data.  The hig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illator, the greater the data is above its moving averag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ely on the dow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Price Channel (Trading B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ly on Price Charts, the Price Channel or Trading B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indicator used to envelop price activity within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ng range.  The Price Channel is created by calculat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verage (either simple, weighted, or exponential)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moving average line (shifted vertically) an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both above and below its calculated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Price Channel can be manually created using two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verages, the Price Channel greatly simplifies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 Price Moment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momentum is the ratio between today's price and the pric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number of unit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Momentum readings sometimes imply that the security i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bought condition, while extremely low readings may sugge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old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oday's value - N_units_ago value) *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Momentum and Price Rate of Change are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dic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chnical Indicators  8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7  Rate of Change (Price and Volu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te of Change (ROC) is a method used to measure the moment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urity.  Rate of Change is computed as the percentage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oday's value (price or volume) and the associated valu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number of unit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Rate of Change readings sometimes imply that the security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verbought condition, while extremely low readings may sugge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old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oday's close - N_units_ago close) / N_units_ag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8 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Indicator displays the security's trading volu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bars for each day of data.  The base value for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is the lowest volume value for the current graph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9  Negative/Positive Volume Trend (NVT/PV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Trend indicators are variations of the basic On-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indicator.  The primary difference between these indic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BV is in what portion of the day's volum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new indicator value.  Unlike the OBV (which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day's volume), both NVT and PVT use only a por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determined as a percentage of the price chang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day.  In effect, these indicators consider the magnitu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's price change - whereas OBV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 distinction between the NVT and the PVT is that the NV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izes that the LESS volume required to move the price,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is the event.  All things being equal, a period of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ng volume will affect this indicator more than i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was driven by high trading volume.  This, in effect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in concept to the Negative Volume Index - where we're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smart money" activity i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0  Weighted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ighted Close is simply a weighted indicator of the cl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a security.  It is calculated daily by ad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's high and low value to the closing value doubled -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ing the result by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(Today's close * 2) + High + Low ) /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chnical Indicators  8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1  Commodity Channel Index (CC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odity Channel Index, originally developed by Donald Lamb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tool that assists in identifying when an underlying securit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 trend is in effect.  The indicator is displayed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illator with major signal lines at +100 and -100. 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ation is that when the oscillator breaks through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lines, it is an indication that the security may be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t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2  Moving Average Convergence/Divergence (MAC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by Gerald Appel, the MACD is a widely used oscil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ed from the differential of two exponential moving avera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 term average and a longer term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trending market, the shorter term average will rise or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quickly than the slower long term average, thereby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larger difference between the two.  By plotting the mathema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of the two averages, an oscillator is created that 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alls around a "zero-line".  The farther away the oscil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rom the zero-line, the greater the strength of the t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culating an exponential average of the oscillator itse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what is described as a "signal line".  The time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d for the signal line ranges from 5-10 day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interpretation theory suggests that buy and sell signa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whenever the oscillator (MACD) line crosses its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When the MACD line crosses from below to above the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a buy signal is in effect.  When the MACD line cross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o below the signal line, a sell signal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with different exponential average periods for the MA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illator and look for divergences between the price a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D oscillator itself to help identify the most prof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ng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3  Open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 Interest Indicator displays the security's open intere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bars for each day of data.  The base value for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is the lowest value for the current graphing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chnical Indicators  8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4  Relative Str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ive Strength graph allows you to compare the pric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wo securities or other financial index - typical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are a security against its associated "index" or bas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you might construct a relative strength graph comparing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performing against the DJIA as a whole , or how Exx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gainst Chev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simply by dividing the security's value by the compar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 item, the Relative Strength measures the relation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two.  An important point to remember i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represents the relative relationship between the it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es not directly reflect individual price action.  As a res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both securities prices are falling, the Relative Str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move upwards if the primary security's prices are f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the relativ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5  Relative Strength Indicator (RS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ive Strength Indicator was developed by Wells Wilder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 to measure the internal strength of a security.  Un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Strength graph described above which compares two finan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, the RSI oscillator determines the momentum strength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SI calculation serves to resolve two issues rela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determination of a momentum indicator; the smooth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rratic price movements, and to provide a normalized trading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aris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SI graph presents the indicator as fluctuating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0 and 100.  Traditionally, lines are drawn on the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70 and 30 levels; representing overbought and oversold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Once an overbought or oversold situation 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, look for a price trend reversal for an actual buy or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