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/Author Information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ncludes sample descriptions which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e Stable - Technical Graph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and Distributors; also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STABLE.ZIP containing the full set of produc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or's (CIS:INVFORUM) and Windows Advanced (CIS:WINADV)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110.ZIP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DOC.ZIP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110.ZIP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, MARKET, FINANCIAL, ANALYSIS, WINDOWS, SHAREWARE,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, BUSINESS,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/Author Information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ncial, Technical Analysis, Stock Market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 Technical Graphs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test update, Stable - Technical Graphs v1.10, contain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most requested features, as well as being Windows 3.0/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.  Written for experienced and novice users alik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 provides powerful - yet easy to use - stock mar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analysis capabilities ideal for the technical tr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isting (or access to) historical financial data for stoc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nds, commodities, mutual funds, indexes, and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ing popular technical indicators with features such as D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ynamic Data Exchange), chart printing, selectable graph sty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ata import formats, popup graph menus, enhanced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features, and more - Stable is likely to becom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analysis tool for the Windows environment.  Reads C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Tools, MetaStock, and ASCII format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test update, Stable - Technical Graphs v1.10, contain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most requested features, as well as being Windows 3.0/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.  Written for experienced and novice users alik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 provides powerful - yet easy to use - stock mar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analysis capabilities ideal for the technical tr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isting (or access to) historical financial data for stoc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nds, commodities, mutual funds, indexes, and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ing popular technical indicators with features such as D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ynamic Data Exchange), chart printing, selectable graph sty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ata import formats, popup graph menus, enhanced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features, and more - Stable is likely to becom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analysis tool for the Windows environment.  Reads C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Tools, MetaStock, and ASCII format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 - Technical Graphs reads CSI, Technical Tools, MetaSto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SCII formatted data files; allowing you to use your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more effectively.  All Stable charts support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ing - giving you the ability to study as many as 1,024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ys, weeks, etc.) of data in a single graph. And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a chart worthy of more attention, simply print it to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syste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/Author Information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table charts provide an easy to use "slider" for accur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ng a specific day's activity across several graphs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every chart is a "toolbar" providing singl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peration of frequently used charting operations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above capabilities, other standard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in Stable - Technical Graph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display of up to 64 market charts for individu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ative study, with each chart containing as man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024 units (days, weeks, months)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DE support letting you communicate directly with any S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 through the use of third-party software (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Excel) to open, print, display - or to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new data to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ndows 3.1 "Drag and Drop" support allowing CSV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Tools data files to be opened simply by "dragg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from the File Manager directly to the Stable lo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r-selectable graph styles; including High/Low Bar,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istogram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opup menu support within any graph allowing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many common graph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desktop chart management features such as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inimizing all charts, and easily moving from one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ability to print your technical charts to any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using the provided print functionality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-line help documentation using the standard Window'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chart and graph colors are easily selected and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it your own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"Auto Chart Configuration Mode" giving you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Stable automatically save your chart colo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indicat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s on most Windows supported displays; including EGA, VG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GA (monochrome), extended VGA resolutions (800 x 600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4 x 780) - 16 and 256 colo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/Author Information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is not fre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 provides a limited license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roduct for a period of 30 days in your own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"try before you buy" method lets you determine i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your individual needs without having to actually purcha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However, if you continue to use the product after the 3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you are required to purchase a licens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an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, you will receive a personaliz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Stable - Technical Graphs product on either 5 1/4 or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diskette.  Your registered copy is personalized with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unique license number that - unlike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- will be licensed for one single us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as a registered user you wi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ceive a laser-printed User's Manual for the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utomatically receive minor updates to the program as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vailable - INCLUDING all new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product - until the next major version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 notified in advance of all new major product relea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licensed user you will be offered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s at a substantially reduced and favorable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ceive technical support by phone, mail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Compu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 eligible to participate in any "beta testing"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future releas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simply print, fill out, and return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found in the REGISTER.DOC text file, 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Reference Guide file STAB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ustomers: Please contact WINTERRA Software Gro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of accepting credit car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/Author Information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TERRA Software Group is a software company whose goal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useful, easy to use programs, committed to mee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to day investment needs.  It is hoped that you,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ed and/or experienced user of market related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vide comments and suggestions assisting us in me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oal.  You are encouraged to let us know what you thin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duct - and what features and functionality are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, comments or suggestions.  We can be reached by ma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, fax, or electronic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Box 4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ands Ranch, CO 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/Fax: (303) 470-63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0244,2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