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��  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��</w:t>
        <w:tab/>
        <w:t xml:space="preserve">   ���� 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ͻ      ��</w:t>
        <w:tab/>
        <w:t xml:space="preserve">   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����������    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Ŀ �   � ��ķ ��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    � �   � �  � �  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 ����; ���; �  � ��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��</w:t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icrosoft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Copyright 1991 from Dave Smith and Bill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is the product of eight month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clude the filename in the "RUN=" or "LOAD=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rom the Program Manager, choose FILE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  Type in the filename and the SounC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the File Manager to open the file onto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to be used for serious purpos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fun and entertainment.  If you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serious, boring or otherwise dul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prosecuted by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RST OF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mere size constraints of my compiler (it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program be at least 14K long!)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rts to Sound Effects for Windows.  Ea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SounCONs + documentation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other two parts, loo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BMSYS forum.  Keyword: "S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</w:t>
        <w:tab/>
        <w:t xml:space="preserve"> ***  Disk Off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fifteen dollars, you ca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und Effects *Special Addition*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 sounds, speech, musical no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Blaster support, random ton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-sound interactions, graphica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y modulation, ability to silen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 any external program, and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SR-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s any sounds in the background, u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e newest, most exciting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ing all three pa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fifte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Disks will be mailed the same day your payment is received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 GOD for allowing me to stay up until 2:00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e following day working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ll Cravener for his sound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ident's Health Club for having a place for my stress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ut every day while compi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lk radio stations, for entertaining m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anks to the odd dream I had, giving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 to creat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