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con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SHAREWARE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1 By Scarborough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A B L E   O 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NOWLEDGMENTS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SERVICE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COLORS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OOLS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 DESCRIPTION...........................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ILE REQUESTER...................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ICONS TO WINDOWS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 Digital will not be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this program.  This program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ritten or implied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s a registered trade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or VGA card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released for distributio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given the chance to sample the full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n without risk!  You are granted a 30 day evaluation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icon, if you find that Nicon is a valuable tool and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yond the evaluation period , then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 cost of registering Nicon is a modest $10.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TAL cost, no need to add extra for shipping 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idiculous fee. See REGISTER.TXT.  For a sit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 Digital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- The Scarborough Digital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6) 438-5049 (ask for Ne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CRS Members leave a message to Neil Bojkov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C Connect (416) 733-9052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k Onoufriou at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 also monitor the Interlink Share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- Scarboroug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05 Woodbine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   L3R 3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n is a DOS based application for creat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 *.ICO files.  Nicon has many of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int programs and thus provides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edit icons. With a slick graphical interf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eel like you ar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yet tried the program, please try i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get a better understanding for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Remember to use the door in order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con display is divided into four areas,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contains the actual size image of the icon,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zoom image of the icon, the lower left contains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and next to it is the color box.  All the dra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in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����������ͻ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    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         �  � �  ��  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      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�  � ��</w:t>
      </w:r>
      <w:r>
        <w:rPr/>
        <w:t>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� �������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   �  �5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2   �  �6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3   �  �7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4   �  �8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9 � �10� �11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2� �13� �14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            �  � ������ͻ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5�             �  � �    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�  � ������</w:t>
      </w:r>
      <w:r>
        <w:rPr/>
        <w:t>ͼ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����������ͼ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ox              Color Box     Zoom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 6. Grid            11.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ave  7. Door            12.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R   8. Paint           13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p  9. Circle          14.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nDo  10.Filled circle   15.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olor move the mouse pointer in color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y of the tools move the mouse pointer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a, point to one of the tools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  : Read *.ico 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  : Save the file as an *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t    : Point where to plot dot,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  : Point where to plot the star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and press left mouse button,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end the lin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uare : Point where to plot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Square : Point where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corner of the square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button, move pointer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ircle : Point where the centr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Circle : Point where the centre of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ray  : Point where to spray dots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int  : Point to area that you want painted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or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  : Point where to mark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ip area and press lef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move pointer to expand the clip area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FLIP : Flips the imag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    : Scrolls the im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own  : Scrolls the im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eft  : Scrolls the imag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ight : Scrolls the imag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�         1. File Pat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͹         2. File Name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ͻ�         3. Up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3 ��         4. Scrolle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ͼ�         5. Down Ga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˻�         6. Paren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4 ��         7. Cancel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ʹ�         8. OK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͹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              �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ͻ���������ͻ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6  ��    7    �� 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���������ͼ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ppears in the file list, point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, point to OK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filename box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enter the name, point to OK gadge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parent gadget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a file directory in the file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file path box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, then type in the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Up or Down gadge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scroller gadget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and position to desired location, relea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CON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  - Go into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  - Select New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  - Select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  - Select OK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  - In the Description enter the mess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under your icon. eg.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  - In the Command Line enter the complete pa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eg. C:\WP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  - Select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8  - Replace the default name with the path of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eg. C:\WP\W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9  -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0 - Select O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teps were followed correctly you should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