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Z Clipboard to Disk Application  October 1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Z Software                        Support       (206)-641-4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042                        Sales         1-800-447-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evue, Wa., 98008-0042, U.S.A.    International (206) 641-4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ax           (206) 644-6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: A.METZ    Compuserve: [73567,163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Z Clp2Disk is a utility which will copy a bitma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to a file.  The bitmap saved by Clp2Disk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TZ Software application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Clp2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create your own custom bitmap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ing option available in a METZ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sing a graphics application such as Microsoft PaintBr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ut or Copy the image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un Clp2Disk.  If the clipboard contains a bitmap, Clp2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elect Save As to place the bitmap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file you saved can now be used with the MET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n-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vided at no charge to METZ Softwar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METZ Software products.  Use for any other purpos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a registration fee.  Please contact METZ Softwar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 and suggestions are always welcome, and hel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a bett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is document is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present any commitment on the part of METZ Softwar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 are associated with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METZ Clipboard to Disk version history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Open option option has been added to the File menu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you open was created under a different displa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one you are currently using, the bitmap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ble.  The bitmaps saved by Clp2Disk are not device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 bitmap created on an EGA screen will not appea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VGA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problem with the save as option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empty clipboard option has been added to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 - released 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