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Key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&amp; ZIP:  ________________________  Countr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#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when did you obtain your copy of Auto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  _____ ($20 each)    Total amount paid: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3-1/2" _____ 5-1/4" _____  Density required (if any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your payment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Lake City, UT 84110-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ush you the latest version (with all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), a printed copy of the manual, and several carefu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manual compatible with popular Windows word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all updates of AutoKey over the next yea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as long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the back of this form for ANY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documentation.  Your thoughts will be seriously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