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Z  I  P  T  O  O 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2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August 24, 19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ritten by Russell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06 Holly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Rome, Ga 301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:  1. To break down ZIP files into smaller ZIP files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ata in ZIP format without UNZIPPING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Combine the numerous ZIP files back together 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ZIPfile without UNZ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Selectivly view any file within the ZIPfi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ZIPPING all the oth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 Copy Files out of a selected ZIPfile to another ZI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thout unz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 Deletion of files within a ZIPfile (Tagg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Format: &lt;D:&gt;&lt;Path&gt;ZIPTOOL &lt;options&gt; &lt;switch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List ALL Command line options an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ameters that ZiPtool uses. Quick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Example: ZIPTOOL REGI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This will allow you to register ZIPTOOL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ask for your Name, Address, City State and ZIP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it will ask for your registration number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registration number doesnt match the inform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sent to me, then ZIPTOOL will not install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N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(Example: ZIPTOOL UNREGI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will allow you to remove your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om Ziptool if you want to give it to a friend.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it is ILLEGAL to distribute REGISTERED copies of ZIP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Example: ZIPTOOL 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option will install a CUSTOM Editor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your path. All you have to do is tell it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E:LIST.COM) and Ziptool will attach your editor to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run it when you view files within ZIPTOOL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quirements is the editor must be able to view bin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to accept filenames to view on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O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Example: ZIPTOOL NO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is option will remove the Custom installed Edit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ne was installed. Very helpful in installing a new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r returning ZIPTOOL to the orginal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EW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Example: ZIPTOOL VIEWRE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option will allow you to view the regist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ZipTool. This is quite handy for upgrading you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sion of ZipTool and installing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rmation 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ZipTool now supports environmen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VIRONMENT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ZTMOUSE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urns MOUSE off. To set Environment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ype SET ZTMOUSE=OFF at the DOS Prompt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move parameter, type SET ZTMOUS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IPTOOL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M = Turn off Mouse support (If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NC = No Color Mode - For Monochrome. ZIP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hould autodetect if you have a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CO = Force Color Mode - Helpful if ZIP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as a problem detecting you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DEBUG = For Debuging ZipTool. For Autho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reat for finding memory allocati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at ZipTool sometimes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ce ZIPTOOL is loaded, F1 help is availble at almos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*** NOTE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ubdirectories are displayed with a Down Arrow 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directory name and the previous path is an UP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ymbol. Press enter (When Selection Bar is on Directory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change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 to reme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1     Help (Glob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2     From file selection menu, Split selected ZI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3     From file selection menu, Merge selected ZIP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4     From file selection menu, Change to anothe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10    Registration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all Registration (After you have rec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r registration number by mailing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the Autho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nt a Registration Form (To LPT1: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st BBS that carry Current Versions of ZipT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  From file selection menu, View indivudial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ZIP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  From the Viewing menu, Unzip and View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. Handy for viewing DO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SC    Back out of any menu 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at file selection menu, then ESC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ZIP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row Keys  Move the selection bar up 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ing ZIPTO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want to register ZIPTOOL, then send $10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ussell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06 Holly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ome, Ga 301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ase make sure to enclos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City, State and ZI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ytime Phone Number (If you wish me to call yo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se are used in the generation of a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y do I want to register ZIPTO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is only one reason for registering ZIPTOO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registered copy of ZIPTOOL will only split,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 or delete ZIP files that have less than 20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ZIPfile. If you try to process a file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n 20, it will refuse to process it. Howeve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ill use the VIEW por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ase send comments and suggestions for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Russell Pool. Russell may be reached through hi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The Pool Hall - 404/235/7235 (300/1200/2400 baud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rough Compuserve (ID: 76276,3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ase send ANY suggestions you might have. I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will try to incorporate them in. I would like ZIP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be the BEST ZIP management tool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rror Codes and Possible Mea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get and error with ZipTool, In order for me to find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ix it, I need the following information. If I dont get this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ave NO WAY of finding the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- I need the Error Code that ZipTool caused. This tells m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occured and what to look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- Version Number. I keep last 3 versions of ZipTool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times to fix bugs. If I find a bug in a older version, I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ost recent version for the bug and fix it if i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- Program Counter. Version number and Program Counter are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able pieces of information you can give. By going to the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giving my compiler the Program Counter, the compiler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 DIRECTLY to the statement that caused the error and it sp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bugging. Since the program counters are different for each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need the version you are having problems with s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nter will match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- I need to know what you were trying to do when it caused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xample would be Splitting, Merging, Copying a file or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pTool. It allows me to trace down the problem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story of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   |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/5/91 | View files within the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V1.10) | (PC magazines BROWSE.COM is included in this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Added Pause for Diskette Swapping in ZIP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Let ZIPPACK create files that are as big as the fre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left on the flopp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Fixed Path problems in ZIP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Temporary files in ZIPPACK are stored on Both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and Defaul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Added ability to turn off mouse with /M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ZipMerge now makes the file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|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/17/91 | Stored the Browse Program as 1 string instead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1.2   |  statements, thus it Browses it out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Fixed problems with finding the END of the ZIP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This problem usually happened with ZIPfile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500 bytes in length. S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Added display to reading Subdirectories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|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/18/91  | Added ability to change drive. Only Hard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1.21  |   The reason floppies were not added was you woul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split or merge files on floppies. Floppies are too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and most of the users of Ziptool have at least a 20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Hard Drive. If you really wanted to split or merg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files on a floppy, then you could start Ziptoo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floppy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|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/01/91     | Added more list options to viewing of Zip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1.30     |   Press TAB to cycle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Button 1 on Mouse while viewing now Unzips and 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selected file (Enter also Vie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Button 2 is for Tagging (Though not in use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used in future versions. Spacebar also Tag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Help screen on Viewing ZIPfile has been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+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5/03/91  | Fixed a problem when exiting VIEW ZIPFILE and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1.31  |  another file, then ZIPFILE was not closed off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opening another file. Added a CLOSE to the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part of the VIEW ZIPFIL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Added "Total Files" to VIEW Zipfile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Fixed Path error when viewing Files within ZIP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that contained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+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5/06/91 | Fixed an error with returning back to previou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1.40 |  when viewing a file within a ZIP File. Bug only hap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if you started ZIPTOOL from 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Added some MONOCHROME support in reques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Registered User s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Ziptool should AutoDetect if you have MONOCHRO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if it doesnt, you should be able to use a /NC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to force NO COLO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+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/7/91   |  Fixed very minor Mouse problem when view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405  |  Mouse was resetting to off screen. Fixed. Now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resetting to Column 1, Row 1 (Upper Left of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+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/10/91 | Fixed a problem with Autodetect of COLOR or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 1.5   |  display. You can override the sele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command line switch /NC for NO COLOR or /CO fo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Added the ability for the user to select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of the output ZIP file if the user wanted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other than the standard 360kb, 720kb, 1.2meg or 1.44m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+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Redid routine for finding end of ZipFile. Much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1.55    | Not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+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1.60     | Added Copy File(s) within Zipfile to another Zi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/05/91     |  Added Delete files within Zi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+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1.61     | Cosmetic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/26/9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Fixed problem in estimating # of parts while Spl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(Could cause an Error 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+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62      | Fixed an Error 76 in Copy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7/01/9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+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63      | Added Version Number to Erro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/4/91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+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64      | Fixed a bug that would cause a lockup with some Zip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/22/91    |  (Reading End of Zip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+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70      | Added ability to Add a User-Installed Ascii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/23/91    | (ZIPTOOL 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Added Ability to remove the Installed-Ascii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(ZIPTOOL NO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Added Ability to UNREGISTER Zip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(ZIPTOOL UNREGI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+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71      | Fixed a bug with Registering Zip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/29/91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+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72      | Added the ability to view Registration of Zip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(ZIPTOOL VIEWRE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+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73      | Fixed an error (I hope) with the file displa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9/11/91    | when viewing a large file (68megs or s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Redid the Search for EOF of Zipfile in ZIPMERG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+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74      | Added "OUT OF MEMORY"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/14/91    | Added ability to quickly go to selected file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first letter or number of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+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80      | ZipFile Names are now Sorted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/20/9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| Cosmetic changes (Windowing routines employ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Deletion of Zipfile with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Added Compression Totals while Viewing Zi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Display File Attributes while Viewing Zi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Added Error Checking for trying to Unzip and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files within a Zipfile that have 1 or m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following attributes: Read Only, System, Hid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or Volum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I wish to thank ED GUZIS (Compuserve 76304,31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for all of his suggestions. All but one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were implemented in this version. On of his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was not implemented because PKZIP didnt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feature, and ZipTool cant if PKZIP does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.81       | Increased the number of Zipfiles in a directory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/23/91   |  from 200 to 400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2.00   </w:t>
        <w:tab/>
        <w:t>| Added ability to turn off sorting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/21/91  | Added percent sorted to sorting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Added ability to turn off advertising comments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Added ability to insert own Comments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Fixed problem with viewing files with Read-Only,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and/or Hidden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Moved main functions to a single wind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future addition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(*) Valid for Registered version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Added mouse functions to VIEW ZIPFILE (Click on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such as &lt;TAB&gt;&lt;PGUP&gt;&lt;PGDN&gt;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Added F6 - Move Zipfile from one directory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NOTE *** This feature will only move the file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of the following conditions are tr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1. The file cannot exist in the destinatio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2. The destination path MUST exist and be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3. Destination must be on the same PHYSICAL sourc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(Cannot move between PHYSICAL drives, bu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move between Logical Drives. IE: SUBST'ed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/26/91     |  Added ability to turn off MOUSE via Environmen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2.10     |  (SET ZTMOUSE=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Fixed Mouse functions so that Arrow Keys affect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Prevented bombout when viewing a Zipfile with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200 files. Still can view ZIPfile, but only 200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will show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Fixed problem with freeing up unus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(Enhanced Stability of ZiPT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Added Viewing Support to READ-ONLY Zip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Added Registration Form t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Added ability to Register ZiPTool from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Redid the BYTESEARCH Algorithm to find EOF of Zip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Installations/Registrations. Much more Accurat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Added "Where to Get ZipTool under Regist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Changed Zipfile Advertisement to reflect Pool Hal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changes (Purchase of US Robotics Dual Standard Mo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/1/92 - 4/2/92 |Fixed Bug with not closing off ZipFile if it didn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20 &amp; v2.20a  |the EOF of the ZiPfile on the first Pass. (Ziptoo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attempt to find the EOF of the ZiPfile 10 t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Fixed a problem (I Hope) with reporting fre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for Large Hard Drives (&gt;1 GI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/12/92     | Added Compression Version to VIEW ZIPFIL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2.30     |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Added New Compression Types For V2.0 (Actually v1.93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Added HELP option: ZIPTOO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Displays All ZipToo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You can now press a letter, and ZipTool will take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filename that starts with that letter. Press it agai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ZipTool will take you to the NEXT file that starts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Now, After viewing a ZipFile (Pressing En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Zipfile name, Ziptool will return you to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instead of going back to the top of the file list. I 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do it after merging or while Splitting because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constraints and the number of variables used in Spli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If viewing a ZipFile, Ziptool now detects if the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uses authentic testing. If detected, Ziptool will war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about modifying or altering the 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/24/92     | Fixed minor functionallit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31      | Fixed a bug with registration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/24/92     | Spellin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40      | Splitting Routine had ability to create a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DOS would not identify. Fixed (Hopeful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When Ziptool viewes a file within a ZIP, it creates a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directory called ZTW#. If ZipTool crashes and leav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temporary directory, ZipTool will crash again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it tried to create the directory again. Fixed (Hopeful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Fixed Authentication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Fixed problem with finding PKUNZIP for UNZIPPING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