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good P.D. Menu that has been designed by NAS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hnson Spa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 keys are defined in the "Config.da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The most important thing to remember i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nd last three lines of the file as writt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where your menu.bat is on line 1 or you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last line to show your preference but it ha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the "Config.dat" as long as you wa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ines to make 8 pages of "Function Keys"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e sure to retain the first line and the las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C:;cd\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 This is the line that shows on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: Bee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only have enough room f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1 thru Function 10 keys) of your file command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feature will use the built in menu of access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in the program.  Remember you can insert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to the last line, in blocks of 10 lines to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built-in screen saver that will show th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 of inactivity or you can force the screen bl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shift/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wording on the screen, such as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"  some knowledge of using a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be needed.  Those are located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.dat" that came with this copy has some DOS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Function Keys, found with the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work on my setup, they may have to be mod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menu, just "Menu" from the prompt, thi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