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#Tu#ur#rb#bo#o S#Se#ea#ar#rc#ch#h A#An#nd#d R#Re#ep#pl#la#ac#ce#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1990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#Ta#ab#bl#le#e o#of#f C#Co#on#nt#t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c#ce#en#ns#se#e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a#ar#rr#ra#an#nt#ty#y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Ge#et#tt#ti#in#ng#g S#St#ta#ar#rt#te#ed#d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ments 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the Support Board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Equipment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faces Used in this Manual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r#ro#od#du#uc#ct#ti#io#on#n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Turbo SNR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Turbo SNR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Command Line Options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of the Command Line Options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Options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m#mm#ma#an#nd#d L#Li#in#ne#e O#Op#pt#ti#io#on#n D#De#es#sc#cr#ri#ip#pt#ti#io#on#ns#s 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Line Numbers (#) 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8th Bit (8) 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mode (a)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hanged Files (b)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matches (c) 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Child Subdirs (d)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Case (i)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Old Case (k) 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atching Lines (l) 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Table (o) 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Words (p)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(r)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Using Regular Expressions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Regular Expressions are Evaluated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 (v) 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earch (w) 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(z)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u#ub#bs#st#ti#it#tu#ut#ti#io#on#n S#St#tr#ri#in#ng#gs#s 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Syntax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ntext Modes 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ring Specifiers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White Space in Strings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In Strings 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Us#si#in#ng#g C#Co#om#mm#ma#an#nd#d F#Fi#il#le#es#s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d#dv#va#an#nc#ce#ed#d T#To#op#pi#ic#cs#s . . . . . . . . . . . . . . . . . . . . . .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A#A -#- T#Tu#ur#rb#bo#o S#SN#NR#R M#Me#es#ss#sa#ag#ge#es#s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al Messages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 Messages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 . . . . . . . . . . . . . . . . . . .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B#B -#- S#Sp#pe#ee#ed#d C#Co#on#ns#si#id#de#er#ra#at#ti#io#on#ns#s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C#C -#- T#Te#ec#ch#hn#ni#ic#ca#al#l S#Sp#pe#ec#ci#if#fi#ic#ca#at#ti#io#on#ns#s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d#de#ex#x . . . . . . . . . . . . . . . . . . . . . . . . . . .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c#ce#en#ns#se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nonexclusive personal right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nder the terms stated in this Agreement. 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re allowed to evaluate this software for a period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FIFTEEN (15) DAYS.  If, on or before this time expi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ntinue using this software, you must regist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registration fee to the author "Curtis Little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to be used.  You may not modify or alter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f the accompanying files and/or document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effective until terminated.  You may terminate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by destroying your copies of the Software. 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f you fail to comply with any term or cond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You agree upon such termination to destro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his software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No more than a $5.00 handling fee can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express written consent of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This Software may not be distributed with or as a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other product or software package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not transfer or assign ownership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any other person without the express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 (Curtis Little).  Attempts to sublicense, as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ansfer any of the rights, duties, or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d.  You may not copy, modify, alter, electron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, or lease the registered version of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wners may use this software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there is no possibility it will be used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and government users of the Software are not allow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.  Use in a business or government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first paying the required registration fe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#By#y u#us#si#in#ng#g t#th#he#e S#So#of#ft#tw#wa#ar#re#e y#yo#ou#u a#ac#ck#kn#no#ow#wl#le#ed#dg#ge#e t#th#ha#at#t y#yo#ou#u h#ha#av#ve#e r#re#ea#ad#d t#th#hi#is#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g#gr#re#ee#em#me#en#nt#t,#, u#un#nd#de#er#rs#st#ta#an#nd#d i#it#t a#an#nd#d a#ag#gr#re#ee#e t#to#o b#be#e b#bo#ou#un#nd#d b#by#y i#it#t'#'s#s t#te#er#rm#ms#s a#an#nd#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n#nd#di#it#ti#io#on#ns#s.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              Turbo SNR - License Agre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a#ar#rr#ra#an#nt#ty#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orkmanship for a period of 60 days from the dat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E LIABLE FOR ANY LOSS OF PROFIT, LOST SAVINGS,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,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USE OR INABILITY TO USE THIS SOFTWARE EVEN IF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urtis Little) OR AN AUTHORIZED REPRESENTATIVE HAS BEEN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#Ge#et#tt#ti#in#ng#g S#St#ta#ar#rt#t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c#ck#kn#no#ow#wl#le#ed#dg#gm#me#en#nt#t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 several products are 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is a registered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and PS/2 are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C is a registered trademark of Borlan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earch &amp; Replace and Turbo SNR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tis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Ho#ow#w t#to#o C#Co#on#nt#ta#ac#ct#t t#th#he#e S#Su#up#pp#po#or#rt#t B#Bo#oa#ar#r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lectronic bulletin board is used to support Turbo Search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(herein referred to as Turbo SNR).  You may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24 hours a day.  The support 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9) 521-2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you may contact the author (Curtis Little) on (20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-9269.  Be aware that if I need to call you back I will do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/suggestions regarding Turbo SNR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call.  The support board is open to the public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q#qu#ui#ir#re#ed#d E#Eq#qu#ui#ip#pm#me#en#nt#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C, XT, AT, PS/2 or MS-DO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128K memory available to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Ty#yp#pe#ef#fa#ac#ce#es#s U#Us#se#ed#d i#in#n t#th#hi#is#s M#Ma#an#nu#ua#al#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      Square brackets are used to enclos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ext of this sort should not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tim.  Note that at times it is necessary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                Turbo SNR -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quare brackets - in these cases it will be n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ext that the square brackets are me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r#ro#od#du#uc#ct#ti#io#on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v#ve#er#rv#vi#ie#ew#w o#of#f T#Tu#ur#rb#bo#o S#SN#N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(Search &amp; Replace) is a highly sophistic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ovide you the best search and replac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Turbo SNR was designed as a command line ut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 unattended operation in addition to batch file oper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briefly talks about the calling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urbo SNR and the various parameter types that are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sections of the manual explain each of the op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a#al#ll#li#in#ng#g T#Tu#ur#rb#bo#o S#SN#NR#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Turbo SNR you specify what it should do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.  With Turbo SNR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to using different types of parameters in a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; Turbo SNR can handle parameters in any order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The types of parameters that Turbo SNR accep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bstitu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nfigure the way Turbo SNR operates.  Any parame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with a '-' or '/' is considered to be an option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wo categories of options that you should be aware of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tegory of option can be changed multiple tim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Using this type of option you can cause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 one way for the part of the command line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and then differently when the same option is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on the command line.  The second type of option is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ause Turbo SNR to act differently if it'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multiple times on the command line.  In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t will be noted anytime an option can be used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different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specify what Turbo SNR should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.  You can specify as many substitution string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 The only limitation on the number of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s the amount of memory available and the maximum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 a command line (which is a bit more restrictiv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                   Turbo SN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limitations!).  Note that using command files (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) you can overcome the command line length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specify a file that Turbo SNR should read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substitution strings.  Turbo SNR can handl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as you want to specify providing there'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store all the substitution strings read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s specify the file(s) that Turbo SNR should operate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allows you to specify as many filespecs as you lik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specified file names can contain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Tu#ur#rb#bo#o S#SN#NR#R C#Co#om#mm#ma#an#nd#d L#Li#in#ne#e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options available that allow you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urbo SNR operates.  This chapter will describe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any limitations, and special considerations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.  Before getting into the details of each op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overview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v#ve#er#rv#vi#ie#ew#w o#of#f t#th#he#e C#Co#om#mm#ma#an#nd#d L#Li#in#ne#e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eviously mentioned, Turbo SNR considers something to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f it is preceded with a '-' or a '/' (the only exce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rule is the use of an option to specify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- the s option).  The following lists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by Turbo SNR.  With Turbo SNR each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N or OFF.  If an option is ON it is considered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efault' option by Turbo SNR and will be noted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:  (Note that options are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Strip the high bit from every character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Displays a brief help screen listing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  List line numbers that contained a match to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Us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    Backup files that are chang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DEFAUL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Display a count on the number of strings replac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Search child subdirs for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Displays a brief help screen listing all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Ignore case whe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Keep the case of the string found when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List each of the lines that contained a match to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of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Use the one to one table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Search for "programmer" words (i.e. strings that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sidered identifiers or tokens in a typ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Allow use of regular expressions in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Specify a substitu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Verbose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DEFAUL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Search for words (i.e. strings that would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in a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Interactive mode - prompt user before replac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p#pe#ec#ci#if#fy#yi#in#ng#g O#O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scans the command line it looks for optio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leading '-' or '/'.  Once a '-' or '/'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the next block of text (until a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hit) to be options specified by the caller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you can turn options on and turn options off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specifying an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ption[-|+][option 2[-|+]][option 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each option an optional "sign"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ether you want to turn the flag on (+) or off (-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isn't specified the option is turned on.  To look 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let's say you want to use Turbo SNR to strip the high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Word Star file using ASCII mode, and don't want a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                    Turbo SNR -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.  The following lists several different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se options (all examples do the same th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-b-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+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b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+ -b- -8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re is a great deal of flexibility in 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options to Turbo SNR.  Choose the method that you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forta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Chapter each of the options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m#mm#ma#an#nd#d L#Li#in#ne#e O#Op#pt#ti#io#on#n D#De#es#sc#cr#ri#ip#p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s#st#t L#Li#in#ne#e N#Nu#um#mb#be#er#rs#s (#(###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 option tells Turbo SNR whether or not it shoul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numbers for each line that contains at least one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umbers containing multiple matches will only b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only available when you use ASCII mode. 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automatically be set when the line number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t#tr#ri#ip#p 8#8t#th#h B#Bi#it#t (#(8#8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option tells Turbo SNR whether or not it should str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of the input file(s).  This option is han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the old Word Star format files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S#SC#CI#II#I m#mo#od#de#e (#(a#a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option tells Turbo SNR whether or not it should oper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.  When Turbo SNR operates in ASCII mode it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file to be terminated with either a CR, LF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 will always create files that have standard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s (a carriage return followed by a line 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CII mode simplifies the way you have to specify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ne character.  You can specify the end of lin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linefeed (ascii character #10 or '\n') or th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ascii character #13 or '\r').  In ASCII mod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treated as being the same (the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is translated to a linefeed by Turbo SNR)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ernally by SNR to match whatever type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 the input file re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end of line translation makes things easi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t may be confusing for those in touch with how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files.  In DOS an ASCII file is typically sto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CR LF.  In SNR if you use ASCII mode and specif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the CR followed by an LF you won't match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(only the end of lines followed by a blank line)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translates the CR and LF search specifier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either \r or \n in your replace value Turbo SN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a CR LF combination when it replaces (since CR LF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#Ba#ac#ck#ku#up#p C#Ch#ha#an#ng#ge#ed#d F#Fi#il#le#es#s (#(b#b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back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it changes.  When Turbo SNR creates a backup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so by creating a file with the same name as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exception of a $ appended to the input file exten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put file has a three character extensi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be replaced with a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following are the names of some inpu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backup files that would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#_#n#_#p#_#u#_#t#_# f#_#i#_#l#_#e#_#          B#_#a#_#c#_#k#_#u#_#p#_# N#_#a#_#m#_#e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C              TEST.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ASM            TEST.A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               TEST.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not sure the substitution strings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exact results you want it is suggested that you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option turned on.  It is easy to get resul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think about if you're not careful when using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pecially when you use regular expressions).  A good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ever hurt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#Co#ou#un#nt#t m#ma#at#tc#ch#he#es#s (#(c#c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of the number of matches (i.e. strings replaced)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used in combination with interactive mode (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, line numbers (# option), or list lines (l option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ill be displayed at the end of a file.  Otherwi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otal will be displayed on the screen showing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occurre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e#ea#ar#rc#ch#h C#Ch#hi#il#ld#d S#Su#ub#bd#di#ir#rs#s (#(d#d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tell Turbo SNR if it should sear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 directories of the file specifiers for match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 Turbo SNR searches the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specified input file for other files that match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s.  As an example assume the following files are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txt c:\turboc\readme.* \lib\*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ould search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with the current drive and directory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earch for all files with an extension of .TXT.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directories from the current would be traver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in the C:\TURBOC directory Turbo SNR would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files with a name of README.  Any chil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urbo C would also be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on the current drive in the \LIB directory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would search for files with an extension of .TXT.  Chi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f \LIB would also be tra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urbo SNR to search an entire drive for a specific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 you'd simply use the search subdir option and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 to search fo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: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, Turbo SNR fully supports the DOS wild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files that can be processed by Turbo SN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ed b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t is possible to accidently specify the sam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 using the search subdir option (as could also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by specifying the same input file twice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If you don't want Turbo SNR to process the same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ce you should be careful not to specify file sp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cause multiple processing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g#gn#no#or#re#e C#Ca#as#se#e (#(i#i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it should ignore ca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for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#Ke#ee#ep#p O#Ol#ld#d C#Ca#as#se#e (#(k#k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it should use the c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that was matched.  For example, the following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und and the value that would be used to replace with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gnore case is set to tr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:  "you=tho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#_#a#_#l#_#u#_#e#_# M#_#a#_#t#_#c#_#h#_#e#_#d#_#            R#_#e#_#p#_#l#_#a#_#c#_#e#_#d#_# W#_#i#_#t#_#h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                   TH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from the examples above, whe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longer than the search value the trail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ain in the original cas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is option you must also specify the ignore case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on't let you keep existing case if case isn'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n the search string (after all, if you know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're searching for you should know the case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with!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as shown in the examples above, Turbo SNR doesn't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or positions in the replacement string that don't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.  However, special consideration need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when you use regular expressions since variabl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can be matched.  As an example the following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strings in the order they were processed in a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: "t*e=t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#_#a#_#l#_#u#_#e#_# M#_#a#_#t#_#c#_#h#_#e#_#d#_#            R#_#e#_#p#_#l#_#a#_#c#_#e#_#d#_# W#_#i#_#t#_#h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               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               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in particular the last entry - the last charact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at was last used since the search value is shor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being replac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Li#is#st#t M#Ma#at#tc#ch#hi#in#ng#g L#Li#in#ne#es#s (#(l#l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lls Turbo SNR whether or not it shoul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contain at least on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mode is automatically set when you specify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line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tching lines will only be listed once no matter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dditional matches they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#On#ne#e-#-O#On#ne#e T#Ta#ab#bl#le#e (#(o#o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one table when possible.  To understand what this op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to be aware how Turbo SNR stores substitution str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n the substitution tables is sav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topics chapter (see page 42 for details)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briefly describe the tables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bo SNR there are two distinct tables used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One Table  This table can only contain entries that re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ngle character with another single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ment using the one-one table is do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/o level while the input file is being rea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entries in the one-one t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obey the word flags available with Turbo SN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e-one table provides a way t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single characters - the speed of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-one table is hundreds of times fas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other type of table Turbo SN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able The standard table used by Turbo SN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any length string with another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length.  This table can also st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haracter replacements that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apable of 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goes over some of the advant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 of the one-on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    *VERY* fast.  Using the one-one t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character for character almost as f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C can read and write the file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y little processing overhead needed to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one-o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gnore the setting of the wor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pecified characters (the one-one table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toggled on and off to accommodat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replacement is done at the I/O leve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t and fast to create a tabl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case or lower cas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s: Can only be used to do character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stitution.  You can't delete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/search for strings of multipl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one-o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the word flags are not honored by the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able you can't use it to locate on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- the standard table must be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xt modes are not supported in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  Only entries with both a 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 context of 0 qualify for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flag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-one table can be toggled on and off during the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allowing you to specify certain values to p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to one table (when possible) while putt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-character replacements in the standard t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-o @ONE2ONE.TAB -o- @STANDARD.TAB -o @ONE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would cause the entries in the ONE2ONE.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.TAB command files to be placed in the one-one tabl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, and the entries in the STANDARD.TAB would b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character in the one-one tab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to another character the one-one entry can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gain (instead the new definition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able).  For instance if the following lines we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read by Turbo SNR (Assuming one-one usage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z       ;This entry will be placed in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defining the letter '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z=a       ;This entry will be placed in the one-one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redefining the letter 'z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b       ;This entry will *NOT* be placed in the one-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;table since 'a' has already been redefin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the one-one table.  Instead this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placed 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you should refer to the advanced topics chapt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discussion of the tables us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specify a search or replace context other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will not be qualified to go in the one-one table.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ussion on substitution strings on page 31 for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context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#Pr#ro#og#gr#ra#am#mm#me#er#r W#Wo#or#rd#ds#s (#(p#p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would be considered words in a typical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.  This is useful when you have source code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 variable name or function name in your program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set the search strings will only be replac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the matching text to be a "programmer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a string to be a programmer wor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matching string in the input fil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open parenthesis,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or " or `), a plus sign (+), a minus sign (-)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erisk (*), a forward slash (/), a period (.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t (^), a percent sign (%), a dollar sign ($), a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@), an exclamation point (!), an equal sign (=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rtical bar (|), an ampersand (&amp;), a curly brace (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}), a square bracket ([ or ]), a tilde (~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(?), a greater than sign (&gt;), a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&lt;), a colon (:), a semicolon (;), or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ring found in the input fil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t specified above it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rogramm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matching string in the input file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closing parenthesis,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' or "), a colon (:), a semicolon (;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sign (+), a minus sign (-), an asterisk (*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slash (/), a period (.), a caret (^), a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(%), a dollar sign ($), an at sign (@)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amation point (!), an equal sign (=), a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(|), an ampersand (&amp;), a curly brace ({ or }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 bracket ([ or ]), a tilde (~), a question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?), a greater than sign (&gt;), a less than sign (&lt;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ake special care since by the above defini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word Turbo SNR will consider matches in quot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valid as matches outside of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g#gu#ul#la#ar#r E#Ex#xp#pr#re#es#ss#si#io#on#ns#s (#(r#r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allow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ular expressions in the substitution strings.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is a very powerful feature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many things with Turbo SNR that aren't possible wit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&amp; Replace typ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regular expression usage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SCII mode, regular expressions may not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past the end of a line unless you specifically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erminator in the search expression.  In ASCII mode, 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rd/meta characters can be used to match the new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You must use the \n in the search expression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inary mode, wildcard/meta characters can match 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new lines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r expressions supported by Turbo SNR are simil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supported by Brief.  The following lists the m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        Match zero or more repeats of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r expression.  This met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 the most possible occurrences of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atisfy the match (it does a max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a@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This meta character does the same thing as @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it matches 1 or more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ing character or expression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 occurrences of a pattern tha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will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a+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a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Matches anything.  This wildcard does a min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if you specify something after it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*b), otherwise it matches all the way to (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)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t*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wa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day'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Matches any single character (except the new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or ^    Matches the start of a line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od to insure the next part of the search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&lt;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the word 'How' when it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 in a line.  The word 'How' embed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line would not be mat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or $    Matches the end of a line (not the new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).  This is good to insure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expression was the last thing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\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every line that has a tab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mmediately before the newline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xyz]     Set:  Matches if the character for the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in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[abc]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~a]      Matches anything that isn't in th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^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-z]     Matches anything between the two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[0-9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es anything that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Specifies a logical OR condition.  This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 preceding or following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1:     a|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letter a or the letter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2:     mine|y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the words:  mineou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yours (not mine or yours lik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ght have expected).  To see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he words mine or your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ough the next section about grou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        Group characters and expressions toge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ing.  Note that group numbers (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 of replacing) start with zero. 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oups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up text together so you can refer to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placement string by group number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ussion below for how replacemen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ular expressions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the way a search pattern is evalu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the discussion below on how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s are evalu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1:     {abc}xy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abcxyz (set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group - in the event of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0 contains the text 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2:     {mine}|{yours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the words mi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s (sets up two groups - i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match the group that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s the matching text,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contains no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 3:     {{zortech}|{borland}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es occurrences of the words zort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borland (sets up three group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0 contains {zortech}|{borland}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contains either zortech or bor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whichever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1 contains zortech (or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rtech wasn't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p 2 contains borland (or noth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rland wasn't mat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#Re#ep#pl#la#ac#ce#em#me#en#nt#t U#Us#si#in#ng#g R#Re#eg#gu#ul#la#ar#r E#Ex#xp#pr#re#es#ss#s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place a string in Turbo SNR you generally woul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exactly what string to insert as the replacement.  The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allows you to replace using part of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d by making use of the groups.  When you use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 you can specify group numbers i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by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9 is the number of the group you wish to inser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string.  As mentioned before groups are numb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zero.  Group numbering is based on the pos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curly brace ({).  Going from the left to r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{ starts group 0, the next is group 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s demonstrate how to use this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of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1:     If you specify the following pattern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[Tt]he}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following pattern as the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g0 b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g0 will be replaced with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group 0:  {[Tt]he}.  The pattern f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will match all occurrences of the words T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.  In this example every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(The program or the program)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aced with The best program or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 2:     If you specify the following pattern a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his}|{h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use the following pattern as the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\g1 will be replaced with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group 1.  Group 1 will conta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 when matched, or NULL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his.  This replacement would caus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nces of his to be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#Ho#ow#w R#Re#eg#gu#ul#la#ar#r E#Ex#xp#pr#re#es#ss#si#io#on#ns#s a#ar#re#e E#Ev#va#al#lu#ua#at#te#ed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a characters used by Turbo SNR for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t precedence just as operators in other languages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precedence for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} []     Grouping has the highest precedenc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lose one or more characters within brac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ackets it is considered to be a single grou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If you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his}|{h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searching for his or h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|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searching for hiser or hi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| +     These characters have the next highes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are matched from the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The following patterns show simpl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how these operators are treated whe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@2  (Searches for 0 or more 1'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|2  (Searches for either a 1 or 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+2  (Searches for 1 or more 1'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pattern shows an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not be clear when it comes to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ors interact togeth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onstrates the idea that you must kee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d these operators with equal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read from the left to the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|2@3     (Searches for 0 or more 1's or 2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llowed by a 3).  Since th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or is the leftmost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valuated first followed by the 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expression could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1|2}@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ocessing the characters listed in the precedenc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the remaining characters are concate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a maximum of 10 groups defined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SCII mode meta characters (i.e. *) won't go beyond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use of regular expressions will slow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p#pe#ec#ci#if#fy#y a#a S#Su#ub#bs#st#ti#it#tu#ut#ti#io#on#n S#St#tr#ri#in#ng#g (#(s#s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a substitution str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Note that substitution strings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using command files (see the chapter on comm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40 for details).  You may freely intermix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option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tailed description of substitution strings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hapter on substitution strings (see page 31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 will only briefly cover how substitution str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bstitution string can have up to 4 different fiel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arch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earch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fields only the search value is required. 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optional and have defaults if not specifi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fields default to 0 when not specified, and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efaults to NULL when not specified (i.e. ca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string to be deleted).  The syntax for specif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using the 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[search_context:]search_value=[replace_context:][replace_va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 the context fields should be a decimal integ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9 followed immediately by a colon.  The context is us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a match - Turbo SNR will only look for string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ch context that match the current context (or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text of 9).  When a match occurs Turbo SNR repla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and then sets the current context to the replac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tching 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value is whatever text you want to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the replace value is the string that you wish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d search str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eplace all occurrences of the word "all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most" you could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"all=mo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trings you specify using the command line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by the maximum command line length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haracters that Turbo SNR consider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nd won't allow you to place direct in the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strings.  These special characters must be prece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slash to be used in the search or replace strin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   '    \    :    ; 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ny substitution strings you may wish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to specify them instead of manually doing it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#Ve#er#rb#bo#os#se#e (#(v#v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out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s they'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veral of the other options automatically turn verbose mode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include:  count matches, list line numbers,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lines, and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Wo#or#rd#d S#Se#ea#ar#rc#ch#h (#(w#w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searc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hat would be considered words in English tex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when you have a text file and want to chang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selected words to something else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set the search strings will only be replaced if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R considers the matching text to b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default this option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o#_#n#_#s#_#i#_#d#_#e#_#r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onsiders a string to be a word under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The matching string in the input file must be prece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open parenthesis, quo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 or " or `), or a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ring found in the input file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not specified above it is not consider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matching string in the input file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one of the following:  whitespace (' ' or \t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line (\r or \n), closing parenthesis,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(' or "), a colon (:), a semicolon (;)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 slash (/), a period (.), an exclamation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!), a question mark (?), or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In#nt#te#er#ra#ac#ct#ti#iv#ve#e M#Mo#od#de#e (#(z#z)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y#_#n#_#o#_#p#_#s#_#i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pecifies whether or not Turbo SNR should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actively specify which matches to replace.  If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urbo SNR will prompt for each match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s to what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occurs Turbo SNR will display the matching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(the text is shown in context when possible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verse video helps the matched value to stand out for you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atching text is displayed Turbo SNR displays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ill be replaced with (if the match is to be dele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Turbo SNR displays:  &lt;&lt;NULL&gt;&gt; as the replacement valu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urbo SNR prompts you for the action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re blinking during interactive mode ar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to advise you of special condi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possible blinking messages and the reason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#_#e#_#s#_#s#_#a#_#g#_#e#_#                       R#_#e#_#a#_#s#_#o#_#n#_# T#_#u#_#r#_#b#_#o#_# S#_#N#_#R#_# d#_#i#_#s#_#p#_#l#_#a#_#y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START OF MATCH NOT SHOWN&gt;&gt;  This message is display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bo SNR is unable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 the match that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beginning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xample of how this can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when something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ound a newline in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in ASCII mode Turbo SN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ly display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s the ending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&lt;MORE&gt;&gt;                    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place value is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an Turbo SNR is show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urbo SNR limi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placement value sh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e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the prompt Turbo SNR displays at each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?  &lt;Y&gt;es, &lt;N&gt;o, &lt;A&gt;nd the rest, &lt;I&gt;gnore the rest,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option you desire by pressing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valid keys are displayed between the &lt;&gt;).  The actions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for the various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    (Yes) This tells Turbo SNR to replace the curren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(No) This tells Turbo SNR to skip replac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and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(And the rest) This tells Turbo SNR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ch as well as all remaining match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for the additional matches. 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s interactive mode off and automatically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remaining m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(Ignore the rest) This tells Turbo SNR to ski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tch as well as all remaining matches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prompting further (interactive mode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and all remaining match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(ESC to quit) Causes Turbo SNR to abort return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OS prompt (or shell/menu that called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_#i#_#m#_#i#_#t#_#a#_#t#_#i#_#o#_#n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active mode currently only works on 100% Compatible IBM PC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for screen output is direct video writes -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use this method if your PC is not completely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                  Turbo SNR - Command Line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Su#ub#bs#st#ti#it#tu#ut#ti#io#on#n S#St#tr#ri#in#ng#g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mportant types of input you specify to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form of substitution strings.  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at strings should be searched for and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use when a match is found.  In addition,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idea of contexts allowing you to replace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with one value the first time, another value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etc.  The following sections describe each aspec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u#_#b#_#s#_#t#_#i#_#t#_#u#_#t#_#i#_#o#_#n#_# S#_#t#_#r#_#i#_#n#_#g#_# S#_#y#_#n#_#t#_#a#_#x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titution strings used by Turbo SNR have a defined synta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s the syntax for specifying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"][search_context:]search_val=[replace_context:][replace_val][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t the start of this documentation the []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ify optional parameters.  You should note that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ata for a substitution string is the search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ed by an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categories of fields possible in a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ntext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tring Spec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xt specifier is a decimal number followed immediat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n (the context specification is optional).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r category includes both the search value and the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the replace value is optional - if not specified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deletion of the search value from the in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ield categories will be explain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_#s#_#i#_#n#_#g#_# C#_#o#_#n#_#t#_#e#_#x#_#t#_# M#_#o#_#d#_#e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supports context sensitive searching and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se of two optional "context" fiel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.  If you don't manually specify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for a substitution string Turbo SNR will search f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every match in the input file(s).  There may b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replace a certain string with one val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it occurs, another value the second time, etc..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the context fields come in.  Turbo SNR supports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0 different context settings numbered 0 through 9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first opens an input file it is working in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ine contexts will be referred to as "user defi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s"; these are the contexts you assign to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want Turbo SNR to search for only whe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matches the user defined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context (number 9) is a "global" context.  This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strings that you want searched for no matter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xt really is.  Using the global contex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ix strings that need to be searched for no matter w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trings that you only want searched for under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stitution string the optional context fields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context Turbo SNR should be in before search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as well as the context to switch to after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context field indicates the context Turbo SNR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before trying to look for the search value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the search context a default of 0 is used by Turbo SN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ill not search for values if the search con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string doesn't match the current context (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those strings using the global context of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replaces a matching string it will set the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alue specified as the replace context.  If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replace context for a string a default of 0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pecify one or both of the context fields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the context and follow it immediately with a col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specify a search context of 1 and a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of 5 the forma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search_value=5:replace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ake a look at a few examples that show how thi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here are times when you may want to send a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nother person and insure tha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nded recipient will be able to read what you s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omplish this you must come up with some so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 that can be used to scramble the message.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cipher you can create a message that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ad by those who know how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simple level of ciphering messages (or encry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s it's sometimes referred to) a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character of the alphabet is crea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etter is always used in place of anoth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every occurrence of the letter 'a'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the letter 'w'.  Using substitu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message would be translated to have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unreadable without knowing what lette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ituted for other letters.  For example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elop a cipher that would trans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 me at noon behind the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Ztta zt ha dssd rtxbdq axt 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d part about this type of cipher is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rly easy for an outsider to decipher using tri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 With just a little effort it is easy to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most of the message above.  The longer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asier it is to figure out the ciph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.  Knowing just a little about the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cy of letters in the English langu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easier to decipher a message of this type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s were changed but the frequency of each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(i.e. by figuring out that t stands for 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bove begins to unravel).  To make things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e it is desirable to replace a certain let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ing and then another thing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be wondering (or may have already figured ou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urbo SNR can help do something lik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.  The answer is simple:  By using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 replacements you can make a message n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ssible to decipher by persons not knowing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bove example the cipher used w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 = z     e = t     t = a     a = h     n = 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 = s     b = r     h = x     i = b     d = 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=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urbo SNR we can spice things up a bit by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hole message one big word as well as using con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place a character with different thing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imes.  Included with Turbo SNR ar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command files called CIPHER.TAB and DECIPHER.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the discussion on command files on page 4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about using command files).  Feel free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se (if you're familiar with C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PHER.C which is also included!).  When you use SN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ne of the command files on a text file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will become scrambled until SNR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command file.  Using the CIPHER.TAB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messag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et me at noon behind the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 A](gUaPUtgUqmdqk{(B}qVU:B]AG'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 this version of the encrypted tex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more difficult to figure out than th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present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provide a simpler example of how multiple contex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assume the following substitution str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:abc=1:xyz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1:abc=0: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mple above would cause the text 'abc'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'xyz' every other occurrence. 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cabcabcabc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substitution strings listed above were us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yzabcxyzabc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s listed above are just an introduction of w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using the context support of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_#s#_#i#_#n#_#g#_# S#_#t#_#r#_#i#_#n#_#g#_# S#_#p#_#e#_#c#_#i#_#f#_#i#_#e#_#r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s you want to search for and replace wit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string specifiers.  Turbo SNR provides some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at help you specify any possible mixture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non-ascii data).  This section of the manual describ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tail how strings can be specified.  You can specify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tring value using the features available for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to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before there are two ways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n the command line using the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 a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_#s#_#i#_#n#_#g#_# W#_#h#_#i#_#t#_#e#_# S#_#p#_#a#_#c#_#e#_# i#_#n#_# S#_#t#_#r#_#i#_#n#_#g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note that Turbo SNR will ignore any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(i.e. spaces or tabs) in a substitution string unles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quotes.  This convention is necessary to allow fre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command files (see the discussion o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n page 40 for details) as well as prevent possibl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hen reading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mplicity I strongly suggest you enclose all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quotes, however, for those that desire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I will describe the rules Turbo SNR uses for whit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ment in the following examples.  If you'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presented feel free to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couple of examples that will illustrate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ite space being ignored when it's not qu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If you were to type the following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s Copyright = Copyr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would have no way of knowing what you were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.  The above command line would ca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MD Line) Line (0):  = required to specify replac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no files matching (=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no files matching (Copy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1 Errors Foun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s were all caused because of the whit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in the substitution string.  When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 white space character not in quot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to be the end of the option that w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 the error messages you could specify th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s "Copyright=Copyr"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Now let's look at the same replacement string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 called MY.TAB.  Assuming the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the following line (the left margin is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 for cla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= Copyr            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all occurrences of "Copyright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"Copyr".  Note that the leading, trail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spaces are ignored by Turbo SNR since they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otes.  If we were to specify the line abov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= Copyr"          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all occurrences of "Copyright "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with " Copyr".  Note that the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are ignored (since they aren't in quotes), bu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the embedded spaces that are inside quot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n the strings.  Note that this specificatio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thi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pyright "    =    " Copyr"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uld give you a general feel for how spaces and tab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d by Turbo SNR.  Again, I suggest you enclos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 in quotes for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_#p#_#e#_#c#_#i#_#a#_#l#_# C#_#h#_#a#_#r#_#a#_#c#_#t#_#e#_#r#_#s#_# I#_#n#_# S#_#t#_#r#_#i#_#n#_#g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certain characters that Turbo SNR conside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and won't allow you to simply insert in a string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come this limitation Turbo SNR supports the idea of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cape character" to insert special characters.  Those famili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programming language like C are likely to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how this works.  Anytime you want to specify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a string you precede it with the backslash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).  When Turbo SNR finds a \ in a string it treat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a special way as defined in the following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urbo SNR considers the special characters to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o matter what the actual case is - upper case is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lower case for the purposes of the special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b   This causes a backspace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n   This causes a linefeed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r   This causes a carriage return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   This causes a tab to be 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x9  This causes a hex byte to be insert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may specify multiple values with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ape code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xff101d00      ;Inserts 4 hex bytes in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xff\x10\x1d\x0 ;Does the same as abov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multiple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bo SNR considers the hex specification to be 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it encounters a non-hex character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wo hex digits in the string are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character (byte) value.  In the above exampl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values ff, 10, 1d, and 0 would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\99  This causes a decimal byte to be inserted in the string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you may only specify one byte valu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(i.e. a value from 0 - 255) per escape code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999      ;This causes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10       ;Causes a linefeed (character 10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insert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g   If you're using regular expressions a 'g' follow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lash in the replace value cause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.  See the discussion on replacemen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ular expressions on page 2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#An#ny#y c#ch#ha#ar#ra#ac#ct#te#er#r n#no#ot#t l#li#is#st#te#ed#d a#ab#bo#ov#ve#e i#is#s i#in#ns#se#er#rt#te#ed#d a#as#s a#a l#li#it#te#er#ra#al#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#ch#ha#ar#ra#ac#ct#te#er#r i#if#f i#it#t i#is#s p#pr#re#ec#ce#ed#de#ed#d w#wi#it#th#h a#a \#\.#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regular expressions and wish to insert a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search value that is the same as a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meta character (i.e. * @ | + &lt; &gt; $ ~ [ ] ^)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                              Turbo SNR - Substitution Strin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character with a \ to keep it from being interpr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ular expression met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sts the characters that MUST be escap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a string.  Attempts to insert the character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out preceding them with a \ will generally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hen Turbo SNR reads the substitution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#;          \          =         "          '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xception of the quotes and the backslas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isted above are considered commands by Turbo SN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n't preceded with a \.  Failure to not use a preceding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insert a quote or backslash in a str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lly cause SNR to give undesired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#Us#si#in#ng#g C#Co#om#mm#ma#an#nd#d F#Fi#il#l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the details on using comman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substitution strings.  Command files are a hand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a set of related substitution strings to be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out having to manually specify the individual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use Turbo SNR.  Additionally, command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get around the DOS maximum command line length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pecify as many substitution strings at once a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use of a command file you proceed th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@ sign.  If you don't specify an extension a defaul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AB will be used.  As an example, the following comma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urbo SNR to use a command file called CIPHER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cipher MY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MYFILE.TXT @cipher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multiple command files by simply includ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.  Turbo SNR supports as many command fil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on the DOS command line (the only limit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oggle on and off the use of a one-one tab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R -o @table.tab -o- @other.tab MYFILE.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above uses the one-one table when possi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command file called TABLE.TAB.  The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TAB are not allowed to go in the one-one tabl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the one-one table see the discussion 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data that can be in a command fi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bstitu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hite space (or blank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use a command file to specify substitution string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precede the strings with a -s or /s like you need to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All you need to do in the command file i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stitution string on a separate line.  If you are u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                               Turbo SNR - Using Command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at required for substitution strings refer to the 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page 26 or the chapter titled 'Substitution Strings'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 white space outside of quotes is igno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.  This allows you to have leading and/or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s well as blank lines in the command file witho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ubstitution strings specified. 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 in a substitution string the string mus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supported in command files to allow you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hat the command file does as well as any special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say about the substitution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urbo SNR finds a semi-colon on a line it consid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ext on the line to be a comment.  The commen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type of information or data you desire -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ignores the remainder of a line once the semi-col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pecify a semi-colon in the search or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a substitution string you must precede the semi-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example files that came with Turbo SNR for a 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at a command file can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d#dv#va#an#nc#ce#ed#d T#To#op#pi#ic#c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has several sections that deal with some of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topics regarding the use of Turbo SNR.  This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topics like the order Turbo SNR looks at sub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, using the one-one table along with the standard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ulti-pas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_#a#_#b#_#l#_#e#_#s#_# a#_#n#_#d#_# t#_#h#_#e#_# O#_#r#_#d#_#e#_#r#_# S#_#u#_#b#_#s#_#t#_#i#_#t#_#u#_#t#_#i#_#o#_#n#_# S#_#t#_#r#_#i#_#n#_#g#_#s#_# A#_#r#_#e#_# L#_#o#_#o#_#k#_#e#_#d#_# A#_#t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in detail the way that Turbo SN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tch against substitution strings.  After reading thi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a good idea how Turbo SNR is doing thing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give it for options and substitution string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urbo SNR works well for virtually all the case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- this section helps those who desire to know how to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the way Turbo SNR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has been mentioned several times there are two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used by Turbo SNR.  To recap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Table       Replaces character for character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is being read.  Repla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-one table are complete before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R even starts to search for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the substitution string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able      This is the table that is used by Tur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NR for all the string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lify for th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qualifying one-one strings ar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ced in the standard table if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one-one table hasn't bee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if the entry in the one-on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used).  Strings in this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searched for after the one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ption to strip the 8th bit is turned on the bit str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 immediately after the one-one replacement (o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read if the one-one table isn't being use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bit stripping occurs before the standard tabl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arch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one-one replacement and 8th bit stripping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urbo SNR begins searching the file for mat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contained in the standar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                                    Turbo SNR - Advanced Top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gular expressions aren't used, the order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 in doesn't matter.  In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urbo SNR looks for matches in the standard tab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 strings w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gular expressions are used Turbo SNR scans the in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match to the first character of the 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gain note that strings are checked in the order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.  Once a match on the first character occurs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o see if the entire search value matches.  I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doesn't match Turbo SNR goes back where it was and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again for the next first character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aware that replacements are not search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 to one of the substitution strings.  When a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 the file Turbo SNR will begin searching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ollowing the replac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_#u#_#l#_#t#_#i#_#-#_#P#_#a#_#s#_#s#_# P#_#r#_#o#_#c#_#e#_#s#_#s#_#i#_#n#_#g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bo SNR allows you to make multiple passes on the sam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imes this type of processing can be handy.  One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encryption of files.  For instance if you ha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MYFILE.TXT and typed the follow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suming you still have the CIPHER.TAB and DECIPHER.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cipher MYFILE.TXT MYFILE.TX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decrypt the file would be to process i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ss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@decipher MYFILE.TXT MYFILE.TXT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urbo SNR doesn't search for a match in th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you may wish to use multi-pass processing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s on the resulting text from the first 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inations the limit using Turbo SN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A#A -#- T#Tu#ur#rb#bo#o S#SN#NR#R M#Me#es#ss#sa#ag#ge#e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quite a few messages that can be generated by Turbo SN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in use.  This appendix lists the message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 in thre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nformational  These are messages displayed to adv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ings such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acements (i.e. when you turn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n), or display the replac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nd ask for input in interactive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se type of messages are norm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et certain options in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arning        These are messages displayed to wa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bout a possible error condi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s occur for things like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input file that can't be opene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esn't exist or is rea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rror          There are messages that ar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vise you of an error cond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urbo SNR feels you shoul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fore it proceeds.  A typical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n error is when Turbo SNR detec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with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bstitution string or runs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arious categories only those messages that are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will stop Turbo SNR from continuing opera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ges list the various messages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likely cause of the problem is.  The messages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within each category to help simplify loc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urposes of this appendix only the error messag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listed in the tables.  Many of the messa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information preceding them such as the file name,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and message category (i.e. some specify whether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 or an err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_#n#_#f#_#o#_#r#_#m#_#a#_#t#_#i#_#o#_#n#_#a#_#l#_# M#_#e#_#s#_#s#_#a#_#g#_#e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9999 Errors Found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essage that is displayed when Turbo SNR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errors in the substitution strings. 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to advise you of the total number of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matches, 9999 replac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count mode i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  At the end of each file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total number of matches that occur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 to the number you told Turbo SNR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99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a running counter o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replacements in a file when you are using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let you know Turbo SN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ing up the current file.  This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verbose mode is on (see discussion on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let you know Turbo SN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ing the current file.  This messag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hen verbose mode is on (see discussion on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8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et another message displayed when verbose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This message advises Turbo SNR is finish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file.  (see discussion on verbose mode on page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Ignoring remaining matches per you request.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tell Turbo SNR to ign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tch as well as the remaining match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MORE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blinking tex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to let you know the replacement val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tch is longer than Turbo SNR is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he discussion on interactive mode on page 29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 Changed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to advise when a file i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hanged.  This occurs when ASCII mode is being u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determines during the replacement proces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n ASCII file (or has a line longer than the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length of 809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NULL&gt;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to le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matched data will be replaced with nothing (i.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o be deleted).  See the discussion on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ge 29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table memory: 99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fter Turbo SNR reads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iles and parses the command lin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to give you a rough estimate on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maining.  Note that when you specify that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earch child subdirs some of this memor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store the names of match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? &lt;Y&gt;es, &lt;N&gt;o, &lt;A&gt;nd the rest, &lt;I&gt;gnore the rest, &lt;ESC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 is displayed when a match occur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(see the discussion on interactive mo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9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Replaced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urbo SNR to replace the curre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Replacing remaining matches per your request.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tell Turbo SNR to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as well as the remaining match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directories for files matching: FILE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printed to advise Turbo SNR is sear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ld subdirectories for files matching the on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.  This message is display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bose set on and use the search di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kipped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during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Turbo SNR to skip the curren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START OF MATCH NOT SHOW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as blinking text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ve mode when the start of the matching data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by Turbo SNR (see the discussion o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on page 29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#_#a#_#r#_#n#_#i#_#n#_#g#_# M#_#e#_#s#_#s#_#a#_#g#_#e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EXT is read only.  ***Skipped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the specified file has th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it and is not going to be processed by Turbo SN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.  You must set the read only attribute off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esire to process the file with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matching (FI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a matching file could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for the specifi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FI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arns you that Turbo SNR is un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for reading.  This can occur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(i.e. already in inclusive use in a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) or the specified file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#_#r#_#r#_#o#_#r#_# M#_#e#_#s#_#s#_#a#_#g#_#e#_#s#_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required to specify replac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n equal sign isn't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on the specified line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n equal sign is required to mark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guous regular expression not allowed (leading/trailing |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the regular expression loca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line has a leading or trailing | (logic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).  This is not valid syntax for a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name exp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a file name didn't follow the @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You must specify a comm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@ (no space between the @ a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not found: FILE.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ans that the specified command file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  Keep in mind that although Turbo SNR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to be used with input files they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ommand file names.  Only the first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given command file specificatio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number is out of range (0-255).  Use HEX # inst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an embedd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 the substitution string (\999) i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max allowed (255).  If you wish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bytes in numeric format you must use HEX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discussion on Substitution Strings on page 3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ull writing temp fil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if there isn't enough free spac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 the temp file is being created on. 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the temp file o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pressed.  User ab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you press the ESCape key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prompts displayed during interactive mode.  Turb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R displays this message to let you know why it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se flag required to keep existing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you specify Turbo SNR should k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case without also specifying to ignore case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.  Turbo SNR considers it to be an error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ep case option without using the ignore ca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inconsistenc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an internal error message.  Please repor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 of this message, and if possible a set of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help reproduce the problem so it may be lo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you specify a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hat is not valid.  Type SNR ? or SNR /h for a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[]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displayed when the range for a cla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an incorrect manner.  A typical exampl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:  [9-1].  The first value of the rang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e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ntext fla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etects an invalid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specification in the input file (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s on page 31 for details on how Turbo SN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s substitution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replace group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eplacement group that is non-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id file(s)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can't locat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s specified and you have directory 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.  This means the input files you specified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o do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oesn't have an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.  This means that no substitution strings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ne of the options like 8th bit stripping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expression before clo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using regular expression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use closure (@ +) before defining a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m on.  See the discussion on regular expression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20 for details on using regular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earch valu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 substitution string doesn't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to search for.  Look at the offending lin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ure you typed the substitution string in as intend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discussion on substitution strings on page 3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oesn't have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ocess all the substitution strings and/or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specified.  If this error occurs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fewer files, turn off searching directories,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duce the number of substitution strings specified at onc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ost cases this error will only occur when you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s and Turbo SNR is working on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expressions not valid across new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is displayed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that attempts to use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way that wraps around the end of line.  Reg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may only be used to go up to (and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) the end of line.  If you wish to wrap around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not use regular expressions.  See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on page 20 for details on the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group specifier (999) is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eplacement group that is out of range (i.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Turbo SNR to replace with regular expression group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only one group defined).  See the discu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gular expressions on page 20 for details about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value too long (255 chars max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attempt to specify a replac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onger than the maximum allow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value too long (255 chars max!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you attempt to specify a search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onger than the maximum allowed by Turbo S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nested RE groups - Max is 10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using regular expressions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more groups in the search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than Turbo SNR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                       Turbo SNR - Appendix A, Program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\ is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is displayed when the last character on a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command file is a single \.  \ is not allow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haracter (you probably meant to use \\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temp file (FILE.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is unable to open it's te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writing.  Turbo SNR uses a temp fil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_N_R_V1.CBL (which is written to the current director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must be able to open and write to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'=' in replac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a substitution string contain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ne equal sign.  If you want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equal sign or replace with a str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n equal sign you need to precede the equal 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backslash.  See the discussion on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on page 31 fo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context spec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urbo SNR detects a con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in the substitution string where it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 one (this is caused by using a col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/replace string without remembering to precede i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ckslash).  See the discussion on substitution string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31 fo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[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has the start of a set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los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tched {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regular expressions are used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on string has the opening brace bu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the clo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B#B -#- S#Sp#pe#ee#ed#d C#Co#on#ns#si#id#de#er#r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was designed to provide extremely fast sear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capabilities, however, under certain condition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can be slowed down somewhat by the op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 The following table lists the options tha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on speed in worst case order (items with the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t on speed are listed first).  Suggestions for spee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tems are listed in the ta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nsumption  Description and Suggestions for Sp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   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rge number    The number of replace strings specifie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earch         a great effect on how fast Turbo SN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           operates.  Since Turbo SNR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ar search to insure checking all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it will take longer as new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specified for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Use the one-one tab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sible since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ries have virtually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ocessing over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regular    Using regular expressions is significa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pressions       slower than searching using other meth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the use of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xpression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matching     Due to the relative slow speed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           displayed to the screen each of the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s will eat a great deal of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matching    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ne 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using the op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Matches                    cause Turbo SNR to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t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Redirect Turbo SNR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file when using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       Turbo SNR - Appendix B, Speed Consid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Consumption  Description and Suggestions for Spee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     Thing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SCII      Using ASCII mode is a little bit slow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            using the binary search method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 processing required to handle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Avoid the use of 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Word   Searching for words takes just a bit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            than would be required if the word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ions:   Only use the word flag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's re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have very little effect on the runtim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.  The main time consumers are as listed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#Ap#pp#pe#en#nd#di#ix#x C#C -#- T#Te#ec#ch#hn#ni#ic#ca#al#l S#Sp#pe#ec#ci#if#fi#ic#ca#at#ti#io#on#ns#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limits when using Turbo SN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can vary depending on the mode being used a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ular     ASCII mode  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.                  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Line Length of  No limit    No limit     N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earch String   255 bytes*  255 bytes    255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place String  255 bytes*  255 bytes    255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Memory for      45,000      45,000       45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space             bytes       bytes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gular         10          Doesn't     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Groups                   Apply       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Command Files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substitution    No limit    No limit     No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Input files  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File Size       No limit    No limit     No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ular expression wildcards can be used to match value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replace using values longer) than the 255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ntries listed above as no limit have no limitations imp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urbo SNR, however, memory limitations do apply a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some amount of the limited t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limit imposed by Turbo SNR on maximum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, enough free space on the current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to create the new file.  (Turbo SNR doesn't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original file - Turbo SNR was designed to be saf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of a power fail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   Turbo SNR - Appendix C, Technical Specif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#In#nd#de#ex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th bit                                 option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ing  12                 keep old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                                 option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12                   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Star Conversion               listing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                 line terminators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                       list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eneration  13                option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3                   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                                groups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bo SNR  8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                         error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ing  15                       informational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existing  15                  warning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                      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 36                        ASCII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                            interactive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 40                  multi-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40                        processing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iles  9                   one-one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 40                          context restri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mode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31                             option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restrictions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                       command line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31                     descriptions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                                 overview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14                         specifying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             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 14                      types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                            parame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9                       optional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                          preced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 40                        regular express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llowed  26                programmer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s                option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                      regular expres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with  24                 evaluation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bit                                  groups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ping  12                      option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gnore case  15                         replacement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5                            wildcards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mode                   replace string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                                         Turbo SNR -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groups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ring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ations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oving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pec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file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 27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mand file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looked for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ub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one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processed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rings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ular expression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to ASCII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SNR - Users Guide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