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CCLOCK DIGITAL CLOCK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1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CCLOCK sets your computer's date and time quickly, convenientl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via modem - it calls the National Institute of Stand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ology's atomic clock in Boulder, Color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CCLOCK is a also a full-featured digital clock program that display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 and time in big digits in your choice of 80 colorful designs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program plus up to 20 designs you creat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Useful as well as fun to watch, PCCLOCK includes manual as well as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, seconds display, 12- and 24-hour modes, an alarm, and an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 Ben hourly ch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dd "PCCLOCK" (or "PCCLOCK AUTO") to your AUTOEXEC.BAT file to check the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ime (or set them to the NIST atomic clock) whenever you restart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Run PCCLOCK whenever you need to set your computer's clock, or run it ju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 the time whenever you and your computer are not otherwise eng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CCLOCK requires a CGA, EGA, VGA, MCGA, or compatible color display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1200-bps modem is required for automatic time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&lt;F1&gt; key alternately displays and erases a list of function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ttom of the screen.  Functions are selected by pressing &lt;F2&gt;-&lt;F10&gt;;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are active whether or not the list of functions is displayed. 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selected, instructions are displayed if further inpu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no other function is selected, the &lt;Page Up&gt;, &lt;Page Down&gt;, &lt;Home&gt;, &lt;End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trl-R&gt;, and left and right arrow keys can be used to select a clock de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as though &lt;F2&gt; (Select Design) had been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&lt;Esc&gt; key when no function is selected causes the program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CLOCK can also be run in a non-interactive automatic timesetting mod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AUTO" command-line option is specified, PCCLOCK calls the NIST ato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ck, sets the date and time, and exits.  A "PCCLOCK AUTO" comm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t the DOS prompt or in AUTOEXEC.BAT or anothe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ck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e and time are displayed using specified characters from the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character set.  One extended character, called "Mark Char",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the big digits.  Another extended character, called "Space Char",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orm the surrounding box.  Separate foreground and background color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for both extended characters.  Thus, six parameters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ock designs are organized into five pages of 20 designs each.  Four p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filled with the 80 designs supplied with the program.  The fifth p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blank and may be used to store up to 20 of your own de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PCCLOCK is started, it either chooses a design at random or us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default design.  To select another design or to select eith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om design or a specific design as the default, press &lt;F2&gt; (Select Desig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llow the display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a design of your own or to modify any of the 100 designs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design you wish to modify, then press &lt;F3&gt; (Modify Design). 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ed instructions to change any or all of the design's six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lect Design and Modify Design functions also have options to era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 and to restore a design's parameters to either their original valu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s saved during a previous ru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compatible 1200-bps modem, PCCLOCK can set your computer's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ime by calling the atomic clock at the National Institute of Stand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ology (NIST, formerly NBS, National Bureau of Standards) in Boul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ado.  The call usually takes only a few seconds (always less tha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) and costs very little (13 to 24 cents from Boston with AT&amp;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use PCCLOCK's modem timesetting function, you should review an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modify its modem timesetting configuration parameters. 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figuration"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t the date and time by modem, run PCCLOCK and press &lt;Ctrl-S&gt;, or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CLOCK with the "AUTO" command-line option.  Commands sent to your mode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CLOCK, result codes returned by your modem, and data received from NIS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a window at the top of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all is successfully placed and valid data is received from NIST,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e and time are set, the call is terminated, and the window is clo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e and time are adjusted for the time zone specifie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.  If Daylight Saving Time is observed in your area (as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configuration) and Daylight Saving Time is in effect (a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data from NIST), the time (and possibly the date)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all is not successfully placed, a modem result code (e.g., "BUSY")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isplayed.  Press &lt;Esc&gt; to cancel the call, and, if you wish, press &lt;Ctrl-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data received from NIST is not valid (e.g., because of a noisy line)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message will be displayed, and PCCLOCK will remain on-line until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s valid data, until a timeout period of 90 seconds is exceeded, or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 &lt;Esc&gt; to cancel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PCCLOCK is run with the "AUTO" option, it displays a message indic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ccess or failure of the call to NIST.  If the date and time are no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fully, PCCLOCK creates a file named "PCCLOCK.ERR"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 If the date and time are set successfully, it deletes this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batch file, the command "IF EXIST PCCLOCK.ERR . . ." can therefore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outcome of a preceding "PCCLOCK AUTO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t the date or time manually, press either &lt;F7&gt; (Set Date) or &lt;F8&gt; (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), and follow the display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bout Your Computer's Clock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maintains a "system date" and "system time", which can be read and se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S DATE and TIME commands.  The system date and time settings are l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your computer is powered off and must be reset each time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computers have a battery-operated "permanent clock" that keeps the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ime when the computer is turned off.  IBM PC AT, AT-compatible, and n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 have these clocks built-in.  Other computers may be equipped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-on clock that plugs into an expansion slot or with a "slotless" cloc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gs into a socket under a ROM chip or other socketed chip on the compu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computer has no permanent clock, you need to set the date and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time you restart your computer.  You can make this less tediou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PCCLOCK from your AUTOEXEC.BAT file and using either its automatic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timesett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computer does have a permanent clock, the system date and time ar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permanent clock when the system is restarted.  With a built-in clo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done automatically.  With an add-on or slotless clock, you may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a program from AUTOEXEC.BAT; refer to the documentation suppli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ck.  If you also run PCCLOCK from AUTOEXEC.BAT, PCCLOCK should, of cour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 follow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computer has a built-in permanent clock, setting the date and/or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PCCLOCK will set the permanent clock as well as the system date and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less of the version of DOS you are using.  (Prior to DOS version 3.3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DATE and TIME commands set only the system date and time, not the perma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add-on and slotless permanent clocks come with a device driver that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rmanent clock whenever the system date or time is set.  If you hav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evice driver installed, setting the date or time with PCCLOCK will als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rmanent clock.  If not, after setting the system date and/or tim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CLOCK, you will need to run the program supplied with your clock to se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view or modify PCCLOCK's modem timesetting parameters, press &lt;Ctrl-C&gt;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display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-------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rameter     | Default Value       | Possible Values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===============+=====================+========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rial Port   | COM1                | COM1, COM2, COM3, COM4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+---------------------+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it          | ATZ|~~ATE1M2QV1|~~  | See below.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+---------------------+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ial          | ATDT1-303-494-4774| | See below.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+---------------------+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ng Up       | ~~+++~~ATH|         | See below.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+---------------------+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ime Zone     | Eastern             | Universal, Atlantic, Eastern,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         | Central, Mountain, Pacific, Yukon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         | Alaska-Hawaii, Bering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+---------------------+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T Observed  | Yes                 | Yes, No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+---------------------+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T in Effect | See below.          | Yes, No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-------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erial Port" specifies the port to which your modem is connected.  PCC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the I/O address it has determined for the port in parenthese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Mn".  If this address is not that for which your port is configured (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is connected to COM3 or COM4, the port is not at the standard addr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E8h for COM3 or 2E8h for COM4, and your computer's BIOS recognizes only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s), you will need to run a separate utility program to update th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ort before your modem can be used by PCCLOCK.  One suitable utilit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Finder, a shareware program that can be downloaded from CompuSer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BBSs.  On CompuServe, Port Finder is currently available as PF253.ZI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COM forum library 7.  Contact the author for assistance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nit" specifies the commands needed to initialize your modem.  "|" indic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 character; "~" indicates a one-second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ial" specifies the modem commands needed to dial NIST.  "|" and "~"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meaning as for the "Init" parameter.  The telephone number for the N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mic clock (1-303-494-4774) appears in this parameter.  If you are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303 area code (northern and western Colorado), you will need to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303".  If you are calling from the Denver area, you may also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the "1".  If you do not have tone dialing (Touch Tone service),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DT" to "ATDP" to use pulse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ang Up" specifies the commands needed to place your modem "on hook"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 data is received from NIST or when you cancel the call by pressing &lt;Esc&gt;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"|" and "~" have the same meaning as for the "Init"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shown for "Init", "Dial", and "Hang Up" should work for most Hay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modems.  If they do not work with your modem, consult your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or contact the author for assistance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Init", "Dial", and "Hang Up" parameters can be edited using the lef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arrow keys and the &lt;Backspace&gt;, &lt;Insert&gt;, &lt;Delete&gt;, &lt;Home&gt;, and &lt;En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ime Zone" specifies an adjustment for your location to the "universal"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lso known as UTC, GMT, or Zulu time) supplied by NIST. 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iversal" specifies no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ST Observed" specifies whether or not Daylight Saving Time is observ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ST in Effect" indicates whether or not Daylight Saving Time is current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.  If "DST Observed" is "Yes" and "Time Zone" is not "Universal", PCC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"DST in Effect" each time NIST is called.  This parameter i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nd cannot be modifi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led Serial I/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PCCLOCK users have reported that the interrupt-driven serial I/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hanism built into the programming language in which PCCLOCK is written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work properly with their modems.  In the reported cases, the modem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ed to COM3 or COM4, and attempting to set the date and time by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d PCCLOCK to lock up.  Therefore, PCCLOCK now includes an altern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led serial I/O mechanism.  If PCCLOCK does not work with your modem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both interrupt-driven and polled serial I/O.  To switch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hanisms, press &lt;Ctrl-Alt-S&gt;.  If neither mechanism works properly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author fo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CLOCK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CLOCK uses the file PCCLOCK.DAT to save configuration parameters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clock designs, and settings for 12/24-hour mode, date/time displ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me on/off, alarm time, and alarm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CLOCK.DAT will be created when PCCLOCK is first run and whenever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by PCCLOCK.  With DOS versions 3.0 and later, PCCLOCK.DAT is plac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directory as PCCLOCK.EXE.  With earlier DOS versions, PCCLOCK.D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two messages may be displayed in the window at the t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uring modem timesett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data received - Retrying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eding NIST data string was not in the correct format, and PCCLOC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ying on-line until another data string is received.  Usually du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isy phon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 I/O error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CLOCK was unable to successfully communicate with your modem. 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:  PCCLOCK is configured for the wrong port, or power to the modem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.  Verify that your modem is operating correctly with your other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contact the author for assistance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messages may be displayed at the DOS command 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:  Date and time no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CLOCK was run with the "AUTO" option but did not set your PC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ck/calendar.  Possible causes:  The call to NIST could not be placed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 "NO ANSWER" or "BUSY" status, a valid data string was not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90-second timeout period, or the call was cancelled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lt;Esc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video mode - PCCLOCK ab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puter's display is not CGA, EGA, VGA, MCGA, or compatible, or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for 80-column by 25-lin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CLOCK is copyrighted software distributed as shareware.  It may not be s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the written permission of the author.  However, you are welcom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ngle copy of PCCLOCK on a 30-day free trial basis.  If you find PCCLO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ful or enjoyable or continue to use it beyond the trial period,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ed to register your copy and pay a one-time fee of $10 to suppor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registered user, you will receive a printed user's guide plus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est version of PCCLOCK on diskette, you will be entitled to us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 versions of PCCLOCK at no additional charge and without reregiste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will be notified by mail or electronic mail of each major upgra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CLOCK.  Registered users have the right to use a single copy of PCCLO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gister additional copies or purchase pre-registered copies 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permitted to make multiple copies of PCCLOCK for use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iness or organization only if you register and pay for each copy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eyond a 30-day free trial period.  Alternatively, you may purc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re-registered copies of PCCLOCK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k vendors, user groups, computer clubs, computer stores,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 systems, and individuals are permitted to copy and distribute PCCLOC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 to use on the same 30-day free trial basis, provided that the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modified and is accompanied by its user's guide, except that disk vendor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approved by the Association for Shareware Professionals (ASP)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obtain written permission from the author.  A reasonable fe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for media, copying, and shipping and handling or for transmiss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come a registered PCCLOCK user, run PCCLOCK, press &lt;Esc&gt; to ex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 the displayed instructions to complete and print a registration for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printer is not available, simply send your name and address togeth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heck or money order to M. J. Sadaway, Box 128-P, South Walpole, MA 0207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pecify diskette size (5.25" or 3.5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passing the Registration Remind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may bypass the registration reminder screen normally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PCCLOCK is exited.  Instructions for bypassing the screen are giv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user's guide sent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questions, comments, criticisms, and suggestions concerning PCCLOCK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.  Please send them to M. J. Sadaway, Box 128-P, South Walpole, MA 02071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a CompuServe mail to [75046,2272]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of PCCLOCK are entitled to support at no additional cost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 of three months from the date of registration.  Within this tim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, when contacted by mail or CompuServe mail, will answer the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 concerning the use of PCCLOCK and will attempt to correct any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ed by the user that causes PCCLOCK to fail to perform in the m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in the user's guide.  If a reported problem is due to the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hardware configuration or software environment rather than an err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CLOCK, or the problem cannot otherwise by corrected by the author,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quest and will receive a full refund of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is software you can try before you buy.  You are permitted to use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are generally free to copy it for others to use, on a trial basi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find it to your liking and continue to use it, you are expected to pa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 Payment is in the form of a registration fee, which entitle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to use the software, and may entitle you to other benefit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of the trial period and any restrictions on copying and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vary depending on the author an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is generally of the same high quality as other software.  Plus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money-back guarantee - if you don't use i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P, or Association of Shareware Professionals, is an organiz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authors and distributors that promotes the shareware concept. 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 are required to abide by established standards of professionalism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name and logo are your assurances that an author or distributor meets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bearing the ASP name is fully functional, not a stripped-down or d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, and all features of the program are described in the documentation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can fully evaluate the product before you pay for it.  All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includes support by the author for a minimum of three month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registration, and authors are required to fully refund registration f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rs reporting problems during this period if the problems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ved.  The ASP also helps resolve disputes between shareware us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or 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for the ASP name when choosing shareware.  And help ensu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ility of quality software at reasonable prices by registe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s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    | Ver. | Summary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=========+======+=============================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/01/91 | 1.0  | Initial release.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+------+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/05/91 | 2.0  | Added timesetting by modem.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+------+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/16/91 | 2.01 | Changed to ignore DSR and DCD signals to work with mor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| modems.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+------+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/03/91 | 2.04 | Corrected problems with accessing COM3 and COM4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| Improved validation of incoming data.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+------+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/07/91 | 2.10 | Added "AUTO" command-line option to call NIST and exit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| Added functions to designate default clock design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| Added functions to erase and restore clock designs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| Eliminated need to press &lt;Enter&gt; to save modified clock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| designs.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| Eliminated need for Port Finder in all but unusual cases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| Separated modem initialization and dial commands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| Improved default modem initialization commands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| Corrected problem with "Universal" time zone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| Corrected error recognizing first day of DST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+------+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/09/91 | 2.11 | Made "DST in Effect" parameter display-only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+------+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/15/91 | 2.12 | Corrected problem with "AUTO" option.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+------+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/18/91 | 2.13 | Added option to suppress registration reminder screen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| (Available to registered users only.)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+------+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/30/91 | 2.14 | Added option to use polled rather than interrupt-drive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| serial I/O.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|__     |  (R)                     Copyright (c)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____|__  |  Association of          Michael J. Sad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|   o   |    Professionals           South Walpole, MA 020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|___|    MEMBER                  CompuServe [75046,227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produced by a member of the Association of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s (ASP).  ASP wants to make sure that the shareware principl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.  If you are unable to resolve a shareware-related problem with an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by contacting the member directly, ASP may be able to help.  The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budsman can help you resolve a dispute or problem with an ASP member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provide technical support for members' products.  Please writ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Ombudsman at 545 Grover Road, Muskegon, MI 49442, or send a messag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Mail to ASP Ombudsman [70007,353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disclaims all warranties, expressed or implied, including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to implied warranties of merchantability or fitness for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, with respect to PCCLOCK and the accompanying documentation.  In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 shall the author be liable for any damages, direct or consequenti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sing out of the use of or inability to use this product, even if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advised of the possibility of such damag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