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                            #(s3BSuper Fonts I Include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0C#(3@ Black Chance       #(1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0, 12, &amp; 14      #(1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points            #(1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1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9C#(3@ Cooper Black       #(2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4 point          #(2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                  #(2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2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9C#(3@ Cursive Elegant    #(3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0C#(3@  10, 12, &amp; 14      #(3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9C#(3@  points            #(3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3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9C#(3@ Dom Casual         #(4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4 point          #(4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                  #(4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4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0C#(3@ Hobo               #(5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4 point          #(5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                  #(5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5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9C#(3@ Old English        #(6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0C#(3@  10, 12, &amp; 14      #(6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points            #(6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6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1C#(3@ Revue              #(7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4 point          #(7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                  #(7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7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9C#(3@ Stensil            #(8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4 point          #(8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8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0C#(3@ Zap Chance         #(9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0, 12, &amp; 14      #(9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points            #(9X0123456789``!#$%^&amp;*()?;:.,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9XThe quick brown fox jumped over the lazy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