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tupendous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Eclipse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3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lwaukee, WI 53223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14) 354-704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3.0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StupenDOS registra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lipse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3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lwaukee, WI 53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414) 354-7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registration, you will receive a diskette, and a printed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.  You will also be notified of inexpensive upgrades.  The 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pgrades is currently $7 plus 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payments in USA funds drawn on a USA bank.  We are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h checks drawn on foreign banks.  The best method for payment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get an American Express International Mone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 License and Volume discounts available.  Dealer inquiries invi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Version 3.0 &amp; Printed Manual . . . . . . . . . . . . . . $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es Tax &amp; County Tax (Wisconsin Residents ONLY: 5.5%  $ 1.93)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Handling ($3.00 USA, $5.00 Foreign) . . . . . . . . . .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Enclosed . . . . . . . . . . . . . . . . . . . . . 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D Version Number ______                      Date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  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:    __________________________  State: _____________ Zip: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(if not USA)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  (______)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f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  Check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  American Express International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  MasterCard   Card#                                Expiration: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  VISA         Card#                                Expiration: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_____________________________________  (Required for credit 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Size: ___  5 1/4" Low density (36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 3 1/2" Low density (72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order.   Please allow 5-10 days for delive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aire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find out about StupenDO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you used previous version of StupenDO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you think StupenDOS compares to other DOS Shell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 have a mode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ist any Comments or Suggestion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s     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Usage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Usage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StupenDOS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elect Pull Down Menus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Files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s from the Main Screen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Directories and Drives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Drives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Letter Options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ll Down Menus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                       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                   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     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 (Full Screen)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inder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       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               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     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 Options                   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KEY Commands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RUN Commands           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USR Commands                 4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Douglas H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Borland C++ and Assembly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nis Meilicke        Developer,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il Katz              Programming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f Brown             Spaw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Carrara, Kevin Clark, Mark Downing, A. Mark Fon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is Herriges, Mark Kolpin, Stuart Lindenber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e Mize for test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is a DOS SHELL program that increases your produ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titive DOS commands are eliminated with easy to us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uses Pull-Down menus, so all the commands are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.  Many shortcut keys are also provided, so as you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familiar with the program, you can become even more produ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ven reconfigure the keyboard so that you can config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your own shortcut key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: Copy the files from the distributi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location on your disk that is in you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 If you are not familiar with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, refer to your DOS manual.  You can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from the DOS prompt to display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setting.  Suppose your path statement say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=C:\DOS;C:\UTIL;C: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py StupenDOS into the C:\UTIL directo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 A:*.*  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tupenDOS commands work in a similar way. 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used a few commands, you will have mastered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mmands work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tupenDOS is first run, it displays th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(or any directory you wish)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the Filelist.  These are the same files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if you used the DOS command DI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 Cancels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a pop-u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 Tag highlighted file or RUN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Configurable) Change director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commands from P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text that you have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  Go to the first file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            Go to the last file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           Go up one page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Dn            Go down one page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Arrow         Go up one file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Arrow       Go down one file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keys        Many ALT key combination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key combinations can be prog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Keys       Very few CTRL key combination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key combinations can be program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   The available Function Key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on the bottom lin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key of the mouse works like the ENTER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 The right most button works like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keyboard.  If your mouse has three butt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ddle button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SD and press the ENTER key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run StupenDOS in the current directory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s in the current directory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nly want to display certain files,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desired after SD.  For example,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StupenDOS and just show *.DOC and *.TXT files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&gt; SD *.DOC 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files to exclude.  Suppo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all *.DOC files, but not the files that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tter A. 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 *.DOC -xA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x tells StupenDOS to exclude that filespec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ist.  You can also open two file window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StupenDOS.  Suppose you want to see all 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*.COM files in the C:\DOS directory, and all SD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D:\UTIL directory.  You woul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 C:\DOS\*.exe *.com D:\UTIL\SD*.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ing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repeatedly, or press CTRL X to ex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elect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Select Pull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ll Down menu items are listed on the top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 One letter in each item is capitaliz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different color.  Press ALT + the capitalized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desired menu.  The menu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by pressing the RIGHTARROW or LEFTARROW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the desired menu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Click once on the menu name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items in a Pull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ARROW and DOWNARROW key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bar up and down while in a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items in the Pull Down menus can be eithe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ot selected (turned ON or OFF).  To toggle an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SPACE bar.  Some options are either/o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n the Prune and Graft option, you ar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from either Copying or Moving the fil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nly do one or the other, but not both.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isplay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)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)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ption with a dot indicates that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 Some options can be selected in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ther options. For example, the Print Director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 to print information about th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ist to the printer.  You can choose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about the files, such as the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and Date of the files.  These item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ndependently of each other.  It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displayed with brackets.  Empty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item has not been selected.  Bracke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'X' between them indicate the option has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xample below, the Size and Dat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but the Time has not bee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X]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X]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ENTER key to select the highlighted ite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 is an option that you wish to toggle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bar to toggle the option.  Important: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letter in most items, and pres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will select that item.  If the item is a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oggles, pressing the highlighted letter will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Click on the item you wish to select with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button.  If the item toggles, clicking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will toggle tha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Around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UPARROW and DOWNARROW keys to move up or dow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at a time.  Use PGUP and PGDN keys to move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at one time.  The HOME key will place you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list, and the END key will place you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file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 To move the highlight bar up and down,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s that point up and down at the top and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crollbar (See figure 1).  Click once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bar one file, or hold down the mouse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continuously.  This simulates the UPARR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ARROW keys on the keyboard.  Click on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above the filelist to go one page up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imulates PGUP.  Click on the horizontal ba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list to move down one page in the filelis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es PGDN.  You can also click on the scroll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rapidly through the filelist.  Clicking near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ollbar will locate you near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ist.  Clicking near the middle will locate you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ddle of the filelist.  For example,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 files in the filelist, and you click near the m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ollbar, you will be located near file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want to perform an operation on a file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of files, you need to tell StupenDOS which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 This is done by tagging the desired file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veral ways to tag a file or a group of file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ifferent methods are described later in the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 Down Menu section.  To tag a single file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RROW keys (described above) to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wish to tag.  Then press the SPACE bar to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Click on a file to ta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s from 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line of the screen lists StupenDOS'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ly used features. There is a function ke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each function.  Press the function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hat function without having to use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The bottom line of the screen list StupenDOS'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ly used features.  Click on the text to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option without having to use the Pull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 down the ALT key for several seconds, and a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ill appear. This window will contain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LT key options.  This list does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key combinations you have configured with the SD.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escribed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The current directory name is displayed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list.  You can click on this directory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at directory.  For example,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s C:\UTIL\SD\300, you could 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U in UTIL to change to the C:\UTIL direct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red subdirectory name i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ist, double click the mouse on the sub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All disk drives available to the system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ower right-hand corner of the screen.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different disk drive, click on the drive let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chan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lett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has several shortcut keys that are acti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screen.  These keys are listed in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 to the right of each item.  Not all functio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 keys.  Several options are select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a single key.  The help screen contain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shortcut keys.  The help screen can be vie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F1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ll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s in the DOS menu are items related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In this menu you will find command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Delete files, Rename files, etc.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re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                              Shortcut Keys: F1 o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is one of StupenDOS' most used commands.  Tag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you wish to copy (see the section TAG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).  If you do not tag any files, the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opied.  Now select the COPY option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 Down Menu (ALT D), C.  The shortcut key for 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.  A PopUp menu will appear.  You can the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/or directory you wish to copy to. 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the A: disk drive, just type in A: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ER key.  StupenDOS will then copy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files to the specified drive/direct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 entered will be retained, just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copy more files to that same location. 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copy locations will be retained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old directory location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To copy to a drive, without specifying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you can click on the drive letters tha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COPY TO: area.  If two file windows are o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py the tagged files to the other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F1.  See the FILE Pull Down Menu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opening a second file window. 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/directory can also be selected from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 This is done by pressing the F2 key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ull Down Menu for information on how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Display.  Before copying, many different op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elected from the Copy window. If thes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, they will retain the new value until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gain, or until you exit StupenDOS.  Thes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below.  After you have selected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, press the ENTER key to start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 The process can be aborted by pressing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ll normally overwrite files with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(like DOS does).  If you want to be ask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ing a file, turn off the Overwrite 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Check Free Space Available On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have 10 files tagged, and you wish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to the A: drive.  If this option is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ll make sure sufficient disk space exis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tination drive before starting the copy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enough space, you can still copy as many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before the disk is full.  At that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ll ask you if you want to stop copyi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f you want to insert another disk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Tag After Copy or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the file tag will be removed after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fully Copied or Moved. This is useful when c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files to floppy disks, and you are sur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all fit on the floppy drive.  After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copied, the tag will be cleared, so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remain tagged have not yet been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er option tells StupenDOS to check th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of the file being copied.  If the destin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, the file will only be copied if it has a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date than the destination file.  This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pying several files to a floppy disk.  Suppo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floppy disk that contains backup file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update the files on the floppy without re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that are unchanged.  The files that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will not be copied because the times and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Targe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(s) will be copied only if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contains a file of the same name. 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Target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(s) will be copied only if the destinatio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tain a file of the same name.  Useful for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ff a floppy that you may have deleted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                         Shortcut Key: F2 o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files works much the same as COPY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is that the source files are delet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has  been copi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                         Shortcut Key: F4 o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lete function is a very powerful option. 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taken to insure that only file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actually get deleted.  To delete a fil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of files, tag the files you wish to delete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 up the DOS Pull Down Menu. Then either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LETE option, or press the letter D, 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shortcut key.  The DELETE Sub Menu will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.  Highlight the DELETE TAGGED FILES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Sub Menu, and press ENTER.  The menu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, and the tagged files will be de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files deleted, and the bytes used b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displayed on the right sid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t the CONFIRM option, which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want to delete each file before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that file.  If you are a computer novic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confirm files before del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Pressing ALT F4 from the main screen delete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gged files without confirmation.  Thi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ith extreme ca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eletes only the file that is highligh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all tagged files.  This is useful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tagging files to copy, and see a fil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delete.  You can delete the file,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les may be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*.BAK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*.BAK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programs leave behind files with .BAK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are usually backup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necessary.  These files can consume precious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uld be used by other applications.  StupenDO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se files quickly.  The DELETE *.BAK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will delete all of the *.BAK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ive.  It will look through all directo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.BAK files.  The DELETE *.BAK LOCA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delete the *.BAK files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Specified works like the DELETE *.BAK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but it allows you to select the file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.  Suppose you want to delete all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.TMP extension.  Select the Delet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type in the filespec you wish to delete (*.TM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the ENTER ke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rive                        Shortcut Key: F5 or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need to change to a different disk driv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the Change Drive option can be used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e Drive option from the DOS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can also be selected by pressing F5.  A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will appear.  Type in the new driv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Press the ENTER key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changed drive/directory, the inform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previously will be displayed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to highlight this information and edi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necessary), or just press the ENTER key to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rive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If you have changed drive/directory befor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Double Click on the text of the new drive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Directory Information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a drive/directory that you change to of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ave this information to disk so that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type this information each tim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.  After you successfully changed drive,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he Change Drive menu again, and press F1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information to disk.  The next time StupenDO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, this information will automatically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File                          Shortcut Keys: F8 o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view text files from within StupenDO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You may use any program you like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f you do not have a file viewer or text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DOS Command TYPE.  The program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file is selected in the SETUP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TUP, External Programs section lat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 To view a file, highlight the fil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.  Select the TYPE FILE option from the DOS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The screen will be cleared, and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If you have not configured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call to view the file, StupenDOS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e DOS Typ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ll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orks like TYPE File, except that all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displayed, rather than just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files will be displayed one by one,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eginning of the fileli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similar to TYPE File, excep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edit the tagged file, rather than jus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 The program used to edit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in the SETUP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All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YPE All Tagged, except the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, instead of just being viewed.  See TYP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and EDIT File option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Directory (Pop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similar to the DOS Command MKDIR or 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ake a directory on any legal drive. 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Directory option.  Type in the name of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create, and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Directory (Pop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similar to the DOS Command RMDIR or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emove a directory that is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rent directory, you can just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 wish to remove, and select the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ommand from the DOS Pull Down menu.  A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will appear.  If you currently hav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, this name will be inser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 of the directory to remove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File / Directory (Pop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similar to the DOS Command RENAME or 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will work on all tagged files.  Select the R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ption from the DOS Pull Down menu. A Pop 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.  StupenDOS will show you the current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 You are required to enter the new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new name is initially set to the cur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.  You can then modify the name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desired.  If several files are tagged, and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kip a file, pressing F2 will go to the next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the filelist.  If you are done renaming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ess the ESC key to abort renam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can be renamed in the same manner as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                                     Shortcut Key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iles are read from disk, StupenDO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display the files in different ord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ethod is to sort alphabetically by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are listed first, followed by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display (sort) method can be chang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Pull Down menu, so the files will be sor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you prefer every time StupenDOS is run.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by another method, bring up the SORT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by pressing ALT S, or by pressing the letter 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the shortcut key.   You can sort by Fil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xtension, File Date, File Size, or leav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orted.  You can also select ascending or de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 Use the ARROW keys to highlight the desired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 and press the ENTER key.  If you wish to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rt order from ascending to descending,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ending to ascending, highlight that lin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and press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the filelist alphabetically by the eigh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.  If two identical names are found,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will be used to sort the file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A would be listed before SD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the filelist alphabetically by the three let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the filelist numerically by the File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the filelist numerically by the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list will be displayed without being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ame order the files would appear i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he DOS Dir comma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Pull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ing files is a very important option.  It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ickly select a group of files that StupenDO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an operation on.  You can tag a single 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roup of files.  You are also able to clear tag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.  When a file is tagged, there is a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mmediately to the left of the filenam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indicator on the far right sid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the number of files tagged, and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in these files. To bring up the TAG Pull Dow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all files in the filelist tagged,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All files will be tagged, and the bytes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.  If a file is already tagge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main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ALL TAGS                        Shortcut Key: AL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clear all the file tags,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or press ALT C from the main screen.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ags will be removed, and the number of files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bytes tagged will be zero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Files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( ) parentheses indicate that this ite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d.  If a dot appears between the parenthes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is currently selected.  If this option is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options in the TAG menu will tag files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selected, the other options in the TAG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file tags.  For example, if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and you tag files by name, and select *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with the .EXE extension will be tagg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not set (no dot between the parenthes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agging by name would clear all files with th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.  The TAG All Files and Clear All Tag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affected by the TAG Files or Clear Tags Tog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use of this option could be if you want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except the *.EXE files to a floppy driv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first tag all files, and then set the CLEAR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, and then select the tag by Name option,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EXE.  The result would be that all file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, except for the files with .EXE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Files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, the tag operations will clea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s, rather than set the tags. See the Tag Files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(Pop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want to tag (or clear) files by Filename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, you use this option.  After selec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a Pop Up window will appear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(name of the file, wildcards are legal)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ag (or clear), and press the ENTER key. 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will be tagged, and the number of fil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tagged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(Pop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ag (or clear) files by File Size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After selecting this option, you ar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size to compare the files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st.  You can press the ARROW keys to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that will be used for the comparison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less than, less than or equal to, equal to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, greater than or equal to, or greater t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selected the operator, and ha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to compare against, press the ENTER ke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specified will be tagged, and the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bytes tagged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(Pop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ag (or clear) files by File Date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After selecting this option, you ar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date to compare the files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st.  You can press the ARROW keys to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that will be used for the comparison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less than, less than or equal to, not equal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, greater than or equal to, or greater t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selected the operator, and ha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to compare against, press the ENTER ke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specified will be tagged, and the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bytes tagged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ODA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tag (or clear) all files tha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ays date.  This is useful for tagging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have been change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(CHANGED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application creates or modifies a fil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s this and sets an attribute on the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bit.  StupenDOS displays the attribu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in the filelist.  An 'A' after the files' ti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list indicates that files' archive attribu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.  If you save a file with a word process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' archive bit will be set.  Most backup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e archive bit after backing up a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will only tag files (or clear) by loo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bit.  The archive bit is not mod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P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reverse all of the tag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that are tagged will be cleared, all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tag will become tagged.  This is useful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tag many files, and leave only a few un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wanted to tag all the files except th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You could tag all of the .EXE fi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flip the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FRO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directories contain hundreds or even thous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f you are looking for certain files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reduce the number of files in the filelis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ant to use this option.  Suppose you hav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dred files with the .TXT extension, and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work with these files at this time.  You can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*.TXT files with the TAG / NAME option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se files from the filelist.  The files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, they just are not show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TA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find yourself tagging the same files o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again, day after day. If this is the cas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TAG file with an ordinary text editor.  Sup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tag all *.DOC files and all *.T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file with a .TAG extension, an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lled the file MINE.TAG, you can load thi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th the Load Tag File option.  The .TA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located in the directory where SD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.  All files with .DOC and .TXT extens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.  When selecting this option, a Pop Up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.  You can use the ARROW keys to select the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you wish to load, and press the ENTER ke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RE Pull Down Menu contains miscellaneou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on't fit in any other menu.  Press ALT M to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he MOR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A FILE (Full Screen Pop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forgotten where you put a fil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er will find it!  Most Where Is programs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but after a few files are displayed, they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screen.  StupenDOS remembers all of the fil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displayed, and lets you use the ARROW keys to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found.  This option is a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and is described later in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run an external progr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StupenDOS.  There are several other ways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s.  See the EXECUTE option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Pull Down menu sec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StupenDOS write itself to expand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memory, or to disk, before running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This is only possible if you are running a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.COM file.  It is not possible if you a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BAT file, or an internal DOS command, like TYPE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to cancel the DOS Ca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return to DOS from StupenDOS, but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exit StupenDOS, the OS Shell option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do this.  You will be returned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 Do whatever you need to do, and type in EX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ENTER key when you are ready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ometimes desirable to alter the Time an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 of a file or a group of files.  After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, you can either select to us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date, or you can enter a date and ti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.  If you want to use the current time and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press the ENTER key to stamp the files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date and/or time, ARROW down and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Time/Date option.  Then ARROW down to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can type in the date and time. 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StupenDOS that you want to alter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lashing cursor will appear.  After ente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press the F1 key to stamp the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ed files time and date will be reflect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 Press ESC if you choose not to stamp the ti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n byte file may be very small, but it takes up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disk space than ten bytes.  This is due to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formats your disk.  The minimum amount of sp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uses on a disk is the same as the disks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.  The Byte info option tells you how many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agged files, and how much disk space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take.  The number of clusters, cluster siz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useful information is also displayed.  Pr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to remove this window when you ar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quickly see how big each disk driv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s, how much space is used, and how much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The volume label is also displayed.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ed and Substituted drives are also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pe dir(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is is an option that should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 caution.  Wipe directory deletes all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bdirectories in a given directory. 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annot be wiped with this option, howev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iped from the tree display.  See the Tre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 Down menu section later in this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Suppose you have decided you do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\GAMES directory any longer.  In the GAME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subdirectories, say MONOPO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TRIS.  To wipe the \GAMES directory and all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, highlight the GAMES directory,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pe Dir option.  A warning Pop Up will appear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want to wipe the selected directory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press the CTRL F1 key to confirm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ping.  As the wipe process is being comp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files deleted and the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are displayed.  You will be inform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is complete.  Press ESC during a wipe to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ping, however a files that have already been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ormat 5 1/4" disks or 3 1/2" disks, low or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sity.  If you try to format a disk for an illegal dens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error will be displayed.  For example, you cannot form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1/4" disk to 720K.  A Quick format option allows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ed disks to be reformatted quickly.  New boot se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T information, and ROOT directory information are writte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verify the disk after it is formatted or quick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disk format is complete, you can format another dis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.  The format option supports data diskettes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s cannot be used to boot (startup) the compu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Display (Full Screen Pop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lets you view the structure of all your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graphic display. It is a full screen mode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detail later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                                Shortcut Key: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age of help information displaying the basic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unctions of Stupe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S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about the author, and th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used to create Stupe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unning some external programs,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 may have changed.  Some program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cursor, or the distance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vels when the mouse is moved.  The Reset Mous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se characteristics back to norm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FILE Pull Down menu by pressing ALT F. 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s in this menu are options that rela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that are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Change (Pop Up)             Shortcut Key: A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ttribute is saved by DOS for every fil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floppy or hard disk. This op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attributes of all tagged files. 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what DOS uses attributes for, you will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.   You can set the Archive bit,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, System bit, and Read Only bit.  You can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ttributes, or add the selected attributes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ing up the Change Attributes Pop Up window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to highlight the different attribute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, then press the SPACE bar.  After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the attributes you wish the files to have,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nd select either Set Attributes or Add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1 to make the change.  The attribut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Change (Sub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ometimes desirable to have just certa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the filelist.  You may be in a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files exist, but you just want to view the .T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DOC files.  You can tell StupenDOS that you jus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the .TXT and .DOC files with the Filespec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 After selecting this option, a menu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the filespec you wish to view.  You can ente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ve filespecs.  You can specify if this filespe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included or excluded.  To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/EXCLUDE toggle, press the SPACE ba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view all .TXT files except B*.TXT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*.TXT as a filespec to include, and B*.TX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to excl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On (Pop Up)                        Shortcut Key: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any files exist in the filelist, and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displayed alphabetically, it may be difficul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in the filelist.  The Locate On option lo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bar on the specified file.  Suppose you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SD.EXE so you could copy it to a flopp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is option from the FILE Pull Down menu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(slash) from the main screen.  A Pop Up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.  Enter the name of the file.  As you typ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, the highlight bar will be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file matching the text you typed.  The wildcard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? are leg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File                              Shortcut Key: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run a program from inside StupenDO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ROW keys to highlight the file.  The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File option from the FILE Pull Down menu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ER key to execute the file.   You can Exec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file.  Only .EXE and .COM and .BAT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run, but you can configure the SD.PRO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any type of file.  For example, if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a picture file, StupenDOS can automatical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icture viewer.  The SD.PRO file must b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properly.  See the s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ble options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Double click the file you wish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irectory                             Shortcut Key: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reads the current filelist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necessary to update the file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wanted to view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floppy disks, you could insert a new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'N' to show the files on the floppy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clear all of the file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File List (Pop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iles are used by many popular programs, like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KUNZIP.  You can easily create a List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these programs.   To make a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ll of the tagged files, select this op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ull Down menu.  You can save just the filenam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ave the path information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ilename to use for the List File.  I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lready exists, you will be asked if you wish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List File, or make a new Li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(Sub Menu)                          Shortcut Key: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prints the tagged files to the prin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ort can be set in the SETUP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Fee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your printer to do a Form Feed,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It will send a Form Feed charac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if you need a listing of files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.  You can specify if you want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, or just the tagged files.  You can als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nformation about the file is to be prin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, Date, Time, Attributes, and path na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.  Only files will be printed by defaul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print the information about sub-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irectories option.  Press F1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fter you have set the desired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- OPEN or CLOSE                Shortcut Key: ALT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supports two file windows, in a vertica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figure).  If one window is currently open (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t least one window open), selecting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pen a second window.  If two windows are open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will close the current window.  If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in the filelist is a directory, the second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ontain that subdirectories informa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you have one file window open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a directory using the ARROW keys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 W, the second window will be opened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from the highlighted directory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ing operations from StupenDOS, the oper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executed in the current window.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wo windows open, and all files are tagged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, and you delete all tagged files, onl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urrent window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/Reduce Window Size               Shortcut Key: +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alter the size of the current window.  Pressing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- will move the bar separating the two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Press and hold down the left mouse butt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d on the character at the far right side of th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ng the two file windows.  Move the mouse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until the bar is in the desired location.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Windows                          Shortcut Key: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hange to the other window.  The highlight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in the other window.  The highlighte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which file window is currently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Click on a file in the window you wish to chan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a ZIP file                          Shortcut Key: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ull screen mode function described on page 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tagged files                          Shortcut Key: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ull screen mode function described on page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un PKWARE's popular PKZMENU program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figure StupenDOS just the way you li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tings can be saved to disk, so that e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is run, it is setup properly for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 up the SETUP Pull Down menu by pressing ALT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option displays a sub menu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ell StupenDOS that you want to display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System files, and Read Only files in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will not be displayed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the files StupenDOS display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ist.  You can specify up to five different file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ile names, wildcards are legal).  See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change pull-down menu op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way you would like the files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is first run. Nine different metho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See the SORT Pull Down menu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different sorting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tupenDOS has one file window when firs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orce a second window to be open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&amp; Sou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ow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monitors display screen snow when running Stupe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his problem, turn this optio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urn off the time display in the upper righ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 of the screen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off the sounds StupenDOS makes with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od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tupenDOS is first run, the text that was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is removed in a  fashion. 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off if you don't want the screen t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.  The loading time will be faster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urned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between Black &amp; White or Color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25 line or 43/50 line display.  You mus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 or VGA monitor to display more than 25 lines. A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card displays either 25 or 43 lines.  A VG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either 25 or 5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nearly all of the colors in Stupe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RROW keys to highlight the desire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and press the SPACE bar.  The col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immediately.  There are over ten different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.  As you press the DOWNARROW key,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croll.  You can press the F10 key to rese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s to their defaults.  After you have fin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2 to save the colors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Files and Edit files options are very power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several options about the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uses when you wish to LIST (view) or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A Pop Up window will appear.  You must typ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program you wish to use to LIST or EDI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select other options.  These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detail in the Programmable section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is manual.  If you use the LIST Fi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KZIP or PKUNZIP screens, it uses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ied in the LIS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KZIP and PKUNZIP are not in a directory that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S PATH statement, you must tell StupenDO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are located.  If PKZIP/PKUNZIP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UTIL directory, you would type in D:\UTIL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Extrac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xtract ZIP files to the same directory ofte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nter that directory here, and it will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extract directory each time StupenDOS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ct directory tells PKUNZIP where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being extracted from a 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sometimes needs to write to the disk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unning on a write protected floppy disk, o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with little free space, you need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here it can write temporary information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D runs external programs, it writes itsel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or extended memory if it is availab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ed or extended memory is not available, it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to disk, so it must have a temporary spac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to. For example, enter C: to use the C: dri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mporary drive.  This drive is also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a file that is inside a .ZIP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ead After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a PKZIP with the -Move option, the filelis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accurate.  You can have StupenDO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ead the files in a directory with this optio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ree options: YES, NO, ASK.  ASK will pop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after a ZIP or UNZIP operation, and ask you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o reread the files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the COPY option will automatically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f the same name. This can be chang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 This can be also be overridden in the COPY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StupenDOS will see if sufficient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s on the destination drive before starting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 This can also be overridden in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file is Copied or Moved, the file ta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ed.  This can be overridden in the COP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option displays a Pop 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ing Speed Adju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the tracking speed of the mouse by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racking speed line.  The tracking spee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the mouse cursor will travel with a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of the mouse.  A Fast tracking speed will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cursor all the way across the scree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all movement of the mouse.  A Slow tracking spe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considerably more mouse movement to get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acros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Click Speed Adju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t the Double Click speed of the mo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e Double Click speed line.  The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speed is the amount of time between click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 A Fast Double Click speed will require ra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s of the mouse to be accepted as a Double Click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 Double Click speed will require less ra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o be accepted as a Doubl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area of the screen will display a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hat contains all of the character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cursor.  Click on the desir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on this area of the screen will display a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hat contains all of the colors availa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cursor.  Select Foreground or Background col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desired col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Locat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StupenDOS try to guess where to lo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with this option turned on.  Whenever a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is selected, the mouse will be located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ere on when you were previously in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Options (Sub-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Feed Betwe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printing several files, this option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orm Feed to the printer after each file is printe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file will start on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N, LPT1, LPT2, LPT3, COM1, CO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printer port to whatever your system requ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sure, you will most likely want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 to 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printing a Binary file, you will want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.  If you are printing regular ASCII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None or ASCII should be set.  Most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need to set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ll automatically exit to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 were in when you started StupenDO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verride this with this option.  If Directory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urned off, StupenDOS will exi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This can be overridden by using ALT X or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when exiting StupenDOS.  ALT X, ENTER always exi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directory, CTRL X always exi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re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TREE command is used to display the lay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, this information is written to the disk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tupenDOS in the future, if you agai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EE display option, the information saved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 by default. The SD.TRE file i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, rather than scanning the entire disk agai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to reading the Tree file is speed. 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information from a file is many times faster than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the disk.  The disadvantage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may not be correct.  If you adde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moved directories since you last used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the SD.TRE file will no longer be accurat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Tree File option is turned off, StupenDO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can the disk when you ask for the Tre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ways reread the tree information ev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 the SD.TRE file.  See the TREE Display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ussed previously in this manual for more 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versions of StupenDOS.  One version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s, one version does not.  Overlays allow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less memory while running, but s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of the program because different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must be loaded often.  If you have a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, or are using a disk cache, the overlay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tupenDOS will run at about the same speed as th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 version.  If you have a slow 80286 computer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88 based computer, you will want to use the non-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If you are using the overlay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, you can save the discarded overlays to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so that they can be quickly retriev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.  If other applications need all of your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turn this option off.  About 128K of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eeded for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Bla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upenDOS has been running for several minutes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, it will blank the screen.  A 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nstructing you to press a key whe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 working.  You may wish to turn this option off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some other screen blanker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the ESC key do several things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It can either be used to Exit To DOS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Display, or do nothing.  Press the SPACE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TER key can be used to TAG Files, or execu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SPACE bar to chang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Level (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level has three settings.  Novice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ed out of certain dangerous features o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such as Wipe Directory. 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level for your skil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Setup 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can write the setup information to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laces.  By default, the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ed to the SD.EXE file.  When StupenDOS is ru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for setup information in several pl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The current directory (File SD.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In the directory specified by the SD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In the directory where SD.EXE is located (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In the SD.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EXE file (b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information will be appended to the S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If you have a DOS version  3.0, this op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work for you (see options below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SET in EX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information will be written to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SET in the directory where SD.EXE is locat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opy this file to other directories and modify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multiple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CONFI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StupenDOS from a RAM disk,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e setup information to a file that is no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 disk, so the information is not los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s shut off.  If you have a DOS version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3.0, you will also need to use thi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want to write the setup inform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UTIL directory.  You must add the statemen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CONFIG=C: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to the drive and directory from which you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, even if you changed drive or director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tupe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                   Shortcut Key: CTR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to the current drive and direct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inder (Full Screen Mode)            Shortcut Key: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Finder can help you locate lost files. 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different filespecs can be searched for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arch multiple drives.  Unlike mo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ing programs, the StupenDOS file finder re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files it has found, so that the list of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viewed.  Pressing ESC during a search ab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process.  Press ESC to return to the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screen after you are done with the File F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Finder takes over the entire StupenDOS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has its own set of Pull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O Pull Down menu starts the search proces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selected in the other Pull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search process is complete, you can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many different ways.  See the SORT Pull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described earlier in this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arch for up to five different filespec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To enter a filespec, press the ENTER key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ing cursor will appear.  Enter the filespec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for.  Press the ENTER key again to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filespec.  You can use the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other lines in this menu and ente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automatically assumes you will want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urrent drive (the default drive)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or select additional drives using the Drives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.  Use the ARROW keys to highlight the dr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select, and press the SPAC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after ea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earching for a filespec that will hav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es, you may wish to pause the display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of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(Full Screen Mode)                   Shortcut Key: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EE mode allows you to display a graphical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ystems disks. Unlike other Dos Shells,  the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display can display up to 26 (A: to Z:)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taneously.  The tree information is sa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in a file called SD.TRE.  This information i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ter the TREE mode.  Reading thi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file is much faster than scanning the disk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enter the TREE display.  The drawback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may not be up to date.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in the setup pull-down menu. 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asily be reread (described below).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the TREE display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of the disk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Files in the highlight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of the disk the highlighted directory occu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name (The TRUENAME pertains mostly to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n a net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REE display has listing for more than on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displayed relates to the driv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highlighted.  If the drive you wish to vie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urrently in the TREE display, just press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you wish to display.  If you need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f the D: drive, simply press the 'D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lete the SD.TRE file if you do not want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ld directory information (this can also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tup).  When you are finished with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press ESC to return to the StupenDO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Options Pull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o change to the highlighted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Double click on the desir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ead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ree display is not up to date (the SD.T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old), you can use this option to rescan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pdate the SD.TRE file.  This option also refre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tems displayed about the TREE.  If the File(s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urrently shows ?????, rescanning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fresh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read select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ometimes necessary to reread more than on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.  This option allows several driv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and then rerea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p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is is an option that should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 care.  Caution should be used when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Wiping a directory deletes all th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directory, as well as all the files 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.  See the WIPE Directory op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ull Down menu for more informa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ing the directory you wish to WIPE, selec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A window will pop up asking for confi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.  Pressing CTRL F1 will then start the wi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 After the wipe is complete, the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pdated, as well as the SD.T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tre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et a printed copy of your tree structur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une and g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ometimes necessary to move an entir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to another hard disk, or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.  The Prune and graft option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easily.  Unlike other DOS Shells,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can be a different drive than the sourc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checks for sufficient disk spac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Pruning.  You can either make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the structure you are pruning (COPY), or re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ucture (MOVE).  After selecting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ll ask you to select the SOUR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directory where the pruning will start)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to locate the desired directory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  Then select the destinatio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way.  At this point, StupenDOS will check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nough disk space is available o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.  A If there is enough disk space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to continue.  At this point, you can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r MOVE the tree structure, using the F1 or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.  Press the ENTER key to start the P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Graft operation. After the prune is complet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display and the SD.TRE file will be upda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(Full Screen Mode)                    Shortcut Key: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asily add files to a ZIP file, or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file with this option.  If you want to work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file that is in the filelist, highlight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is option.  A listing of the files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file will be displayed.  You can tag file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and the SPACE bar.  If you want to make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or add files to a ZIP file, tag the file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before invoking the ZIP option. 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ult your PKZIP manual for mor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 options.  If you need to create a new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you can enter a new ZIP file name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START from the GO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nvokes PKZIP with the option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Pull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inside the ZIP files can be displaye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s.  See the SORT Pull Down menu section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menu you select the main options to pass to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files that were tagged in the filelist to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s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shen the files in the ZIP (rezip files with newer time/d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files in the ZIP (rezip files with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/date or new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files tagged in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PKZIP to view the files inside of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display method PKZIP will use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side the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the files after they are moved into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ll extract the highlighted file to dis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your favorite file viewer to display the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ave your configuration to disk, so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reconfigure StupenDOS each time it is ru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filename is SD.PKZ.  The file is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here SD.EXE is located.  The file SD.PKZ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 by default when you enter the ZI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.PKZ setup file.  You can save severa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each containing a different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can invoke a super fast compression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for very large files, or for slow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can invoke a super compression algorithm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when maximum compression i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can compress files in the current director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its subdirectories. Select this optio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include subdirectories in the ZIP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should be used with one of the 'path'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the directory name for directories recursed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KZIP manual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the directory name for directories recur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specified.  See your PKZIP manual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add a comment to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will pause and ask you to enter a comment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f this option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will pause and ask you to enter a comment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file that is being added to a ZIP if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this option, StupenDOS will promp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password that PKZIP will use to encryp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compressed.  Do NOT forget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you will never be able to UNZIP the files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option will prompt you to enter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that will be passed to PK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IP sometimes needs to write temporary files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is selected, PKZIP will use the driv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PKZIP will display ANSI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zip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the time and date of a ZIP fil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, even if the file has been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the time and date of a ZIP file will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and date of the newest file in the ZI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(Full Screen Mode)                  Shortcut Key: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ZIP mode is a full screen mode function with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set of Pull Down menus.  Highlight the ZIP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work with before invok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nvokes PKUNZIP with the options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Pull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inside the ZIP files can be displaye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s.  See the SORT Pull Down menu section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this option tells PKUNZIP to extr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files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this option tells PKUNZIP to extr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files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this option tells PKUNZIP to extr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files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this option tells PKUNZIP to extr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files only if the files in the ZIP are new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&amp;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this option tells PKUNZIP to extr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files only if the files in the ZIP are new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the disk, and they alread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PKUNZIP to display the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of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PKUNZIP will test the files in the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check for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ll extract the highlighted file to dis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your favorite file viewer to display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PKUNZIP to overwrite files wit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ZIP file of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tells PKUNZIP to create directorie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IP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this option, StupenDOS will promp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 password that PKUNZIP will use to decry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a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option will prompt you to enter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that will be passed to PK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lected, PKUNZIP will extract the files in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the directory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PKZIP will display ANSI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lected, PKUNZIP will restore the volume label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was stored in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can check the available disk spac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PKUNZIP.  A warning message will appear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enough disk space avail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ways to customize StupenDOS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PRO, is read when StupenDOS is run.  A Sampl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o serve as an example. 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ways to program Stupe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configure the keyboard so your favori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rograms can be run with a single key 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ell StupenDOS how to act on a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'executed', or double clicked on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figure an area of the screen 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favorite programs or StupenDOS optio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can be run by pressing F9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e desired option, or double cli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 on the desired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PRO is a ASCII text file.  You can use any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text editor to modify or create this fil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DOS 5, you can use the EDIT program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5.  Each entry in the SD.PRO file has four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ctions vary depending on the type of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KEY, RUN, USR).  StupenDOS gives you a lot of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programmable options.  The follow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s what you can tell StupenDOS to do bef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unning an exter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Continue from previou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command that does a CHKDSK C:,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do a CHKDSK D:, you could have the follow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PR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:CHKDSK;W;CHKDSK C:USR:CHKDSK;CW;CHKDSK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= Chang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StupenDOS to change directory after runn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If your application changed the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irectory, you may want StupenDOS to change you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rive and directory where you were origi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= Looping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want to run a certain program on each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For example, if you wanted to run PKLITE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ged file, you would tell StupenDOS t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loop' through the filelist and run PKLITE on each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rather than on just the highligh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= Do not reset the mouse after runn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grams do not use the mouse, or do not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's speed settings.  When your application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run, StupenDOS will normally reset the mou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s about 1 second or more, even on a fast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ant to reset the mouse after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use the 'M'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Prompt for more parameters befo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grams need to have information passed to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y are run. If you have the 'P' parameter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will prompt you for parameters to pa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= Reread files after running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application creates or deletes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, the filelist will become in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reread the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ist.  Then all deleted files will not appe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new files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= Update the highlighted files Time/Date after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 you are going to run affect the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highlighted file, StupenDOS will upd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e filelist if this option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= Wait after running the program for a key to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a program like CHKDSK, you wi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ause after running the program, or you w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see what CHKDSK displayed.  If the 'W'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, StupenDOS will pause and ask you to press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application has been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Do not save StupenDOS to EMS befo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grams need very little memory to ru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does not need to be saved to EMS memo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application.  This saves time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does not have to be written to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after the application has been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Use the SYSTEM command to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normally uses the SPAWN command to ru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This works for programs with .COM or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only.  If you are running a .BAT file,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DOS program, like DIR, you will nee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Y' option.  The 'Y' option forces StupenDO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command, which can run .BAT files an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 The drawback is that you cannot save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MS memory before running the applic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you are running from StupenDOS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information passed to them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can be set to automatically pass certa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appl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c Pass the current drive letter and a colon. (Like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C Pass the drive letter and colon from the 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d Pass the directory name to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D Pass the other windows directory name to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f Pass the highlighted filename to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F Pass the highlighted filename from the 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l Create a listfile from the tagged files, and pa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L Same as above, except using the 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can be used with KEY, RUN and US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a program that you run often, and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ble to run it with one key stroke. 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StupenDOS option that you use often, and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shortcut key for that option.  The KE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D.PRO file allow you to do this.  Each KE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D.PRO file has four sections.  All four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on the same line.  Suppose you want to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File Finder by pressing SHIFT F1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know what value StupenDOS uses for the key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.  All of the available key stroke values are lis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is manual.  Look up SHIFT F1.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0.  The SD.PRO file is used for thre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ble functions, so the first thing w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in the SD.PRO file is the type of command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, either a KEY option, a RUN option, or a 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To tell the SD.PRO file that an opt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configuration, enter KEY:.  Then next i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 stroke that you want to define.  S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SHIFT F1, which is 340.  After the value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a semicolon to separate this value from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.  Since we are defining an internal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you must enter the value of the option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lues are listed at the end of this manu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for the File Finder is 11055.  Type in 11055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 semicolon.  If the command you are configu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ternal StupenDOS command, you are done! 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340;110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says is: If key 340 (SHIFT F1) is pressed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11055 (File Finder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onfigure StupenDOS to run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ith a single key stroke.  Suppos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DOS command CHKDSK by pressing SHIFT F2. W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yping in KEY:.  Then we need the value for SHIFT F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e get by looking at the table at the end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 The value is 341.  Type in 341, and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icolon.  Since CHKDSK is not a internal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you must enter options for running CHKDS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ime.  The available options are describ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2 pages.  For CHKDSK, we just want to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unning CHKDSK, so we can see what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.  So we need to use the 'W' command, which wa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 to be pressed before returning to StupenDOS. 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W' is needed, and a semicolon.  The last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lication to be run.  So enter CHKDSK. 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should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 341;W;CHK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ads, If key 341 (SHIFT F2) is pressed, run CHKD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ait for a key to be pressed after it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 317;wmx;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DOS 5 command MEM when F3 (317) is pressed. 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key stroke after it is run.  Do not write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MS memory before running, and do not re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 350;pu;PKUNZIP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CTRL F1 (350) key will run PKUNZIP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rompted for additional parameters to pa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.  The highlighted files Time/Da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in the filelist.  To use this command,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.ZIP file, and press CTRL F1. PKUNZIP will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highlighted .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360;l;PKLITE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ALT F1 (360) will execute PKLITE.  The '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tells StupenDOS to run PKLITE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file.  You can tag several .EXE and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nd then press ALT F1, and StupenDO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run PKLITE on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340;1130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other example of how to configure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command.  Pressing SHIFT F1 will ru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06, which is SORT by SIZ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368;w;CHKDSK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369;wc;CHKDSK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T F10 (369) is pressed, just CHKDSK D: is ru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F9 (368) is pressed, CHKDSK C: is run,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rompted to press a key, and then CHKDSK D: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because the 'C' option was specified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to press a key after CHKDSK D: is run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:76;8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rather press the 'L' key (76) to li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StupenDOS, you can configure 'L' to do what 'Y' (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key that has been configured to execu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These commands are loaded when StupenDO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run, so if changes are made to the fil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tupenDOS, you must re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RU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an only run .EXE, .COM and .BAT files. 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s this so that any type of file can be 'run'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tself is not run, but rather another program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highlighted file.  For example, if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a .DOC file, you can tell StupenDOS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your favorite file viewer on any .DOC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d.  You can configure .GIF files to be se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viewer, etc.  The format for the 'RUN'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ow.  You must edit the file SD.PRO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ASCII text editor to modify the RUN option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odify SD.PRO while running StupenDO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art StupenDOS for the changes to take effec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for RUN options is similar to the KE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previously, except the first paramete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UN:', is the filespec of the files to be 'run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: *.GIF;;PICEM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with a .GIF extension is 'executed', run PIC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ass the highlighte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:*.EXE;pw;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.EXE file is executed, StupenDOS will prompt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arameters before running.  Aft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un, StupenDOS will require you to press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ontinu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:*.DOC;u;EDIT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with a .DOC extension is 'executed',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un the text editor EDIT, and will pass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filename.  When EDIT is do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filename in the filelist will hav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/Dat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:*.WKS;;123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 with a WKS extension is 'executed', ru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lled 123 and pass the highlighte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:*.*;;LIST %f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spec does not match any of the RU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found above it (in this case *.GIF, *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DOC, *.WKS),  it will execute LIST. 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will be passed, and the /M is a LIST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 LIST you wish to use the mouse.  It is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the last RUN command have the filespec *.*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atch any file that did not match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file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RU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the file in the filelist tha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un'.  Press X to execute, or select Execut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ull Down menu.  These commands are loa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 is executed, so if changes are made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running StupenDOS, you must re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Double Click on the file you wish to 'run'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US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Menu is located to the right of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In StupenDOS 2.0, these items were fix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not configurable.  Now, you have complete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tems.  You can modify the file SD.PRO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ASCII text editor.  The USR opt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commands, like Open Window, or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WP, or 1-2-3.  The first USR parameter is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display in the menu to 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ist.  The last  two parameters are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and RUN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: OPEN;27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command will open a second file window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cond window is already open, the current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: PKLITE;u;PKLITE %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PKLITE on the highlighted file.  Updat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/DATE after running PK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: COPY A:;1115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COPY A: will appear on the screen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the tagged files will be copied to A: (1115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get that the codes for the StupenDO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listed at the end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: DEL NOW;400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 tagged files without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R: QPRO;;C:\QPRO\Q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program Q.exe in the C:\QPR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ing US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9 to enter the USR mode. A highlighted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to the right of the filelist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ARROW and DOWNARROW keys to select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Press the ENTER key to execute th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are loaded when StupenDOS is execute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anges are made to the file while running Stupen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re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: Double Click on the item in the Mouse Menu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execu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list of the options in Stupen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' associated value.  These values ar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PRO file.  A sample SD.PRO file is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penDOS.  You may wish to view this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ble option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      Value   Description (do not include in SD.P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MDIR      11050   Remov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KDIR      11051   Make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      11006   Disk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CH      11005   Tou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ZMENU    11004   Run PKZ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    273     Ope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    9       Switc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    11001   Chang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     11000   About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Zip    303     View A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       90      Zip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     85      Unzip a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     80      Print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 BAK    4006    Delete local 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 BAK    4000    Delete Global 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Spec    4001    Delete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Name    4020    Tag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Name    4021    Clear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Size    4022    Tag b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Size    4023    Clear b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Date    4024    Tag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Date    4025    Clear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Tag    4028    Tag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Clr    4029    Clea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DayTag    4026    Tag Toda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DayClr    4027    Clear Toda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   4030    Reverse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    4031    Remove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      4002    Create a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    47      Loc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Call    11052   DO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     11053  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    11054   Renam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      84     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New    82      Read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     286     Change Tagged Files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      11055   Fin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vInf     11056   Info, All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Dir     78      Rerea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      315     Copy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      316     Move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NOW     363     Delete Tagged Files without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    318     Delet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DIR      319     Change Drive and/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 All    302     Clear all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All    4013    Ta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      89      Type Fi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All    4011    Type All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      69      Edi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All    4010    Edit All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   324    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   88      Execu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      11201   Exit to Startu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      11200   Exit to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    75      Format a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 example, StupenDOS will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OS directory. Normally there are only tw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for internal commands.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he third parameter, C:\DOS, is necessa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 to specify what drive and directory to chan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DOS;12000;C: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keystroke that can be pressed from the mai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placed in the SD.PRO file as a USR option.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U' calls the UNZIP screen, so the USR line would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;8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o Drive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:;;11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B:;;11151   etc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 Values that can be used for KEY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.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ARROW  8       F1       315     SHIFTF1   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N      58      F2       316     SHIFTF2   3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32      F3       317     SHIFTF3   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    46      F4       318     SHIFTF4   3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      44      F5       319     SHIFTF5   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     61      F6       320     SHIFTF6  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E      39      F7       321     SHIFTF7   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LQUOTE   34      F8       322     SHIFTF8   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        338     F9       323     SHIFTF9   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     324     SHIFTF10  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1     350     ALTF1    360     ALTB      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2     351     ALTF2    361     ALTE      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3     352     ALTF3    362     ALTG      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4     353     ALTF4    363     ALTH      2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5     354     ALTF5    364     ALTI      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6     355     ALTF6    365     ALTJ      2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7     356     ALTF7    366     ALTK      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8     357     ALTF8    367     ALTL      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9     358     ALTF9    368     ALTO      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F10    359     ALTF10   369     ALTQ      2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R       275     ALTY     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LEFT   371     CTRLUP   416     SHIFTUP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RIGHT  372     CTRLDN   420     SHIFTDOWN 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END    373     CTRLDEL  422     SHIFTLEFT 5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PGDN   374     SHIFTRT  503     CTRLHOME  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DEL   504     CTRLPGUP 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    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key strokes that are not listed can be deter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unning the WHATKEY.EXE program on the Stu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disket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