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9,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 of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 .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ING THE CONFIGURATION OPTIONS or 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CONFIGURATION FILE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SHEZ TO A NEWER VERSION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IMIT OF LI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ile browser program.  Vern Buerg's LIST program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, full featured file browser program, and has been thorou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  You will also need one of the fil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pported by SHEZ.  These include PKZIP, PAK, ARJ, LZ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, PKPAK, and ZOO.  When installing these required programs,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m into a directory that is in your path statemen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stalling the PKZIP package be sure to install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programs:  PKZIP.EXE, PKUNZIP.EXE, and ZIP2EXE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or the files having extension matching the extensions tha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sing the configuration program. SHEZ will also recognize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file extension along with a DOS wildcard filename. For examp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SHEZ by entering SHEZ C:\UTY\P*.$ SHEZ will display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 that have a filename beginning with the letter P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file extension of .ARC,.ZIP,.LZH,.ZOO,.PAK,.ARJ, or what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t the 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itiv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Press the enter key to view the choices under the menu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urrently active default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is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 SHEZ C:\UTY\*.ZI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's default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directory specified immediately following the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 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WORK 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'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38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routines will simulate keyboard entry of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functions provi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RIGH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DOUBLE CLICK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up the mous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HAVE A THREE BUTTON MOUSE THE MOUSE MENU CAN BE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MIDDLE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menu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HOW MENU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HELP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EXIT SHEZ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View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nvert File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ake SFX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py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ove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name File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lete File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nvert Tagged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ake Tagged SFX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py Tagged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ove Tagged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name Tagg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lete Tagg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+SENSITIVITY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-SENSITIVITY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SHOW MENU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HELP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IT SHEZ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View File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File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Delete File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Add File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dit File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ecute File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Convert From SFX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All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Tagged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Delete Tagged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Specify Extract Path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+SENSITIVITY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-SENSITIVITY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the RIGHT button will canc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.  Moving the mouse up and down will move the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menu, and pressing the LEFT button will cause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ENU Same as pressing the /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Same as pressing the F1 key. (When the help pane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either mouse button may be pressed to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panel and/or exit the help pa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Same as pressing the ALT-Q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ENSITIVITY   Increase the mouse sensitivity (Move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NSITIVITY   Decrease the mouse sensitivity (Move slower)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ity adjustments may be selected multiple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djust the mouse to your system. Each tim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the sensitivity is slightly al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ion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EN YOU HAVE THE SENSITIVITY ADJUSTED TO YOUR MACHIN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ITY VALUE CAN BE SAVED INTO BY PRESSING THE ALT-W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THE MAIN WINDOW.  THIS WILL CREATE A SHEZ.CFG FILE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TO PERMANENTLY CONFIGURE.  SEE CLONING OPTION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Moving the mouse up and down will simulate pressing the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Moving the mouse right and left will simulate pressing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RIGHT AND LEFT BUTTONS PRESSED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the highlighted file.  If you press the right an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 down, and hold them down while moving the mouse up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 numerous files can be tagg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 When SHEZ prompts for a Y or N response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vide a Y response, pressing the right button will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 response.  Also when a "PRESS ANY KEY" prompt appears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may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light bar will not be 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RESSED FILES on page 4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 statistics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the highlighted file's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 If you are running under 4DOS/NDOS and you have togg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s on, the 4DOS/NDOS file description will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 See the ALT-D comman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or un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filename any directory found will also be 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date, or size th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at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date the file time is also included in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and the file PKSFX.PRG,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:\TEST directory and will be replaced by the file TEST.EX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to set the configuration options in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HEZ by using the SHEZCFG program. (See Section titled CLO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on page 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least provide a filename and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comments in each tagged compress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'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 the files, anything else will abort the delet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MORE INF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38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6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.  Pressing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display the file time, date, and size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s you can view up to the first 5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by moving the highlight ba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ing, deleting, moving, single and/or groups of tagged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compress file contents will now b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the embedded compressed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have the tag cl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a tagged files from an archive - CTL-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mmand will deleted all tagged files from the archive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where to put extracted files - ALT-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the first let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of the file you wish to find.  The list of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then be scrolled to the first file that start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tter you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the archive files time and date - CTL-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RESSED FILES on page 4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ning under DESQVIE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QVIE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and 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display window will indicate that a password is in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             ____________      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file and archive comment records - ALT-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/Update highlighted archive file comments - 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/Update all archive file comments - SHIFT-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contained in the compressed file into the extract directo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MORE INF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ly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ing you to do a CTL-D (delete all tagged files)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38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6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6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either the supplied SGREP program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GREP program written by Chris Dunford.  After the sear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, the result of the search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ing, deleting, moving, single and/or groups of tagged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nother set of options that are accessible only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system when the compressed file contents screen is display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ll appear under the main PRINT menu option.  Bel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items tha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ALL) to PRN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1 -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2 -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3 -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ASCII -p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ASCII -p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ASCII -pc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ASCII -p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BINARY -pb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BINARY -pb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BINARY -pbc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BINARY -pb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first item will print the selected file to the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.  This selection will function will all compressed file typ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e options are specific to ZIP files only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ZIP 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drive letter to obtain the volume label information fr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ALT-4 key to turn on automatic volume label process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MAIN ON UNTIL YOU TURN IT OFF BY USING THE ALT-4 KEY AG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ing extract log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Ultravision "aware".  SHEZ will still only support 80X2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X43, and 80X50, line screen modes.  However if SHEZ determ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is installed, and it active in an non-supporte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SHEZ will deactivate Ultravision, and then will set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to one of the supported modes.  When SHEZ is exited, it will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Ultravision and put the screen mode back into the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the ALT-6 keys will toggle the keyboard recording mod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 the recorded keystrokes into a file for use at a later tim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.  The playback speed default is set to F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display window using the 'C'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or .PAK SO SHEZ KNOWS WHA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RESSED FILE TO CREATE!!!!! Then you will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r move files into the new archive file.  You will also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n optional password.  (If you enter a password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d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ered filespecs to the compression program exactly as en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4.4 of SHEZ will support version 1.0 of PKZIP.  To us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version 1.0 of PKZIP you MUST ru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HEZCFG, and specify that you are using version 1.0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4.7 of SHEZ, SHEZ can now let you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self extracting files.  Files that have been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pression program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1.1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'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      This will force SHEZ to use BIOS for writing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'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the SHEZ.CFG file that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ALT-W keys.  It is used to carry forwar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SHEZ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the section titled CLONING THE CONFIGURATION OP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5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'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'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'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'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age configuration that was setup via the SHEZCFG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.  I.E. E for EMS memory, and/or X for XMS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't use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SFI        Setting this variable will force SHEZ to use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ch Friendly Interface logic.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CH FRIENDLY INTERFACE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 via environment variables.  The "generic"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is specified using the environment variable named SHEZEV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cific" alternate file viewers are specified us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named SHEZEV.XXX where XXX is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V=C:\UTY\FVIEW $F /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V.GIF=VGIF $F /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V.PIC=VPIC $F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t command tells SHEZ the generic file viewer is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Y directory and is called FVIEW.  The $F tells SHEZ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name of the file to view and the /43 is a parameter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t command tells SHEZ, when using the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to view files with a file extension of GIF, run the V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which is located in a directory in the PATH, pass 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of /VGA, and the $F tells SHEZ where to place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t command tells SHEZ which alternate file view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files with an extension of .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so check any files contained with the SF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heck for viruses then press the ALT-Z or CTL-Z ke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4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ing a scan from the DOS directory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viruses, tag the files you wish to check then press the ALT-Z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for those user'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GREP program written by Chris Dunford.  While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s the same function, it is not as fast or a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ris Dunford's FGREP program.  When the ALT-G keys are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first tries to locate the SGREP.COM program,  if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SHEZ will than try to locate the FGREP.COM program.  Which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und will be the one SHEZ users to scan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command line format uses a subset of the FGRE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ompatibility with FGREP.  SGREP does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wo target strings in the search argument.  These tw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connected with an and, &amp;, or or, '|' separator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search for two different strings, or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s contained on the same line.  When the specific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in the file that contains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DOS device, which is normally the display. 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o a file or a printer using the normal DOS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The format of the SGREP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file indicates an ascii file containing a list of file to proc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or FGREP itself using a predefined set of options.  SGREP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the DOS command prompt, or when using the ALT-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SHE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HEZ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5.5 of the SHEZCFG program now requires that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path of the SHEZ.EXE program you wish to configure. 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one since some users are running multiple copies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5.4 of SHEZ, the configuration program will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install the serial number you receive from CS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your version of SHEZ.  Installing the serial number "unloc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nd allows you to configure SHEZ to handle more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per compressed file.  The 5.4 version of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lso allow you to pass optional command line argu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that you tell SHEZ to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directly modifies the SHEZ.EXE progr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 SHEZCFG and the SHEZ program now com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set.  YOU MUST USE THE CORRECT CONFIGURATION PROGRAM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CUSTOMIZ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figuration program will present you with an initial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e of the highlighted letters that appears on the menu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parameters that fall under the indicated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tems that can be set during configu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se the BIOS for screen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dicate if you are using a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et default ZIP compression fac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nter a full Disk:\Directory name for all extern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  (I.E. PKZIP, PKUNZIP, LIST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Indicate if you want exploding window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program will allow you to modify SHEZ'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, tell SHEZ the name of the archive programs,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program, customize the number of files per archive fil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, customize the number of files per directory SHEZ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specify a work disk to use when viewing and execut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 archive file, and other misc.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up SHEZ it records the current disk and directory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view or execute a file from an archive file SHEZ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the file onto the current disk and directory. This works 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 current disk is your hard disk. However if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s a floppy and there is not enough room on the floppy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file than SHEZ will not let you view or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o get around this use the configuration program an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ORK DISK DRIVE LETTER TO USE WHEN VIEWING/RUNNING FILE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disk drive letter of your hard disk or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loppy disk drive.  SHEZ will then use this disk to bui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tract files and will delete them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or running the selected file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under EGA or VGA you can tell SHEZ to go into 43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for EGA'S, and 43 or 50 line mode for VGA's.  This is don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ell SHEZ the files to search for when you use the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of $.$.  The configuration program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to search for when you enter a filespec of $.$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are .ARC,.ZIP,.LZH,.ZOO,.ARJ,.PAK.  If you wish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faults enter the extensions, along with the preceding do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each extension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configuration option is present beginning with release 4.1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The option will allow you indicate to the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drive to use to build temporary working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If you are using PKZIP and/or PKPAK, PKARC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letter will be passed to these programs by using the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.  If you are using LHARC it will be passed to LHARC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w switch.  Please refer to the compression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monochrome monitor and you wish to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creen attributes follow the procedure below or your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the main configuration panel is displayed choose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ck and White color set, or the Monochrome set as a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Then choose the Custom color set option to customize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hoose any other configuration options after you are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the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Save th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4.4 of SHEZ you may now configure SHEZ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extracted files will be placed. 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ia the configuration program.  If this option is activ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will be displayed on the top line of the scre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viewing the contents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sion 4.9 of SHEZ you may now configure SHEZ to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a compressed file when it is initially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You may sort the compressed file list by Filename,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or by File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'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47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dded precaution the SHEZCFG program can check the SHEZ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it has been illegally altered.  This function will only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4.91 and greater of the SHEZCFG program, and version 4.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reater of the SHEZ program. To use this function start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pick the item on the menu titled "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".  The SHEZCFG program will proceed to verify that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as not been altered.  PLEASE NOTE THAT THIS CHECK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EVEN AFTER YOU HAVE RECONFIGURED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NING THE CONFIGURATION OP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3.7 of SHEZ there is an option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out a configuration file (SHEZ.CFG) that will b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, SHEZCFG, to copy your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current version of SHEZ to the next version of SHEZ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cloning operation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Start up the SHEZ program with no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hen the file list window appears press the ALT-W keys.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out the current SHEZ configuration information into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SHEZ.CFG onto the curren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Unpack all files from the new version of SHEZ onto the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re the SHEZ.CFG file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Rename the old SHEZ.EXE program file to SHEZ.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Run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You will be asked the name of the program to modify,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HEZ.EXE. Press the enter key and the following messag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t the top of the scr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INFORMATION FROM FILE SHEZ.CFG BEING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 Press the enter key to display the configuratio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Select the Save configuration information option, and you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SHEZ will be updated with your ol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 Delete the SHEZ.CF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SHEZ TO A NEW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5.8 of SHEZ there is another method of car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the configuration options from one version to another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new environment variable named SHEZCFG to poi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Z.CFG file that was created by using the ALT-W command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have a configured version of SHEZ skip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First run the SHEZCFG program and configure SHEZ to your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Be sure to save your options by choosing the Sa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ff the SHEZCFG progra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Start up the SHEZ program with no parame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When the file list window appear press the ALT-W keys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Copy the SHEZ.CFG file onto the Disk and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In you autoexec.bat file inser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C:\DATA\SHEZ.CFG with the disk and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he SHEZ.CF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Now when you start-up SHEZ, it will read it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rom the file name identified by the SHEZ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nstead using th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side SHE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WHEN YOU USE THIS METHOD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THE FILE POINTED TO BY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OMPLETELY OVERRIDES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TORED INSID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'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efault SHEZ will first look to see of XMS memory is avail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MS memory, SHEZ will then use your DISK to swap itself out of mem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not allows you to tell SHE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AND WHERE TO SWAP itself.  The SHEZCFG program allows you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e DISK and DIRECTORY of where to build it's swapper fil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S, then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'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Z can use EMS or XMS memory to reduce it's memor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s.  SHEZ will first try to use EMS and then XMS if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S memory is not available.  You can tell SHEZ to only use EMS,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use XMS, not to use either, or to try XMS first then EMS.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ne way to activate the SFI feature is by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SHEZSFI to the value of Y. I.E. At the C:&gt;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SFI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's will have the most current version of SH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        (707)538-8710 (Main distribu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-SYNC        (404)320-6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'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11/25/89 The Directory Assistance BBS has graciously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o use their BBS as the main distribution point for SHEZ. 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ly upload the most current version of SHEZ to this BB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Jim the SYSOP has also set up a separate SHEZ conferen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 If you need help with SHEZ or what to leave m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 or suggestions, please use the SHEZ conference on this BB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method will get the fastest response from me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it can also be found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5/20/90 SHEZ will also be distributed via the GE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ervice.  It can be found in the IBMPC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program has developed into a major undertaking all I 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it regularly PLEASE REGISTER YOUR COPY, and keep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IE send a note, letter, postcard to the address show be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11/25/89 the Directory Assistance BBS has set up a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  You may leave comments, technical questions, etc,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Z on this BBS by using the SHEZ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Show file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upon request.  You may use it, or supply your own for my revie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 A fixed number of copies, see the discount schedul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 An unlimited number of copies, the minimum fee is $1200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be required depending on the extent of change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. . . . 15, 16, 21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1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0, 3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1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21, 32, 38, 39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1, 32, 38, 39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1, 32, 39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1, 32, 39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1, 32, 39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. . 24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1, 32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2, 19, 2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. . 16, 21, 25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2, 24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2, 38, 49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. . . . 24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 8, 14, 23, 25, 36, 37, 44, 45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12, 19, 22, 26, 33, 3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. . . .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. . . . 24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6, 29, 42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12, 17, 44, 54, 55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5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2, 5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19, 30, 47, 4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15, 20, 30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1, 32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12, 17, 44, 45, 54, 55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ING THE CONFIGURATION OPTIONS . . . . . . . . . . . . . . . 44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 6, 7, 17, 19, 23, 27, 30, 42, 44, 45, 51, 52, 54, 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16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16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1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4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14, 26, 36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26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. . 15, 20, 30, 46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1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18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18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. . . . 21, 32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18,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18,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19,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6, 30, 42, 43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21, 22, 31, 33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19, 47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25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. . 15, 27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 4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 statistics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 7, 44, 45, 5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 44-46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. . . . . 6, 9, 13, 16, 21, 31, 32, 38, 39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10, 12, 19, 21, 22, 26, 31, 33, 34, 5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1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26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 8, 14, 25, 36, 37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 6, 12, 14, 27, 35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. . 14, 15, 25, 27, 3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. . 15, 18, 20, 27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. . 15, 18, 2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. . 15, 2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15, 21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. . 18, 20, 2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4, 26, 36, 41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. . 17, 27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. . . . . .  14-16, 25, 27, 31, 4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1, 32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19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8, 21, 32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. . 16, 21, 32, 36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8-10, 12, 16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18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. . 15, 16, 21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8, 21, 32, 35, 38-4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ALL) to PRN -p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ASCII -pc1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BINARY -pbc1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ASCII -pc2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BINARY -pbc2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ASCII -pc3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BINARY -pbc3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ASCII -pc4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BINARY -pbc4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1 -p1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2 -p2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3 -p3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19, 21, 32, 38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17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2, 49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4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4,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21, 22, 3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18,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0, 3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. . 15, 27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 . . . . . . . . . . . . . . . . . . . . . . 26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18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19,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20, 21, 3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SHEZ TO A NEWER VERSION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. . . . 4, 5, 19, 30, 34, 44, 47, 48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. . 19, 30, 34, 47, 48, 53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. . . . 16, 21, 32, 36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1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 7, 44, 45, 57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