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THE PW PASSWORD SYST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Version 6.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1 - 15 charac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Password is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Password is not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Password is encryp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Ctrl-Alt-Delete sequenc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The System is disabled after 2 invalid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 Access logging, with option of hiding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 Optional screen blanking (3 min.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 Optional Clock / Log time stamp format (12/24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  Optional audible alarm, to alert those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  Easy to use Setup Menu to set Passwords,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.  PW is Now a COM file, to enable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secured anytime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program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&gt;  F R E E W A R E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lo, and welcome to the PW password program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probably noticed by now, this program is extreme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d needs very little explanation.  I'll just give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down on how to start and set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, there isn't a default password. 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the Setup Menu to set a password.  So now, lets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up and running by typing: PW  &lt;Enter&gt;.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never run before, a Menu will pop up telling you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is Not Installed along with two selection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.  If you would like to return to DOS you can press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to move the bar to the Return to DOS selec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nter key, or just press the Escape key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.  But for now, we would like to Setup a password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so we'll just press the Enter key and go to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you'll have four options: Setting a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Options, Exiting the Setup Menu, and Return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not exit the Setup Menu unless a passwor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.  If you try, you will receive an Error message.  Ok,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 password. With the selection bar on Enter a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nter key.  A small window will pop up promp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a new password. If you would like to not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at anytime, just leave the line blank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key. Note: If you make an error while en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choice, press the Escape key and the en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ed (the backspace key also works).  Now type in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choice and carefully check it over to make su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. When your satisfied, press the Enter key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. You will be returned to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let's set some options.  Press the down 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bar to the Set Options selection and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 The Options Menu will pop up.  Anytime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Quit the Options Menu without saving anything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key and you will be returned to the Setup Menu.  Now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would like to set the option of Logging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s to a disk log file and also you would lik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/ Log time stamp to be in 24 hour format an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set the audible alarm. Just press any of the (up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, right, page up, page down, home, end)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bar to your choice and then press the Spac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your selection. A small check mark will appear nex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s. When you are done, press the Enter key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s, or press the Escape key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, were now back at the Setup Menu, let's now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menu and get to the main screen (the screen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see first whenever you run PW).  Here you'll see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message meant to deter Unauthorized users,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elections: Enter Password or Setup Menu. 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urn to the Setup Menu, move the selection ba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er key.  You will notice that you now have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in order to return to the Setup Menu. 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your password (Dots will echo to prevent onlook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 you password) and press Enter.  If you enter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in correctly we are now in the Setup Menu, and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ere returned to the main screen.  Ok, let's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screen and press the Enter key to enter our passwor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e will have only two attempts at enter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, or else the system will be disabled and the ala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. Go ahead and enter the correct password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key (we can always enter the wrong password later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w be returned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re you have it.  All that's left is to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avorite text editor and place the letters  PW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ine of you Autoexec bat file and your a ready ted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Unable to locate PW.COM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for PW.COM to set it's options, it must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opera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Unsupported vidi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.COM supports both Color and Monochrome 80 x 25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x 25 display mod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               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         Initial Release of PW device driver passwo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-23-91 11:08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         New procedures added: ability to backspace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, and System lock, to disable the system af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empts at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-21-91 12:4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          New procedures added: to clear the entire passwor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press of the Esc key.  Minor cod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-22-91 12: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         Improved string procedures for added speed.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now checks for a 2.0 minimum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-05-91 2:0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          Remove the default password.  Improved the Syste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.  Install program now checks over the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 to determine it's version before modif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maintains the PW drivers file date /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s.  Will install a PW driver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ards to the attributes to which the fil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-12-91 12:0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         Minor bug fix of version 3.0.  Due to a typing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trl-Break disable procedure, the Ctrl-Break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not be properly restored.  Fortunatel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arently takes care of this, and ther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functions.  I thought that I should corr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neverth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-14-91 12:0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          New procedures added: Optional logging to a disk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ized / Unauthorized entries.  Option of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dden attributes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-22-91 12:0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          New procedure added: Optional time format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ime stamp (12 or 24 h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-27-91 12:0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          New procedures added: String procedures now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ly to screen memory for added speed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rdered windows, with shadows.  Also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-06-91 12:0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          An unrelea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-14-91 12:0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           New procedures added: New appearance, added th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th, Year to the screen.  Added a 12/24 hour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ck.  This version was a premature release,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to the Computer Connection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-20-91 12:0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           New procedure added: The Ctrl-Alt-Del re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-20-91 12:0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          Minor code improvements.  Last version in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 format.  Uploaded only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ion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-24-91 12:0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0           Converted to a COM file format for increased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ase of use.  Added a 3 minute timeo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-25-91 12:0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           New procedures added: New appearance.  Expl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.  F1 key copyright screen added.  An au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arm to announce a syslock condition.  Bug fi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6.0 screen blanker (would not work on the M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io ada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-01-91 12:0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           Now PW.COM is an entirely self contained program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 Setup Menu.  Major code improvement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 controlled Setup, Options Menu with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r.  Exploding window's coding significantly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ment of the syslock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-18-91 6:2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HO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is intended only to keep out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user or non-user.  If you anticipate a mor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breaking into your system, there are mor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vailable (be prepared to spend BIG bucks)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, in my opinion, would be to have a good key-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on the power supply's main feed.  Not too 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very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's a little info about the history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who a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W password program is my first attempt at an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mputer programming.  I have had no formal trai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field whatsoever.  However I would eventually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orking in this field provided that I can find the righ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, Hint Hint! I have been tinkering with the PW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ly 5 months now and I think it's come along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ly.  I hope it will be fou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is written entirely in Assembly Langu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found this language to be the easiest to learn.  P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a learning tool.  Whenever I wanted to make it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, I would scan my five Assembly Language b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s and if none were found (as in the Exploding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bars), I would just figure it out on my own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earned something new and rewrote the program, I found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 uploading it to the BBS's in order to hide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hat I felt weren't as good. However now that I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, some of those first direct write screens look hidious!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live and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 Version 6.2  August 18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1 Lonnie 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