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vers all data from any disk (especial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) into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MY DISK! is an absolute disk read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every sector on any disk up to 32 megabyt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disk regardless of it's condition. Eve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ATs' and directories missing or with hol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found on the disk is written to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edited on a word processor.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