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QLIB GRAPHICS 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IB's graphics subroutines were written initially to provide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functions without using QB's QBHERC.COM or MSHERC.COM memo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drivers, and to provide added capabilities.  Mos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 now work in additional graphics modes.  QLIB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s itself for the graphics mode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s on Graphics screens are defined by coordinate pairs such as (x,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-coordinates are the horizontal dimensions of the screen, and Y-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 vertical coordinates.  X = 0 is the at the left edge of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X = 719 is the right edge of a Hercules screen, while Y = 0 is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of the screen and Y = 347 is the bottom (Hercules).  Thu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 (719,0) is the upper right corner of a Hercules screen. 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 values for supported modes are shown on the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use your own coordinate system with QLIB graphics,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ing WINDOW with BASIC's graphics functions.  See QWindow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IB graphics m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          Maximum x   Maximum y    Colors   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          719          347       2        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          719          347       16        Hercules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         319          199       4         CGA, EGA,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2         639          199       2         CGA, EGA,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3 (1)     719          347       2        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4         639          399       2         ATT 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7         319          199       16        E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8         639          199       16        E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         639          349       16        EGA, VGA 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0        639          349       4         EGA, VGA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1        639          479       2        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2        639          479       16   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3        319          199       256      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           799          599       16       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16      up to 799     up to 599    16        Super 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13          319          399       256  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13a         359          479       256  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16       up to 1024    up to 768    16        Supe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      up to 1024    up to 768    256       Supe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Requires MSHERC.COM or QBHER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EGA with 128k or mor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monochrome monit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VESA6A is supported by many Super VGA cards with multi-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.  See Screen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) untested mode. Your feedback, please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LIB's 16-color graphics subroutines were developed with a maximu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ibility, so that extended graphics modes could be accomod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e.  If you are using an extended EGA or VGA card, QLIB'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routines can be used at resolutions of up to 800 x 600 in 1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XMode16 and Screen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licenced QLIB's assembly-language source code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re-assemble some of the graphics subroutines if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want to support all QLIB graphics modes.  QLIB source code has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defined conditional assembly directives which you may use to eli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nessesary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CGA      eliminates code for SCREEN 1 and SCREE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INCOLOR  eliminates code for the Hercules InColor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olor equipment will work with Hercules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in 2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HERC     eliminates code for Hercules monochrome and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GA256   eliminates code for the three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CGA     eliminates SCREEN 11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o use only EGA/VGA 16-color code, re-asse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LINE.ASM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MASM&gt;masm /dnoherc /dnocga /dnovga256 /dnomcga draw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reduce the size of drawline.obj significantly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its operation somew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yle% parameter used in many QLIB Graphics subroutines follow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 0 XORs the text/pixel/line/whatever with the pre-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: if a pixel (x,y) is XORed to the screen, the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turned on if previously off, or will be turne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reviously 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 1 is normal; lines are drawn, pixels are turned on,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ground-on-background, and the previous screen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gnored or oblitera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 2 similar to style% 1, but foreground color only is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 3 ORs the line or block with the existing screen;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new stuff is added to the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 4 ANDs a block (or fillbox) with the existing screen;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ock's limits, only those pixels where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screen and the pattern in the block have O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here be a resulting ON pix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-3 similar to style% 3, but reverses the foregrou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before combining it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-2 similar to style% 2, but reverses the foregrou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before combining it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-1 like style% 1, but uses background color.  In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, pixels are erased, text is black with a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BitBlockSave(seg%, 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BitBlockRestore(seg%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bitblock.obj (q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bytes% = BitBlockBytes(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bbbytes.obj (q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nd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,2,3,7,8,12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,10 (requires 128k+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, XMode16, Super13, Super1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BlockSave copies a section of the graphics screen to system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copy the block back to the screen later with BitBlockRe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BlockBytes returns the number of bytes of memory required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pixel block.  Bytes% = 0 if the block is too big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ing the bytes required, you may use AllocMem(bytes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the memory space required.  See AllocMem in DATA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bit block memory requirements can be large; the huge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 QLIBH.LIB is required for large bitblocks in 16-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values supported by BitBlockRestor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3, super13, super13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replace existing screen area with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(InColo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2 = replace existing screen area with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the bit block with the exist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-2 = replace existing screen area with invers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color EGA/VGA-type modes and SCREEN 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InColor,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invers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invers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, 2, 3, 11, and HGraph (mono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combine non-zero pixels in the bit bloc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exist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replace the existing screen image with un-a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the bit block with the exist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replace existing screen image with invers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= combine non-zero pixel in the inverse bit bloc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scree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example on next pag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BLOCK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is example calculates the array size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dimensions the array, saves a portion of the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restores it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start in the desired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 = 100: y0 = 0: x1 = 400: y1 = 3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% = BitBlockBytes(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ote that BitBlockBytes returns a LONG integ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ssembled with the .MODEL HUGE dir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eg% = AllocMem(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BitBlockSave(bbseg%, 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ow we'll copy the block back to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BitBlockRestore(bbseg%, x2%, y2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x2% and y2% may be any coordinates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lso release the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reeMem(bbseg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BitPlaneSave(seg%, x0%, y0%, x1%, y1%, plan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BitPlaneRestore(seg%, x0%, y0%, style%, plan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bitblock.obj (q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bytes% = BitPlaneBytes(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bbbytes.obj (q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7,8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  (requires 128k+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0 (planes 0 and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PlaneSave subroutines copy a section of the graphics screen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buffer in order to copy that block back to the scre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PlaneRestore.  This is similar to the BitBlockSave/BitBlock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, except that BitPlane subroutines copy to or from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our "planes" of memory in 16-color modes.  This is hand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ea you want to copy is too big to fit in one array, o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move or modify only one plane at a time.  The exac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by each plane is determined by PALETTE or COLOR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PlaneBytes calculates the number of bytes of memory required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portion of the plane.  All style% values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PlaneRestore.  You may use AllocMem(bytes%) to allocat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for the bit 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alculate the array size required, allocate the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save a portion of one plane of the screen and restores it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ote that valid plane numbers are 0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First I need to establish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Xmode16(xmode%, maxX%, max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 = 100: y0 = 0: x1 = 400: y1 = 3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% = BitPlaneBytes(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% = AllocMem(bytes%): plane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BitPlaneSave(seg%, x0%, y0%, x1%, y1%, plan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ow we'll copy the plane back to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BitPlaneRestore(seg%, x2%, y2%, style%, plane%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Clea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drawline.obj (q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nd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13, Super1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,2,3,7,8,9,10,11,12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View erases everything within the active viewport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modes, the background color set by GraphColor is used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View to establish the active view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Clea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DrawBox(x0%, y0%, x1%. y1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drawline.obj (q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nd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13, Super1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,2,3,7,8,9,10,11,12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Box draws a box with corners at (x0%, y0%), (x0%, y1%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1%, y0%), (x1%, y1%).  Legal style% parameters are -1, 0, and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part of the box lies outside the active graphics view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art of the box will not be drawn.  See also Line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H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% = 10: y0% = 10: x1% = 79: y1% = 38: style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rawBox(x0%, y0%, x1%, y1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DrawCircle(xc%, yc%, Xradius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CircleAspect(numerator%, denominato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drawcirc.obj (q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nd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13, Super1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,2,3,7,8,9,10,11,12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Circle draws a circle on a graphics screen centered at xc%, yc%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x-radius Xradius%.  The circle's aspect ratio may be chang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Aspect.  Legal style% parameters are -1 and 1 with Hercu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2.  In color modes, style% parameters 2, -2, 3 and -3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. Only the part of the circle which lies within the view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by SetView will be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Aspect changes the aspect ratio of the circle; using CircleAsp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ake the circle look like a flattened ellipse or a tall ellip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Aspect changes the Y-dimension of the circle; the X-dimen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led with Xradius%.  QLIB's default is an aspect ratio of 1:1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graphics modes.  SCREEN 12 and XMode16 circles may not have a 1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ect ratio.  CAUTION: extreme aspect ratios are not suppor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Circle.  With numerator% = 1, a maximum usable denominator% is 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lse a "divide by zero" error will occur.  With denominator% =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igh numerator will cause unpredictabl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rawCircle(xc%, yc%, Xradius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DrawLine(x0%, y0%, x1%, y1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drawline.obj (q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nd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13, Super1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,2,3,7,8,9,10,11,12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Line draws a line from x0%, y0% to x1%, y1%.  Legal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re -2, -1, 0, 1 and 2.  See also Line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% = 0: y0% = 0: x1% = 719: y1% = 348: style%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rawLine(x0%, y0%, x1%, y1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this erases a diagonal line across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illArea(x%, y%, reserve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drawline.obj (q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nd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13, Super1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,2,3,7,8,9,10,11,12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Area fills irregularly-shaped areas enclosed by solid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Area works best with SIMPLE areas; holes in the area or area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side" corners dividing horizontal lines may not be filled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development is planned, but FillArea in its present for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in many circumstances.  FillArea works by starting at the s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 (x%, y%) and looking left and right for non-black region bounda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filling horizontal lines between the boundaries.  FillArea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ward until the top of the area has been reached, then return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d pixel and works downward.  Reserved% is reserved for QLIB's styl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.  FillArea presently assumes style% =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H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raphColor(attr%)             ' for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llPattern(pattern$)         ' optional fill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llArea(x%, y%, reserve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illBox(x0%, y0%, x1%. y1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drawline.obj (q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nd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13, Super1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,2,3,7,8,9,10,11,12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DrawBox, FillBox uses the same coordinates and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, but fills the box instead of drawing the side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1 or 2, an optional pattern may be used to fill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cept SCREEN 1).  See FillPattern.  NOTE: at the present s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, 16-color modes do not support style% = 1 with a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H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% = 10: y0% = 10: x1% = 79: y1% = 38: style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llBox(x0%, y0%, x1%, y1%, style%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FillPattern(pattern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fpattern.obj (drawline.obj, q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nnd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2,3,7,8,9,10,11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Pattern defines an optional pattern used by FillBox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&gt;= 1,  or by FillArea (which assumes style% = 1). Th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 in the first 8 characters of pattern$ are used to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in the box or area.  FillPattern must be called before each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llBox or FillArea.  See Examples.  FillBox will replace box b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he box to have a solid outline, call DrawBox with style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using FillBox with a pattern.  Using style% = 1, the patter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ly replace whatever was in the box.  16-color mode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2.  BIT2INT in DATA.DOC is useful for establishing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patterns, and what they produ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$ = CHR$(255) + STRING$(5,32)    ' produces a pattern of squ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$ = STRING$(8,32)                ' produces vertical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$ = CHR$(255) + STRING$(5,0)     ' produces horizontal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$ = STRING$(8,0): k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% = 1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$(pattern$, i%) = CHR$(k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hiftINT(k%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i%                                 ' produces diagonal lines,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upper right to low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$ = STRING$(8,0):k% =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% = 1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$(pattern$, i%) = CHR$(k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hiftINT(k%, 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i%                                 ' produces diagonal lines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upper left to lowe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% = 10: y0% = 10: x1% = 79: y1% = 38: style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$ = CHR$(255) + STRING$(5,32)        ' pattern for squ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llPattern(pattern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llBox(x0%, y0%, x1%, y1%, style%)    ' fill box with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rawBox(x0%, y0%, x1%, y1%, style%)    ' draw solid box ou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illArea(x%, y%, reserved%)            ' no pattern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because Fill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was not call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Fill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Copy(frompage%, topag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copy.obj (q$graph.obj, gpage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nd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3,7,8,9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BASIC's PCOPY command, GCopy copies one p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emory to another, but returns an error flag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ing ON ERROR to trap errors.  GCopy also works with the Super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mode.  oops% = 0 if no error, or -1 if GCopy is not suppor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ither frompage% or topage% is too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page% = 0: topage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Copy(frompage%, topag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etPixel(x%, y%, 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pixel.obj (q$graph.obj, a$rdot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nd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13, Super1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,2,3,7,8,9,10,11,12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color of the pixel located at (x%, y%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value% = -1 if (x%,y%) falls outside the activ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% = 0: y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etPixel(x%, y%, 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This will determine the color of the pixel at the upp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orner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raphColor(att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q$graph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13, Super1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,7,8,9,10,12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color attribute to be used when QLIB subrout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color modes.  Color attributes for 16-color mod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d with ColorAttr (See VIDEO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Cursor(x%, 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UCursor(x%, 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gcursor.obj (q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nd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13, Super1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,2,3,7,8,9,10,11,12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ursor subroutines put a text cursor on graphics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character box with upper left coordinates at x%, y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ursor and GUCursor subroutines are similar to QLIB's text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ON and UCursorON subroutines, except that GCursor waits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key has been pressed before returning to QuickBASIC. 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may be determined with QLIB's input subroutines, 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's INKEY$ function.  In HGraph, SCREEN 9, 10, or 12, G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 work with either normal text or QLIB's small text. 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ursor with text printed by BASIC, see exampl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H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 = "I want a cursor at the 'I' at the start of this l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% = 5: y% = 3: style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Print(a$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Cursor(x%, 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3                           ' uses QBHERC.COM or MSHER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tdText                       ' make sure the BIOS data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has been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% = 10: column%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 row%, column%: PRINT a$     ' use QB to prin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% = (column% - 1) * 9             ' this example i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% = (row% - 1) * 14               ' QBHERC 9x14 character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Cursor(x%, 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H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HGrap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hgraph.obj (q$herc.obj, hmode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H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hmode.obj (q$herc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Hercules (mono or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ubroutines change modes on the Hercules graphics 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using QBHERC.COM.  If you use HGraph to set graphics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BASIC video input/output functions will not work, and you mu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ext to restore text mode.  QB2/QB3/QB87 users MUST use HGraph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 graphics.  HText resets QPage to 0.  (See UseTPage in VIDEO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clears the entire video buffer; HGraph0 clears only pag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HGraph0, anything in graph page 1 is undisturbed.  A grap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tored in page 1, the system can be switched back to text mod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, and if text page 8 - 15 are not used, the graph may be re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alling HGraph0 and GCopy(1, 0, oops%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0 can also be used if text screens are stored in pages 8 -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long as graph page 1 is not used, the text screens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urbed and can be restored with HText and T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Hercules graphics in a 2-monitor system, use HGraph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0 and HText will make the Monochrome monitor the default;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olor monitor, call ModeColor (See VIDEO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HGraph         ' establishes Hercules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QLIB graphics subroutines will work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HText          ' returns Hercules system to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Center(st$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center.obj (q$graph.obj, gprint.obj, f8x14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enter prints text on a graphics screen, centered horizont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routine calculates the correct x-coordinate, then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.  GCenter supports all style% parameters and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 by G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center a graph title at the top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% = 0                   ' top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1: title$ = "Graph Tit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Center(title$, y%, style%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CenterX(st$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centerx.obj (q$graph.obj, gprintx.obj, f8x14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enterX prints double-width text on a graphics screen, c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ly.  This subroutine calculates the correct x-coordin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alls GPrintX.  GCenterX supports all style% parame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s supported by GPrint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center a graph title at the top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% = 0                   ' top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$ = "Graph Tit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CenterX(title$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LineEdit(st$, x%, y%, style%, options%, keyc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edit.obj (gcursor.obj, gprint.obj, lineedit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nd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, XMode16, Super13, Super1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,2,3,7,8,9,10,11,12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neEdit works like LineEdit (see INPUT.DOC), but is us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s.  GLineEdit uses all LineEdit options except 8 (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) and -32768 (alternate cursor).  All LineEdit editing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 as StartEdit and LastEdit, work properly with GLine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ineEdit also works fine with SmallText.  See LineEdit for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1 and -1 work be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Load(filename$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Save(filename$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save.obj (q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nd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13, Super1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,2,3,7,8,12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,10 (requires 128k+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ad loads a Graphics screen from a file to the screen.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have been previously saved by GSave.  GLoad and GSave load t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from the active graphics page.  Filename$ must be a ASCI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zero-terminated) string.  See example.  If no error occurred, oops% =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ps% will be an MS-DOS error code if a file handling error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introductory remarks in DISK.DOC for MS-DOS err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files created by GSave eat lots of disk sp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 (mono)      32,76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 (InColor)  131,07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13            128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13a           172,8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             24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16      up to 24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            16,38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2            16,38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7            32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8            64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           112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0           56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1           38,4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2          153,6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3           64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"BARGRAPH.HGC" + 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Save(filename$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Page(pag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page.obj (q$graph.obj, q$herc.obj, egainfo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nd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7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,10    (256k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age combines the function of UseGPage and ShowGPage; see UseG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howGPage for 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Page(pag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this is equival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ALL UseGPage(pag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ALL ShowGPage(pag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Print(st$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print.obj (q$graph.bj, f8x14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md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13, Super1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  (style% 1 and -1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2,3,7,8,9,10,11,12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 offers much more flexibility than BASIC's PRINT comman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text on a graphics screen, and it's the only way to pu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Hercules graphics screen if MSHERC is not loaded.  GPrint pr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ring of text anywhere on the screen in normal, reverse video, X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"foreground only" modes.  GPrint is also much faster than QB's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n graphics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each character and the number of characters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depends on the current graphics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             standard character size   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&amp; SCREEN 3    8 x 14                  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             8 x 8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2             8 x 8               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7             8 x 8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8             8 x 8               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,10,11,12    8 x 14                  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3            8 x 8 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13              8 x 14            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13a             8 x 14          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               8 x 14             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16              8 x 14                  v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ASCII characters may be used.  x% and y% are the PIXEL loca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per left corner of the first character.  SmallText, below,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 to use the smaller 8 x 8 character in Hercules, VESA6A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CREEN 9-12 modes.  Legal style% values are -1, 0, 1 and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color modes also allow style% = -2, which is like style% 2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text background only is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odes with 8 x 8 characters, you must call SmallText some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calling GPrint if you use characters greater than CHR$(12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lculate how many rows of text a graphics screen can disp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de maximum Y by pixel rows (i.e., a Hercules screen ca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7/8 = 43 rows of text in SmallText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$ = "This is an example of text in graphics m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% = 10: y% = 20: CALL GPrint(st$, x%, y%, style%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PrintDOWN(st$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PrintUP(st$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print.obj (q$graph.obj, f8x14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same as G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UP rotates the string so that text reads from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to the top.  This is useful for labeling the vertical ax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raph, among other things.  GPrintDOWN reads from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to the bottom.  These subroutines use SmallText's 8 x 8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, allowing up to 43 characters from the bottom of the scre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in Hercules mode.  If you are going to use characters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$(127), you must call SmallText some time in your program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GPrintDOWN/UP.  However, QLIB does not need to be in Smal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when you call GPrintDOWN or GPrintUP.    All GPrint style% valu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 -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H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mallText             ' let GPrintUP know where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   ' character definitions &gt; CHR$(1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PrintUP(text$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PrintX(st$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Print2X(st$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PrintDOWNX(st$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PrintDOWN2X(st$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PrintUPX(st$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PrintUP2X(st$, 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printx.obj (q$graph.obj, f8x8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same as G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X subroutines are similar to GPrint, GPrintUP and GPrint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each character in st$ is expanded to twice its normal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before printing it on the screen; this is handy for graph hea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2X subroutines expand each character horizontally and vertical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graphics modes and styles supported by GPrint work fine wit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character subroutines.  See GPrint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LinePattern(pattern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fpattern.obj (drawline.obj, q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Pattern passes a string of characters of up to 8 bytes to QLI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Line and DrawBox subroutines.  The pattern of bits in pattern$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so that they are drawn as a series of dots and/or dashes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solid line.  Lines drawn with a pattern will be slower than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n without a pattern.  In order to use pattern$, style% must be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zero. On monochrome screens, only style% 1 and 2 are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Pattern must be called before each call to DrawLine or DrawBox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nd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13, Super1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,2,3,7,8,9,10,11,12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parameters have the following eff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1 = both foreground and background col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n, obliterating underlying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2 = foreground only replaces pre-existing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3 = foreground is ORed with pre-existing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yle% 4 = foreground is ANDed with pre-existing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$ = SPACE$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LinePattern(pattern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rawBox(x0, y0, x1, y1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MakeGV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KillGV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vscreen.obj (q$graph.obj, q$alloc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GVScreen permits Hercules graphics subroutines to be di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rtual screens.  This is similar to QLIB's text-mode V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 virtual screens may be used with ANY computer, wheth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 Graphics Card is installed or not.  After the graph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in memory it can be printed with ScreenDump or saved with G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subroutines known to work with virtual screen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        GPrintUP     GPrintDOWN     SmallText   Std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Line      DrawCircle   DrawBox        FillBox     Fill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Aspect  FillPattern  GetPixel       SetPixel    G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ad         ScreenDump   GetGBlock      SetG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eg% = MakeGVScreen       ' MakeGVScreen allocates mem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the graph and makes QLIB'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subroutines use that memory.  gseg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if insufficient memory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UseHerc               ' this is nessesary only if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is in some other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rawLine(x0%, y0%, x1%, y1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KillGVScreen          ' release the memory and restore QLI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defaults after all I'm don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UseDefault            ' do this if you called UseHerc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creenMode(mod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scrmode.obj (hgraph.obj, hmode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Mode allows graphics or text mode to be set, by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BASIC's SCREEN command.  If your program uses QLIB'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 instead of QuickBASIC's graphics commands, you can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's size significantly by using ScreenMode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ScreenMode also allows you to use VESA mode &amp;H6A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upported by QLIB's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% parameter is the BIOS mode number for the scree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cept Hercules - QLIB uses the Microsoft convention of mod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Hercules since no BIOS mode number exists for Hercu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 mode numbers and the equivalent QuickBASIC SCREEN numb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 number      equipment             SCREE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3            CGA, MCGA, EGA, VGA   SCREEN 0 (tex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4            CGA, MCGA, EGA, VGA   SCREE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5            CGA, MCGA, EGA, VGA   SCREE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6            CGA, MCGA, EGA, VGA   SCREE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7            Monochrome, Hercules  SCREEN 0 (tex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8            Hercules, InColor     SCREE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quires MSHERC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D            EGA, VGA              SCREEN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E            EGA, VGA              SCREE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F            EGA, VGA (monochrome) SCREEN 10   128k+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10           EGA, VGA              SCREEN 9    128k+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11           MCGA, VGA             SCREEN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12           VGA                   SCREEN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13           MCGA, VGA             SCREEN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6A           VESA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ScreenMode is NOT intended for switching betwee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and a monochrome monitor.  Use ModeColor and ModeMono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switching.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Pixel(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pixel.obj (q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nd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13, Super1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,2,3,7,8,9,10,11,12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pixel at (x%, y%) according to the specified style%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GraphColor.  Legal style% values are -1, 0, and 1.  Style%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, -2 and -3 are supported in 16-color modes.  Coordinates out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graphics viewport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% = 10: y% = 10: style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etPixel(x%, y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n this example, the pixel will be turned off if it had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on, and will be turned on if it had been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creenDump(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scrndump.obj (q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) not yet tested with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the active graphics screen on a graphics printer (Epson M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X, RX; IBM Graphics Printer, IBM ProPrinter, and compatib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Dump can be stopped with the ESC key.  If this occurs, oops% =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turned (27 is the ASCII character code for the ESC key)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is not in Hercules graphics mode, oops% = -1.  If all w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oops% = 0.  Use PrinterReady (EQUIP.DOC) to see if the pri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creenDump(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ps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= -1 THEN oops$ = "Not Hercules m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ops% = 27 THEN oops$ = "Printing stopp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LEN(oops$) THEN PRINT oops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howGPage(gpag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page.obj (q$graph.obj, egainfo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nd InColor) pages 0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ust be defaul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3      pages 0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7      pages 0 through 7  (depends on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8      pages 0 through 3  (depends on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      pages 0 and 1      (256k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0     pages 0 and 1      (256k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13       pages 0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GPage changes the graph page visible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handy for animation or for storing one graph while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.  If gpage% is too large for the default mode, oops% =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G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HGraph              ' establish Hercules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' HGraph calls Use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' display graph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age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UseGPage(gpag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now put a graph in the second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howGPage(gpag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let's look at graph 1 now that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  '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age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Page(gpage%, oops%) ' restore default outpu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and look at graph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howGraphPlane(plane%, o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plane.obj (q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VESA6A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7,8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  (128k or more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0 (planes 0 and 2, 128k or more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and VGA memory in 16-color modes is arranged in 4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anes".  The 16 colors available when all planes are visibl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combination of the data bits in each plane at each data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nes, numbered 0, 1, 2 and 3, each control a single color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palette, plane 0 is blue, plane 1 is green, plane 2 is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lane 3 is "intensity".  A pixel that appears bright blu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represents pixels at identical locations in the Blue and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s.  (Note that the actual colors each plane represents may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use of QuickBASIC's COLOR and PALETTE state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ne% paramet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0    plane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1    plane%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2    plane%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3    plane%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ASIC's OR operator to show more than one plane; i.e.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only planes 0 and 3, plane% = 1 OR 8.  To restore normal outp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% = 1 OR 2 OR 4 OR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howGraphPlane(plane%, o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etView(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GetView(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view.obj (q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nd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13, Super1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,2,3,7,8,9,10,11,12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View establishes the active viewport on the activ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.  Most QLIB graphics subroutines limit their outpu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viewport.  GetView returns the viewport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ly active.  QLIB's default viewport is the entir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If SetView is called with coordinates outside legal b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example, if x1% = 1000), SetView limits the coordinat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ds for the active graphics mode (or to Hercules bounds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s either not in graphics mode or in an unsupported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like QuickBASIC, which calls the out-of-bounds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llegal function call.  This SetView feature is handy for cl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ld view data or for establishing the entire screen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port when the exact limits are variable or unknown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XMode1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etView(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mal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td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smalltxt.obj (gprint.obj, q$graph.obj, f8x8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nd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3,9,10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 and GLineEdit may be set to use a smaller 8 x 8 charac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llows up to 43 rows of text in Hercules graphics mode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Text (QLIB's default) results in a maximum 25 rows of text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Text is called, GPrint and GLineEdit will print 8 x 8 text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8 x 14 character is restored with StdText.  8x8 and 8x14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mixed on on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HGraph               ' establish Hercules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mallText            ' sets GPrint to use smal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Print(a$, x0%, y0%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uper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super13.obj (q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broutine changes VGA cards to an undocumented 320 x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-color mode.  I have used this mode on PS/2 computers, and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mpatable with most other VGA systems.  This mode has twi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of SCREEN 13, and QLIB supports 2 pages in thi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etCRT(c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rt = 3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uper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"Mode Super13 not availab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ll done with graphics, go back to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odeColor               ' 80 x 25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XModeClear              ' clear QLIB's internal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Super1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super13a.obj (q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Super13 above, Super13a is an undocumented 256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which I have used on PS/2 computers, and also has been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VGA cards.  Super13a provides 360 x 480 resolution, 270%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 than the standard SCREEN 13.  This mode does not allow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s.  See Super13 for example.  Super13a is based on John Bridg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set code and parameter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Use3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Use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q$herc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Hercules (mono or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32k masks the second 32k block of Hercules memory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ap.  If the second 32k is included in the memory map, QLI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routines can use all Hercules screen pages.  The second 32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 video memory conflicts with most color monitors' address 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Use32k should be used to mask the second 32k out of the memory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wo-monitor systems.  Use64k allows the second block.  QLI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Use32k.   You MUST call Use64k if you want to us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with Hercule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etCRT(c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rt% &gt;= 128 THEN CALL Use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UseFont (fseg%, fptr%, points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usefont.obj, f8x14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: all graphics modes with ymax% &gt;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ont permits use of non-standard fonts with GPrint, GPrintX, G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CenterX.  The font you wish to use must be somewhere in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"hardwired" into your program or loaded from a 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used when calling UseFont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g% = segment address of character definitio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tr% = offset address of character definitio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% = height of each character on screen (in pixel r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% = byte interval from the start of one character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IB's GPrint subroutines assume that each character is 8 pixels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$INCLUDE: 'C:\QB4\QLI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 I want to use the italic font supplied by Hercul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 InColor Card and Graphics Card Plus.  All Hercules fon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 have a byte interval of 16, even for those font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 less than 16 points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$ = "C:\RAMFONT\ITALICS.FNT" + 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seg% = FLoad (filename$)       ' load font file into fa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tr% = 0                       ' Hercules font definitions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at the start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% = 14: bytes% = 16       ' 14-point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UseFont (fseg%, fptr%, points%, byt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GPrint will now use italics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until SmallText or Std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is called, or until UseFo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called with another font definitio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UseHe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Use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useherc.obj ($graph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Herc forces QLIB's graphics subroutines to use Hercul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algorithms.  This is handy when you want to create a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screen (for ScreenDump, as an example) while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isplaying a graph in another graphics mode.  UseDefault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LIB to use the algorithms for the system's active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Herc is NOT required if the system is in Hercule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UseHe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Use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UseGPage(gpag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: gpage.obj (q$graph.obj, q$herc.obj, egainfo.ob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supported: HGraph (mono and InColor)    pages 0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3         pages 0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7         pages 0 through 7  (with 265k E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8         pages 0 through 3  (with 265k E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9         pages 0 and 1      (256k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10        pages 0 and 1      (256k EGA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13          pages 0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GPage changes the default screen page for QLIB'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s.  QLIB's default gpage% is 0.  If multiple pag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the current mode, or gpage% is too big, oops% = 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HGraph              ' establish Hercules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HGraph calls Use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age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UseGPage(gpage%, o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QLIB's graphics subroutines use page 1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XMode16(m%, maxX%, max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XMode16A(m0%, m1%, maxX%, maxY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xmod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XMode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Mod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16 subroutines allow the use of many extended EGA and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cards at higher resolutions than IBM's products allow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color modes.  Depending on the graphics card/monitor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use, resolutions up to 800 pixels horizontal and 600 pixels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ossible.  The manual supplied with your extended EGA or VGA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information you need to put the high-resolution mod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.  A multi-frequency monitor is generally required (see th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manual for specific require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the required equipment and use the correct mode numb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damage may result from improper use of XMode16.  I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d responsible for damage resulting from use of XMode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XMode16, the parameters requir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% = mode number (from graphics card manual, for 8086 register 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X% = maximum horizontal dim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Y% = maximum vertical dim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800 horizontal pixels are available, maxX% should be 799.  Similar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600 vertical pixels are possible, maxY% should be 5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graphics card requires two mode parameters in the 8086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and BL registers, use XMode16A instead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0% = mode number for AL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1% = mode number for BL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X% = maximum horizontal dim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Y% = maximum vertical dim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QLIB subroutines compatible with XMode16 will work equally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XMode16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graphics card manual lists mode numbers, equipment require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number of horizontal and vertical pixels correspon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Mode numbers are usually in hex format.  Some mod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mode numbers are listed on the next p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ment            mode     mode number  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chid ProDesigner   800x600     &amp;H29       CALL XMode16(&amp;H29, 799%, 599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B EM/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ma 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x MED EGA       640X480     &amp;H70, &amp;H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icro Enhancer Deluxe)                CALL XMode16a(&amp;H70, &amp;H00, 639%, 479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2x410     &amp;H70, &amp;H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XMode16a(&amp;H70, &amp;H01, 751%, 409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 VGA Wonder       800x600     &amp;H54       CALL XMode16(&amp;H54, 799%, 599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 VIP              800x560     &amp;H53       CALL XMode16(&amp;H53, 799%, 559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Plus-16     800x600     &amp;H58       CALL XMode16(&amp;H58, 799%, 599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7 Fastwrite    800x600     &amp;H62       CALL XMode16(&amp;H62, 799%, 599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7 V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of this information conflicts with the specification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card's instruction manual, the manual's recommendation is a sa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.  Note that all the above modes require a multi-frequency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all done with Graphics mode, CALL ModeColor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x25 text mode, and CALL XModeClear to reset QLIB's internal XMode 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ll done with graphics for now, go back to 80 x 25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od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also clear QLIB's internal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XModeClea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 QWINDOW USER-DEFINED COORDINATE SUBSYSTEM 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LIB QWindow user-defined coordinate subsystem for QLIB graphic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ded as a replacement for BASIC's WINDOW command.  The QWindow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s the programmer to specify custom coordinates for any QLIB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and changes the direction of increasing y-coordinat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top-to-bottom to the more familiar bottom-to-top ori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indow subroutines are listed at the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QWindow graphics subroutine, the usage and calling parame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 to the primary QLIB graphics subroutine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QWBitBlockBytes, see the documentation for BitBlockByt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WBitBlockBytes with QWindow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defined your own coordinates, you may still use QLIB's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subroutines with the absolute coordinates at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.  If your program repeatedly calls QLIB graphics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ame coordinates, your program will run a bit faste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QWindow coordinates to QLIB's native absolute coordin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non-QWindow subroutine.  See QW2A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QW2Abs(x,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qw2abs.obj, qwindow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2Abs converts QWindow coordinates to QLIB's native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.  This is handy if you will be repeatedly calling Q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subroutines with the same coordinates; convertng to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and calling the non-QWindow subroutine will mak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run a bit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QWindow(x0, y0, x1, y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qwindow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indow establishes the user-defined coordinate syste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 at (x0, y0) is the lower left corner of the working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coordinate at (x1, y1) is the upper right corner of th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king area can be either the entire screen or QLIB's active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(see QWScreen and QWView).  If x0 is less than 0, the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horizontal axis will be shifted right.  If y0 is less than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 of the vertical axis will be shift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my data series has a minimum y-value of -32 and a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y-value of 181, while the x-values range from -10 to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creenMode(&amp;H10)                ' EGA 640x350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WScreen                        ' coordinates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to enti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Window(-10, -32, 75, 181)      ' user-defined graph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WLine(0, -32, 0, 181, 1)       ' draw vertical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WLine(-10, 0, 75, 0,  1)       ' draw horizontal ax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put dots on the screen for a X vs. Y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 = 0 to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WSetPixel(x%(i), y%(i), sty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QW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: QW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: qwindow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ubroutines allow you to define your coordinat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to the entire screen (QWScreen) or relative to QLIB'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I want to use 90% of the screen dimensions for a plo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coordinates from -100 to +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start with View equal to entire scree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Rese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ext, define the coordinate system, relative to enti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Window(-100, -100, 100, 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W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now get the absolute coordinates for 90% of the screen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% = -90: y0% = 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% = 90: y0% =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W2Abs(x0%, y0%)       ' convert first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W2Abs(x1%, y1%)       ' convert second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use absolute coordinates to set QLIB view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etView(x0%, y0%, x1%, y1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make QWindow coordinates relative to active view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QW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 ready to g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indow subroutines, the comparable QLIB subroutine and Q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files are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indow subroutine   QLIB subroutine      objec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Line               DrawLine             qwlin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Box                DrawBox              qwlin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FillBox            FillBox              qwlin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Fill               FillArea             qwfill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Center            GCenter              qwcente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CenterX           GCenterX             qwcentrx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Circle             DrawCircle           qwcircl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LineEdit          GLineEdit            qwgedi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Print             GPrint               qwgprin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PrintUP           GPrintUP             qwgprin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PrintDOWN         GPrintDOWN           qwgprint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BitBlockBytes      BitBlockBytes        qwblock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BitBlockSave       BitBlockSave         qwblock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BitBlockRestore    BitBlockRestore      qwblock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BitPlaneBytes      BitPlaneBytes        qwplan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BitPlaneSave       BitPlaneSave         qwplan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BitPlaneRestore    BitPlaneRestore      qwplan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etPixel           GetPixel             qwpixel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SetPixel           SetPixel             qwpixel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PrintX            GPrintX              qwprintx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Print2X           GPrint2X             qwprintx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PrintUPX          GPrintUPX            qwprintx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PrintDOWNX        GPrintDOWNX          qwprintx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PrintUP2X         GPrintUP2X           qwprintx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PrintDOWN2X       GPrintDOWN2X         qwprintx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Cursor            GCursor              qwcurso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WGUCursor           GUCursor             qwcursor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l cases, QWindow subroutines are called from your BASIC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ame parameters, except that screen coordinates are Q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instead of QLIB's native absolute pixel lo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