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N O - C A N - S E E   S C R A M B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ambler (C) is totally protected by the Federal Cop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e Scrambler (C), will b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License of 30 days;  during which time,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on a trial basis.  The purpose of this 30 day peri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The Scrambler (C) for a peri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ceed 30 days, you are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ambler (C) to distribute this Software to the 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