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SKLABEL - The Disk Label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1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Eric H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87, 1988 Eric Hwang &amp;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as shareware.  You may freely cop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s long as all accompanying documents are inclu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t altered in any way.  If you find it useful, we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gister your copy. Registration is only $15 and will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ost recent version of our program along with fre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s of other products and support services.  Compared to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software, this is a 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H E    W A R R A N 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Label Maker is provided on an "As Is" basis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ind, expressed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risk as to quality and performance of this program rest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user.  Should any part of this program prove defectiv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ume the entire cost of all necessary repair, serv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. In no event will Eric Hwang &amp; Associates or its agent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to you for any damages, including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incidental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bility to use this program, even if Eric Hwang &amp; Associates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ts have been advised of the possibility of such dam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gives you specific legal rights, and you may have oth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vary from state to state.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on of incidental or consequential damages so parts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apply to you.  By operating the above program, you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have read this agreement, understand it, and agree to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its terms and conditions.  You further agree that it i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clusive statement of the agreement between us, which superce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al or prior agreement, oral or written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betwee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registered, feel free to write or call us with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our products.  If we feel a request is a legitimate on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ke every effort to oblige.  We do not support un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be sure to have your registration number when corresponding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or questions from unregistered us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R O G R A M    R E Q U I R E M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Label Maker creates labels for 5.25" diskettes on the IBM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n Epson or compatible printer and continuous fee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eed the following to use the Disk Label Ma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-PC, AT or True compat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ested on IBM, Compaq, Leading Edge and some no-name clo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56K 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 Floppy disk drive (2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lor Graphics Adapter and Mon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DA will work but the program looks better on a 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dot matrix printer capable of using continuous feed lab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pson RX, FX, LX, JX, EX, LQ se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nasonic KX se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Pro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 Micronics NX, SG, SR se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idata with IBM personalit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tinuous feed labels 3-1/2" x 15/16" or 4" x 1-7/1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S 2.1 or higher, DOS 3.0 or higher is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e wide variety of equipment on the market, we cannot 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pertaining to compatibility or additional equipment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we feel there is a great demand for compatibility with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nd of equipment, we may attempt to configure the program for i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icrosoft, QuickBASIC and Codeview are trademarks of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E A T U R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   The Disk Label Maker is menu driven and simple to use.  Very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unctions require any explanation; the ones that do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below.  You can select a menu function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keys or simply by typing the first letter of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. The Enter key executes the highligh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   This disk labeler is compatible with the IBM-AT unlike the pop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labeler call the Diskette Manager Plus.  Our labe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wo popular sizes of labels, theirs require the lar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 harder to find) type.  However, their program does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aloging feature, ours will not have it until the next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y, what do what for $15, their program costs $60 and is cop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   The Disk Label Maker will also print the disk statistic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volume name, bytes used, bytes free, and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/or sub-directories.  Future versions hopefull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files in the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U N C T I O N S   &amp;   Q U I R K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   The Disk Label Maker can read both standard and high capa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s.  It can display up to 200 file names per diskett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names are ignored.  Since a standard diskette can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112 file names in the root directory, this is usuall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blem, however, a high capacity diskette can hold 224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in the root directory.  To avoid any problems you should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ting files into sub-directories.  The program treats su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names just lik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   The Esc key will back out of most functions.  If it is pres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ddle of editing a title or comment, you will be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to the menu and the original contents of the lin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editing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   The Spacebar is used to toggle a selection.  In selecting a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the flashing label is the current selection. 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bar will select the other label.  In selecting fil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, pressing the spacebar will toggle the selecti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s on and move the cursor down to the next file.  By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ing the spacebar, you can select several files quickly.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ful, the  cursor goes to the first file name after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.  Note:  the files are sorted by file name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and to the right, and the cursor moves in this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    Don't worry, most disk errors (drive door open, unformatted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 won't crash the program. Don't be afraid to look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abeled disks just because it may not be formatted,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et you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    There may still be some unknown bugs in the program.  The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will appear in the same dialogue box as the disk err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rrors can be reported to us whether or not you a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    Occasionally, the file names will not fill all 5 column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ppen with disks having 6, 7, 8, 11, 12, or 16 file na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does this because of the algorithm used to comp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rows needed to display the files.  This has all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n into account in the movemen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    Although a color display is recommended, the program will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monochrome display as well.  When the program is first ru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display will be configured for a monochrome mon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Change Configuration function on the menu to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onfiguration.  Be sure you type "Y" to the "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?" question.  This will create a fil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KLABEL.INI that saves your configuration on your program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running the program from a floppy drive, be sur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isk is in the drive that start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    On DOS version 2.xx certain functions will not operate proper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bvious one is the volume label.  It will randomly use an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that it can find as a volume label.  The specific cau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looked into, but the program functions normally otherwi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blem in using MS-DOS 3.2 is reading diskettes mad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xx.  The program appears to generate an unformatted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because MS-DOS 3.2 cannot read the FAT table on the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ome machines, this sometimes left the disk drive unu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you re-booted.  Until a fix is made, care should be tak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ing different MS-DOS version diskettes. (PC-DOS 3.2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    Version 1.1 fixed some problems found in version 1.0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) Using cursor keys after input of comments would ign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edits and restore the previous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. This has been fixed with special thank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chael Bonamassa for his input routin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nts also will center themselves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) Moving the cursor backwards when selecting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would sometimes bomb when there was 6, 7, 8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, 12, or 16 files.  This too has been correc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) Re-entering the title and comments when do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ies of similar disks was repetative, s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will NOT erase the title and comment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evious labe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) Occasionally filenames from a previous label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on the current one.  This could happe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isk had fewer file names than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. This problem has been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) The program now supports drive B and can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)     Version 1.2 fixed the following problems in previous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) The label title line would not center correctl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titles.  This problem has been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) If you did not save your configurati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revert to monochrome settings.  You may n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an "N" or hit the ESC key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without saving and keep the prop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) More errors with the up arrow in file selection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en fixed (see 9b above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) The printer should now advance properly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. (The printer should be turned off and back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gain after using the Disk Labeler to reset th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 i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)     Version 1.3 fixed some bugs and added a new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) If you had more than 100 file names, a second page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selection screen would be creat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 page had some errors in the windowing re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would lose track of the cursor.  Hopefully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been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) No volume label on a disk would appear as a blank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itle window.  It now should say "No Label"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is no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) Function key F10 in the file select window will n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e all file names after the cursor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m number of files has been reached (40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ever Max has been set to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)     Version 1.31 was merely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) Notice a new address and phone numb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sponde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) Version 2.0 in C or QuickBASIC 4.0 has been delay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is expected by Spring '88.  Sorry peo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onse to registration has been slow and if nobod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 wants enhancements to the program then I'm happ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i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 O U T   T H E   P R O G R A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was written using the Microsoft QuickBASIC compiler Ver. 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C-DOS 3.3 on a Leading Edge "M" PC with 640K and a 20Mb Hardc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ing was done on an 8MHz true blue AT with 512K and a 30Mb hard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DOS 3.2.  Printing was tested on a variety of Epson prin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subroutines for the program were written using the Macro Assemb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. 5.0.  There are specific routines for retrieving the file nam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, getting the volume label, and saving and restoring scre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windowing.  The program was linked with these routines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Linker Ver. 3.61 and some debugging was done with MS-Code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.  Version 1.31 of the Disk Label Maker should be 69308 bytes (+/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).  A version written in Turbo-C 1.5 is in the works and shou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many additional features including catalogs sorted by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isk number, subdirectory files, and expanded labels that use a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for additional file names.  Turbo-C was chosen over Quick-C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ing numerous bugs in Quick-C.  Release date is expected to b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ing of 88. Registered users should look for a notice around that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ind it on your local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E G I S T R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realize that buying software can be a risky thing.  Often you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only to find out it doesn't do quite what you want.  I gets 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shelf and collects dust.  Shareware alllows you to try th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buy it.  However, in order for this to work it's up to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you to pay for and registe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ask why commercial software is so expensive; it's beca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rated copies floating around causing the company to lose profits. 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sumer are paying for these lost profits.  Well we're not go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into the ethics behind this but these big software houses als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budgets.  I realize that there are those people who will contin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program and other shareware and illegitimate program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ing for the time and effort that an inspired programmer sp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 them.  All I can say is that pay backs are hell.  These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et their just punishment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ose of you who have found this program useful and have decide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et it collect dust, you may register your copy by filling 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below.  Send the form with $15.00 and a blank formatted 5.25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in a SELF-ADDRESSED, RETURN POSTAGE PAID MAIL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ic Hwang &amp; Associ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85 Pine Knott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ton, Ohio 454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turn you will receive the latest version of the Disk Label Mak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, and any other good things that might be lying around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, you will be notified of updates by mail that can be ha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mailing in a diskette to us.  If you send a diskette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have the most recent version, the diskette will be kept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version is available and will then be shipped.  Be sure you p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in a stiff mailer or between cardboard, and mark the fron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AGNETIC MEDIA - DO NOT X-RAY OR EXPOSE TO NAGNETIC FIEL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allow 6-8 weeks for a response (Strange as it may seem, bills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ity when I sift through the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losed is a check or money order for $15, a 5-1/4" diskette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-addressed, return postage paid mailer.  Please register my cop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Label Maker and send me the most rec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Checks Payable to:  Eric Hw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ersion number of my current copy is: 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is displayed on the opening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: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:    __________________________ Zip Code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: _________________________________________DOS Version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all that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  I also need an invoice for business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  I would like information on site 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  I think I have found a bug. (Explain below,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 nature of the problem, send a Screen Prin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if possi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  I do not have a diskette or mailer, please se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 for an additional $2.50 (postage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uggestions for New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