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HRA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H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RA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DESQview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Office Systems, Inc.  MS-DO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Microsoft Corporation.  VRAM/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are trademarks of Bio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Memory and Memory Address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Your Memory with Chkmem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H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H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HRA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HRAM software is used on only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H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H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HRAM is a powerful memory managem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 8086, 80286, 80386 and 80486 PCs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of high memory (memory between 640K and 1024K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pecial mapping capabilities of EMS 4.0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ips &amp; Technologies shadow RAM to fill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n your PC's high memory, and create up to 944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Depending on the hardware configuration of your PC,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up to 96K of additional low DOS memory, and up to 2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gh DOS memory for use by TSRs and device driv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view   HRAM is a set of programs tha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, a device driver that fills unuse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with expanded memory or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, a program that loads TSRs into the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hramdev.sys and can, optionally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conventional memory.  hram.exe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report of high memory and lists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, a special driver that loads device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   The VRAM/386 and HRAM program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letely compatible with one another.  Although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one--VRAM/386 creates EMS 4.0 expanded memory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expanded memory into high DOS memory--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complete memory enhancement package for 80386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expanded memory boards tha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EMS 4.0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80386 memory managers tha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S 4.0 expanded memory specification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, in conjunction with VRAM/386, support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xD specification to ensure that H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Quarterdeck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 with a 8088, 8086,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256K of EMS version 4.0 expanded memory or Ch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es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HRAM disk 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  Conventional memory is located between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24K and is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by the 8088 microprocessor on which the IBM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.1  The designers of the original PC divid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pace into a 640K block of memory to be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low DOS memory) and a 384K block of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rdware and ROM.  The term, conventional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used to refer just to memory from 0 to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  Expanded memory is "paged" mem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8088, 80286, and 80386 based PCs. 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programs grew, expanded memory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32M of memory by swapping small blocks or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 memory into the 1M address space of the 8088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only a few pages are addressable at a time. 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in use are stored as deactivated pag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anded memory page is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that conforms to th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can be mapped only into a 64K regio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alled the page frame.  EMS version 4.0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expanded memory into any location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ftware control program, called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, manages the placement of memory pag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loaded by the config.sys file when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K equals 1,024 bytes. 1024K equals 1,048,576 byte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  Intel's newer processor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, are capable of addressing memory above 1M-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Unfortunately, this memory is not addressabl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are in a processor state called real mode (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maintain compatibility with the 8088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utilized when using a real mode operat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Cs that support extended memory, a featur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allows programs to copy data between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.  Although programs cannot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, they can use it as storage spac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ake advantage of this feature include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olers, and 80286 expanded memory si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run-time environments which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to execute in protected mode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386 memory managers, like VRAM/386, that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capability of the 80386 process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 into expanded memory and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memory for use by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   Memory addresses and rang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sing hexadecimal (hex) numbers.  Hex numb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s 0-9 and the letters A-F, giving 16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hex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       Address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     b000           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-a000    low DOS memory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00-c000    VGA display adapter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00-c800    hard disk controller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00-d000    unused address space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000-e000    expanded memory page frame (64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000-f000    unused address space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00-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Your Memory with Chk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istribution disk in drive A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chkmem] to display the amount of expanded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he amount of memory that is mappable above 64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ut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Chkmem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0 byte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536 byt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byte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1040 byt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0 bytes mappable memory abov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"mappable memory above 640K", then H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is memory into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kmem displays 0 bytes of mappable memory above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use HRAM because you do not hav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C (or it is not active) and you do not hav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expanded memory and you have only 65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4K) of mappable memory above 640K, your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ully compatible with the EMS version 4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 can only be mapped to the 64K page fram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he lack of extra mappable memory limits H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.  You can force HRAM to use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the /f option), but this prevents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ing expanded memor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[chkmem /e] will display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ed memory in your PC, including a lis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nto which expanded memory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If you are using VRAM/386, you must use the VRAM/386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map high memory outside the page fr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RA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HRA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hramdev.sys", "hram.exe", and "hra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s, hramdev.sys and hram.sys,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drive C.  Copy the files, hr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em.exe, to your directory f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dd a line to your config.sys file that loads hramdev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 and restart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is line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 It should be locat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 that manages your expanded memo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HRAM with VRAM/386, this lin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fter the line that loads the 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nter the command [hram /m] to list the memory reg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which TSRs and device drivers can be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an also be used at any time to li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ve been loaded into high memory.  The command [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] will list the raw memory allocations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are using a monochrome or a CGA displa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ram program to convert up to 96K of you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nto low DOS memory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o load a TSR into a high memory regi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[program] is the name of the TSR your want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specify a drive and/or path before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specify a path, HRAM will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o load a device driver into a high memory regio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hram.sys [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driver] is the name of the device dri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.  You must include a path as part of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   While installing HRAM,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timum configuration, there is a chance a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into high memory will not function proper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k up" your PC during the boot process.  For this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prepare a bootable floppy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HRAM, so that you can boot from drive A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a disk, format it with the /s option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copy of the MS-DOS operating system: [format a: /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sure to copy to the disk any required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driver needed to control your hard disk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hat loads the drivers.  Verify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 properly before experimenting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   The files, hramdev.sys and hram.sy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root directory of drive C.  The files, hr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mem.exe, should be copied to the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utility programs.  You should have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which includes this directory in your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utility programs, including HRAM,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on your hard drive.3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ssumes you have a directory called \util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*.sys c:\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*.exe c:\ut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  Add a line to your config.sys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as a device driver and restart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of this line in your config.sys file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located immediately after the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your expanded memory.  Drivers that manag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ypically have "EMM" in their name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with VRAM/386, this line should be plac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hat loads the vram386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allation of hramdev.sys is successful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: high dos mem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boot process.  Use the command [chkmem]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igh DOS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ramdev.sys has been successfully install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and hram.sys to install TSRs and device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OS memory.  hram.sys loads drivers into high mem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[device=] line in your config.sys file.  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SRs into high memory, either from the DOS promp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your autoexec.bat file.  hram.exe also display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high memory usage.  Read the sections "hram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ram.exe"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ramdev.sys reports an error, refer to the sectio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Corrections to this user's guid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hancements are in the read.me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You can view this file by putting the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: [type a:read.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creates high DOS memory into which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 can be loaded.  hramdev.sys works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expanded memory manager is loaded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into which expanded memory pages can be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anagers automatically include conventional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640K and all areas within high memory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y hardware devices or ROM.  The 64K page fr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from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searches for mappable high memory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, and maps expanded memory into those areas.4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uilds control structures so DOS can u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the utility of HRAM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apability of your expanded memory hardware. 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create high DOS memory in areas your expa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Some EMS version 4.0 boards do not fully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specification and cannot map expa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outside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dev.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path\hramdev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dev.sys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dev.sy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expanded memory only.  hramdev.sys will not use Chi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es shadow RAM to create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xpanded memory page frame for high DO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 is a 64K buffer in the high memory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xpanded memory pages are mapped.  Althoug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 supports mapping of expanded memory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page frame, most software programs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e /f option causes hramdev.sys to include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, require the page frame to be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create an additional 64K of high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, in most cases, prevent other programs from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ddress range.  The memory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dressrange&gt; will be converted to high DOS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bove a000 (hex).  &lt;addressrange&gt;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segment addresses which must be multiples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000, 0400, 0800, 0c00, 1000, 1400, ...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range c000 to c800 use the parameter [/ic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].  Multiple include range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For example, [/ic000-c800,e000-f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i is used, only the memory areas with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(s) will be available as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 only if there are mappab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memory that should not b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.  Normally, this option should not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will automatically convert all mappa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(excluding the page frame) into high DO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dev.sys report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you to press a key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hadow RAM only.  hramdev.sys will not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create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address range.  This option prevents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mapping a particular range of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dressrange&gt; is specified with hexadecim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which must be multiples of 16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the range c000 to c800 use the parameter [/xc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].  Multiple exclude range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For example, [/xc000-c800,e000-f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regions and program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SR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low DO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regions and programs in high memory  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ram /m], will display a status report of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hramdev.sys.  As illustrated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lists the location and size of each high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TSRs and drivers that have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HRA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ddress graphs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800       7ff    3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00      1000   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ddress graphs    by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800       12e     4832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92e       1ea     7840 (char dev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b18        30      768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b5a       4a5    19024 (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12      288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00        24      576 scrn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24        2d      720 fas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51        5e     1504 unb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af       f51    62736 (av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region is identified by a number, starting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e report indicates into which region each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has been loaded.  The amount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in each region is lis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, [hram /a], will list the raw memory al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SRs into high memory   hram.exe loads TSRs in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ory created by hramdev.sys.  To load a TSR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you normally use to run the TSR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program.  To illustrate, suppose you wish to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called Notepad, into high DOS memory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it into low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pa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load it into high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notepa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RAM command can be executed at the DOS prompt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in a batch file (including your autoexec.bat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on the HRAM command line must be an "exe" or 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[options] [program] 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rogram to be loaded into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raw memory allocations in high DOS memor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display the memory control bloc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registration information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to list information about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  If you have not purchased a registered copy of H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continue to use it after a reason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pages to low DOS memory.  If hramdev.sys has m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in high memory starting at a000 (hex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640K of low DOS memory,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region to the DOS memory pool--giv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6K of low memory.5  This region is availabl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monochrome or CGA display, and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pable of mapping pages to the area starting at 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execute [hram /l] before loading any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regions and programs in high DOS memory.  [hram 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 status report of high memory, includ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of each memory region and program or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previous section, "Displaying reg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gh memory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.exe reports an error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press a key.  This option causes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RAM to load the program into the specified memor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following command would loa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pad.exe, into memory region 1: [hram /r1 notepad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 option, HRAM loads the program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in which the program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gives the user grea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programs and may be useful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u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pages from low DOS memory.  This op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from low DOS memory that have bee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[hram /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 loads device drivers into the high DOS mem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.  To load a device driver, modify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so that it is a parameter to the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illustrate, suppose you wish to loa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nsi.sys into high DOS memory.  The lin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o list high memory regions, use the command [hram /m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0 is at address a000, [hram /l] will add this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memory is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load it into high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.sys 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.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.sys [options] [driver] [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.sys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vice driver to be loaded into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s for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.sy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.sys reports an error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press a key.  This option causes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to load the device driver into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 For example, the following command w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, ansi.sys, into memory reg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hram.sys /r1 ansi.sys].  Withou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loads the driver into the first memory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driver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gives the user grea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programs and may be useful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u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is example assumes that "ansi.sys"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y of HRAM depends entirely o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y of your expanded memory--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map pages to areas outside the page frame, H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 will be severely limited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user's manual or, if necessary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er, for information on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SRs and device drivers do not function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to high memory.  If you encounter a probl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ing several device drivers and TSRs into hi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ich program is not working by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will be able to use high memory more effici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mory is divided into the fewest memory regions--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regions is better than a lot of small on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improve the configuration of your hi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location of certain hardware de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most expanded memory boards allow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 to any free 64K memory area and m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allow you to change the location of thei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was returned by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is not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is not compatible with your expanded memory. 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expanded memory that is compatible with the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xpanded memory is not active because you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is not installed. 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have "EMM" in their name and ar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] command in your config.sys. 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ads hramdev.sys is after the line that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dev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physical address array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is not compatible with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ppable pages in incl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xpanded memory cannot be mapped to the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/i (include range) option.  hramdev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use memory that can be mapped by your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the memory segments that are mappable: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your config.sys file that installs hramde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your PC, use the command [chkmem /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ges available in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is unable to create high DOS memory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can be mapped to the page frame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ur because you have no unused areas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more likely, because your expanded memory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EMS 4.0 specificat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, you must use the VRAM/386 /h option to ma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outside the page frame.  See the VRAM/386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 does not have Chips &amp; Technologies shadow RA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ompatible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enough expanded memory to m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pable areas in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size no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.exe /l] will cause this error i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(low DOS memory) is not exactly 640K (655,360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hkmem command to display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your system.  Some PCs, including IBM PS/2s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 at the end of conventional memory,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was not able to load the specified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not enough room in high memory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, hramdev.sys, must be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r config.sys file in order for hram.ex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If, during the boot process, hramdev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ssage [hramdev: high dos memory created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was not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parameter must be specified on the 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: either the name of a program to loa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available at 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0 does not begin at segment address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x).  hram.exe can add pages to low DOS mem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is at a000.  [hram /m] will list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regions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has been added to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 /u] cannot remove pages from low memory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have been added with [hram /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program exceed the size of the larg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lock in high memory.  Often, a progra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during initialization are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 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loaded at 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or device driver has already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and, therefore, region 0 cannot be added to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o prevent device drivers from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during the boot process, use the hramdev.sy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pecified program is not an "exe" or "com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an load executable files only. 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batch file to load the specified program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program was not found.  Make su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rrect and that it exists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in your Path.  hram.exe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 if it is not an "exe" or "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program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on specified by the /r option does not exi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[hram /m] to display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annot load a program or display a mem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re are no high DOS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was not able to load the specifi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was unable to obtai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error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was not able to load the specifi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driver returned an initialization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 whenever the devic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n error.  Refer to the device driver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or help in correcting the problem.  This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f there is not enough high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device driver was not found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and filename are correct.  If you do not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hram.sys command line, the devic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, hramdev.sys, must be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r config.sys file in order for harm.sy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The [device=] line that loads hram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fter the line that loads hramdev.sys.  If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ot process, hramdev.sys does not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dev: high dos memory created], then hramdev.s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.sy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gion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evice driver exceed the siz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.  Often, a program's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initialization are much greater tha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devic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a device driver filename on the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loa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evice driver exceed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 block in high memory.  Often,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quirements during initialization are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program file 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on specified by the /r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HRAM program and user's guide.  We'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veloping the most innovative and useful software avail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ling it at reasonable prices.  Your support help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