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GGGGGGGGG      SSSSSSSSSS       RRRRRRRRR  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        G      S                R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               S                R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               S                R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               SSSSSSSSSS       RRRRRRR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      GGG               S       R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        G               S       R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        G               S       R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GGGGGGGGG      SSSSSSSSSS       R     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lobal          Search 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rogrammers Scalpel!  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90:1992 Phil Barnett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SR and all of its' associated files ar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The Programmers Scalpel' and 'GSR' are tm Phil Barn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so Copyrighted. Please feel free to give this program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uses a DOS based computer as long as it is distributed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te form. It should work on any close clone. It is comp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5.01. with MS-C6.0 subroutines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DOS version 3.0 or later. It works fine with DR-DOS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You may use GSR for 2 weeks at no char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if you wish to continue using GSR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Y ME FOR IT    or   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20.00. I prefer to trust you, so no prot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 This is an absolutely complete version. Even if you don't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it to any computer programmers you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Phil Barnett      (407) 884-5192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1105 Binion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Apopka, Fl 32703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this program I will mail you the latest versio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registration notices removed from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shareware is this: Try the software "Free of Charge" for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Use it "For Free" to find out if it suits your purposes, or sa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or makes difficult things easier, or saves you money.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hat a shareware program suits your purposes, and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beyond its' trial period, you must buy it. Not doing so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ft of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, you should register it. Consider this. I spen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writing and perfecting this utility. If I spent only 50 hours, (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considerably more than) I would be working for you for only 40 c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. This doesn't include the marketing expenses and long distance char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pent on distribution services. It is neither easy nor inexpens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good quality software. If you like and use any sharewar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U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written much shareware software, and found that only 1 in a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a shareware program ever bother to register it. Amazingly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opean, Canadian, and Australian users have taken the trouble, ti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se to register my shareware with me at a much higher rate tha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users. This amazes me. In the U.S., we have one of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 of living in the World, and yet are apparantly more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shareware than users in less fortunate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part of registering is this. If you register your sharewar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opened the lines of communication for added improvements, and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ne shareware to be written. I listen to my registered users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attempt to adhere to their criticism and comments for usefu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d part may be this. Eventually, unrewarded authors will no longer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programs for you to try before you buy. Shareware will die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every time you see the opening screens of an unregistered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are being reminded that you are part of the 999 in a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register the shareware you use, I congratulate you. You a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are and honest breed. All shareware authors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 yourself. Do you register your often used shareware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, on to better things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lace GSR in any directory, however it is easier to 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t in a directory which is in the path statement of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R includes thre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GSR.EXE    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GSRAVOID.DBF   A table of special extensions (explaine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GSR.DOC  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!!!!!!!!! IMPORTANT !!!!!!!!!!! READ THIS 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SHOULD ALWAYS MAKE A BACKUP OF THE DIRECTORY YOU ARE WORK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FORE YOU BEGIN WITH G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SHOULD ALWAYS MAKE A BACKUP OF THE DIRECTORY YOU ARE WORK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FORE YOU BEGIN WITH G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ALWAYS MAKE A BACKUP OF THE DIRECTORY YOU ARE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FORE YOU BEGIN WITH G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hough every precaution has been taken to insure it's safe 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 for unrecoverable change exists in any program with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. GSR even keeps the last 99 versions of what you are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!!!!!!!!!!!!!!!!!!!!!!!! ALWAYS make a backup first 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ual for GSR 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and up have Virtual file handling capabilities. This means GS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less memory, and handle unlimited files sizes.(based on disk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R is a Global Search and Replace program. It allows you to select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to operate on. You can then specify what text to look for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replace it with. Your search can be either case sensitive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may either view each occurance, to verify the change, or have GS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e all replacement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 u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an existing variable across man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client name when you are recyc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mor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are entered into blanks after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ss &lt;Esc&gt; at any time, to stop the process. Th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on at the time will remain unchanged. Files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ed changes on will remai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e the field labeled "File Spec to Include" you shoul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file you wish to perform global operations on. Typical respons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C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*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eld you enter is 'String to Search for'.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the text you are wishing to replace. If you need to repla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longer than 76 characters, or you wish to include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feed combinations, you may use an input file instead. Plac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&gt; like this: &lt;lookfor.txt&gt; as the only item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use any filename here, lookfor.txt is only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eld you enter is 'String to Replace with'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you wish to replace the above field with. You may also use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y placing the replacement text in a file and specifying i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&gt; like this: &lt;a:\repwith.txt&gt; as the only item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use any filename here, a:\repwith.txt is only an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ext option is '(M)anual or (A)utomatic'. If you select automatic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and replace operation will complete without further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of the consequences of this action at all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mode instead. Manual mode will present you with each occ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its contextual suroundings. You can decide what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ccuranc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t option is to make GSR search for your text regardless of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'Case Sensitive' = 'N', capitalization will have no be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 will find PHIL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 will find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 will find ph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 will find 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ntered the five primary fields,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screen of selections. This will allow you to review you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rt the process if you were mistaken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firm the selections you have made, the search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manual mode, each occurance of the searched for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context as it is found.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is occurrance? 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Y, it will be replaced, and the search will continu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, the search will continue with no change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reached the end of the file, and you have previously sel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n occurrance, you will receive one fina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anges to FILENAME.EXT Permanent? 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Y, your changes will be written. If you select N, any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selected on this fil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you choose to make the replacements, your original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named with the extension .GSR. Subsequent changes will increment the .GS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with up to 99 changes kept on any singl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S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S2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S3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S4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S5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S6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S7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S8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S9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TEXT.G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 previous versions are kept until you choose to delete them. This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lot of backups, but is necessary due to the tremendous pow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o cross all safety b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 repeats for every file in the selecte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replacement process you are informed of your location in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you are operating on. When you have finished, you ar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informing you how many replacements were made and in how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now on CGA display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xperiencing snow or flashing dots on the screen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LIPPER=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top the snow from appearing on your C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 Featur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R will now run in monochrome. Type GSR MONO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t a parameter in your AUTOEXEC.BAT file to force monochro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NITOR=MO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e exploding boxes by including in AUTOEXEC.B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XPLODE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SRA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t's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types of files that any length text can be replac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ength, and never caus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files, however, that allowing a change like this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aster. For this reason, I included fifteen file extensions inside GS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not be written to unless the search text and the replace tex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R looks for the file GSRAVOID.DBF in the current directory, and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GSR reads in the file extensions in GSRAVOID instead of using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: If you need to override the default values, you ne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SRAVOID.DBF and put it in the directory where you ar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add to or override my fifteen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s I avoid internally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       .EXE       .DBF       .DBT       .NTX       .NDX       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OVL       .LIB       .OBJ       .MEM       .SYS       .ZIP       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override any or all of them.)(or add to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length of any of these types of files would spell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ter. You may add more if you wish by filling in more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RAVOID.DBF with any dBASE type program. You do NOT need to put GSRAVOID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for GSR to work. It only exists so you can override my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otally responsible for the use of this program. If it cause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, you are responsible. In no way will I, Phil Barnett, assu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 or provide any compensation for the use 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MAKE A BACKUP OF THE DIRECTORY YOU ARE WORK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BEGIN WITH GS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R is a tool, nothing more. It can be used in a beneficial way as easi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maging way. I hope you find it of benefit to you. I wished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for a long time, and after giving up hope of finding it, I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te it myself. I use it constantly, and wish I'd had it years ag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Good Programming, and God Bles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motto:    Easier is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ONS HISTORY (minor increments indicate that only minor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the code were modified or debug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 No Bugs to fix! Just frosting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rther spee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roved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lodin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dows by the Hour. Shadows around boxe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the hour hand on a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 Erase $temp.$$$ on exit from program.(just to make s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unregistered version, GSR now checks to se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 is ready before printing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original DOS screen and restore it on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52 fixed bug in GSR that ocassionally caused outp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ve sections of it changed to upp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 loop back to main menu retains last file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ned up the code a little for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removed .BAT from avoida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ed users to remove snow from older CGA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ys in program until user requests end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update added a virtual file manager, making it possible to use G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 ANY size of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4 no longer copies the original file to the backu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file is now RENAMED to the backup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uch sa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monochrome switch on the command line -&gt; GSR 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ochr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is the first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ability to specify 'use files' on disk to fill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replac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was the Gamm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the c routine that allows rapid context viewing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ew user interface to emulate the Norton Text Search (TS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ok and fe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manual refusal 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was the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 was my original creation, a diamond in the roug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generosity of Rusty Justin for making this creatio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mean it. Thanks, Rust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ons Text Search (TS.EXE) is a copyrighted and trademarked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Norton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admit, that I always wished and waited for Peter Norton to upgrad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.EXE program to do what GSR.EXE does. When Peter Norton Computing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by another company (Symantec), the 5.0 version was released. 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 longer offered as a utility in the 5.0 Advanced Version. By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ew I would never see Peter Norton Computing create the program I had w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I proceeded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compiled in Clipper 5.01, and undoubtedly, as I lear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 language, I will convert this utility to the speed,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of C. Until then, this one works excellently, and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compelled to rush into it's re-creation in another langu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out there wants to rewrite this utility in C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ing a copy of the final product. Clipper is not particularly s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rather bul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