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menu GOLD can be licensed for installation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be kept by the license holder of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that 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the holder may make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holder must make every atte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copies of either the fastmenu GOLD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menu GOLD softwar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file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author of fastmenu GOLD gr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holder permission to install fastmenu GOLD on th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mputer systems and to allow printing of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10  9500 St. Rt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lin Heights, OH    44814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Ver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  _____   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astmenu GOLD         6.0.0    $60.00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@$10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USA orders add $1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HD Disk [ ]      3 1/2in. HD Disk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