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ew version of fastmenu GOLD  contains  many 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eatures. I strongly recommend that you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ations a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ll  the  files  that  fastmenu GOLD  and  it's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modules,  the directory that you copy fastmenu G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come  very crowded  and messy.  With this in mi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 in the  Setup module,  options that  allow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paths for the Phonebook, Notepad, and Text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for  saving files to.  Using different  sub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of these modules to work out of will greatly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le lists and keep them in a much neate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 a sample  of how  I would suggest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ub directories for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-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-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-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etup module, set the default path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/Text File Editor:  C:\GOLD\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Book/Dialer:  C:\GOLD\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endar/NotePad:  C:\GOLD\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urrently  have  files  created  for the  Fax/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saved in the C:\GOLD directory,  move them to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ith the DOS/Disk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s for the Phonebook/Dialer module should als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new default sub directory. The Phonebook/Dia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MACR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IAL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MODE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les with the extension of '.FON'       *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s for the Calendar/Notepad module should als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new default sub directory. The Calendar/Notep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les with the extension of '.NOT'       *.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us other options found in the Setup module  will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your system up for maximum performance. If you neg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the following manual,  you may miss  some of 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's exten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;   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fastmenu GOLD   (tm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6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2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500 St.Rt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lin Hts.,  Ohio   4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 1 (419) 588-3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athi J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wh: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rlin Hts.,  Ohio   44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.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                           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fastmenu GOLD?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Main Menu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Applications Module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/Configuration Module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 Password Protection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Protecting Re-Assigning the Function Keys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the Logo File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timed application/batch execution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nstructions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Assigning the Function Key Icons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Digit Calculator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/Disk Utility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Utility File List Screen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System Utility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&amp; CONFIG.SYS File Switcher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Book/Dialer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pplications to the Alternative Applications MENU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multiple commands at the Run File field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PCX picture files during screen blanking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batch files before &amp; after screen blanking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 Folder Titles or Applications Listed in a Folder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/Batch File Editor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endar/Notepad module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Icon and how it works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the user ID and logging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 Shooting.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ersion and Update Policy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!!!   IN ORDER FOR THIS PROGRAM TO OPERATE PROPER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HAVE A PATH STATEMENT TO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  DOS   DIRECTORY,  AND  THE  FASTMENU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.  THIS PATH STATEMENT SHOULD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PATH=C:\;C:\DOS;C:\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the years that computers have been with us,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ne  from very  large and complicated  units to smal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ery powerful pieces of equipment. Along with that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have become an almost must in every business,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w are becoming a standard in most homes. Also th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ever  popular Hard Drive  has made computing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r  among every computer owner from business to hom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 capacities of  Hard Drives have risen from arou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byte to now well  over 300  megabytes of storage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 to store  and use numerous  application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of  using floppies  for every  day applications 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roblem  that has arisen  from these very larg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s is that it has become very hard for the user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s  of all  the directories  and the  names of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files  that start  the different 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have stored  on their Hard Drives. Also, in an off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situation  where there are  numerous people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mputer to do  different tasks  and with different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 how to setup access to  their application,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come  very messy  and hard to  find your  way arou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n most  business situations  the need for fas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is becoming more and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ost  of us know,  since the Hard Drive was born,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numerous  menu programs  written to  help deal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, from small applications menuing systems to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emory  consuming applications. However,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ery  large gap,  the small  ones  being  to small  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equate  for most  needs and  the  larger  windowing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ing more  computer than most office and home users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.  For this reason fastmenu GOLD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fastmenu GOLD can do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Fast one or two key strokes to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Consumes no memory during application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Allows up to 40 folders up to 20 applications p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Allows quick editing of the application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Can be operated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Built in Auto Mous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PassWord protection on any or all outsid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, Module operations and DOS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need to run fastmenu G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IBM PC/XT/AT or Compatible with DOS 2.2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640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A Hard Drive and at least on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VGA Color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INSTALLATION AND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Make a backup copy of your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Insert your backup disk into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Move to that drive and type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Follow onscreen instructions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- Make sure you have a  PATH statement 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your ROOT,DOS, and GOLD 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&gt;- After installation, type 'GOLD' to start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&gt;- Add 'GOLD' as the last line in your  AUTOEXEC.BAT 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 fastmenu GOLD  to automatically  start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your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After you have gotten fastmenu GOLD up and running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 screen you will  see a window with  twen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ed A to T.  The letters on these lines will b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lines represent the folder titles. Before ad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you must first  create a folder  (som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ders may already have been created for you)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itle. To create folder #1, simply press the 'A'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 this point  you will  be given a  place to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der title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After entering the title for folder A,  you will be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blank folder A. At this time  you will  also se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prompts, Title and Edit Applications. At this poi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add a application to this folder, so cho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After  selecting the Edit Applications op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n to the  applications editor.  To Add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 opening  menu,  select  the  Add/Edit 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ing option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After  selecting the Add/Edit option, an Applica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will  be displayed.  We will  Add an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A, so move the highlight bar to line A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- After selecting line A,  you will be presented with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screen to fill out.  At the first field,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 or name of the application that you want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&gt;- At the Drive field,  press  the PgDn  key and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 that this  application resides on. 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,  press the  PgDn key  and select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pplication resides in. At Run File field, press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lect the file that runs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&gt;- If you want this application  password protected,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Y' at the Password field.  If you are running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or later, answer the Fast Run field with a 'Y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 fastmenu GOLD  to pause before execution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mmand line parameters, answer the Command Line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with a 'Y'.  NOTE !  If you answer this fiel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Y' then you must also  include a (+)  plus sign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run filename at the Run Fi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&gt;- After completing all fields, press the Esc ke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&gt;- At this time you will be presented with  two more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nter any information in these fields,  i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at application execution or exi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 any  prompt  displayed, simply  leave  these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. When you are finished with these two fields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sc key to exit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&gt;- At this time you  may save this entry by pressing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 or abort  and not  save it by 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the 'C' key will  return you to  the edi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, you may  also press  the 'V'  key to 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 batch file  that is  created with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entered for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Application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............. Selecting this option will exit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!  If you want, you may have fastmenu GOLD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 file or application uppon exi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 right mouse  button (or CTRL+X) on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and filling out the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=Setup........... This option  should be  used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 you use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 you will  set the program parameters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menu GOLD work properly.  This option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pressing the  letter 'Y'  or by pointing the mo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mpt icon and then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through F9..... Used as hot keys t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-Dn Arrow....... Pressing  the up  or  down arrow 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through the Folder Titles or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................. Pressing  this icon  will access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Applications listed on a folder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the option of s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................ Pressing  this Icon will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D or fla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................. Press  this  Icon  to  displa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.............. Pressing this Icon will force fastmenu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o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Edit Applica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=Exit.......... Using  this option  will return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menu GOLD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/Edit.......... This  option  allows you  to add 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s or applications on thi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pplication that can run in DOS can be started or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fastmenu GOLD,  either through the  applications 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(S)tart option from the file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 new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&gt;- Choose option Add/Edit from  the edit  applic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 list then  from the applications li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 or the line  that you want to Add/ed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presented with seven questions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&gt;- The  first question  will be asking you for the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program that you want to run.  This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can be anything you want it to be, and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&gt;- The second  question will  be asking you for th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of the drive that  this program  will b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.  Examples would be: A, B or C.  Pressing  the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will list all available driv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&gt;- The third  question will  be asking  you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ectory that this  program is in.  Alway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 directory  entries   with  a  backslash   (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PgDn key to list all available 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! If you are running this new program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/or the program is in the root directo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&lt;enter&gt;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&gt;- The fourth  question will  be asking you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le that  you normally  have to type in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 (The executable file).  You may  also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line switches  or parameters  here.  This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able edit field that allows  entering  up  to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!  Multiple  commands may be entered a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explained further,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   This  file will  normally have an extens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either .EXE, .COM, or 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&gt;- The  fifth  question  will  be  asking  if 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 protect  this  program.   If you  do not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protection,  just answer  this question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'. If you want password protection  for this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 this question with a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&gt;- The sixth question will be asking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  Load method  of launching  this appl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 is recommended, but may cause so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y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&gt;- The seventh question will be asking if you want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LD  to pause  before execution  of this applic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enter a variable DOS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&gt;- After  answering  all seven questions just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to exit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&gt;-At this time you will be presented with two mor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enter  any information in either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will be  displayed  with a pause  dur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  or  exit.  If  you  do  not  want any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, simply leave the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completing these fields, you will be give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(S)ave,  (V)iew,  (C)hange,  or Esc. Pressing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xit the editor. Pressing the 'C'  key will 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editor to make any changes. Pressing the 'V'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a  sample of  the command  batch  file tha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and executed when running this app. Pressing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will save this ent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&gt;- At  this time,  if you  chose to  password pro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,  you will  be  given  a  place  to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 that you  want to use to acces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allowed up to six characters or numb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.  After entering  this password,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to verify it's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TION !!!   Be sure  to remember this password, 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 removed from  a program listing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ow  the password.  This password 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ambled  before it  is written  to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be very hard to unscr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pp's...... This option is used to delete or  re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st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&gt;- Choose option Delete application from the men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&gt;- After choosing  this option,  all application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ge will be listed to screen.  Select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o delete with the highlight bar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.  You will be asked to verify your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............. This  option  will   list  to  screen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lications or  programs that  a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If you have password protected any of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 directories and  run file  names 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d to screen. Also at this time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option  to sort all entries. If you selec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entries,  they will be  displayed to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ort is completed  and then you  will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to  save this  sorted list  to disk 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itle........ This option  will  allow you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le or Name that is  pres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for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is page.. Choose  this option  if you want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pag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Directory Tree.. This option  will upd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ee  list that you see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gDn key to list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Folder...... Selecting  this option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 for entering or remov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tection for this entir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Setu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module offers  several options  for customizing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 along  with setting the default  drive and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rive (C:)  and directory (GOLD)  may be 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if need be.  However I strong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 them at their  defaults.  If you change  them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,  you will also need to edit the GOLD.BAT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OOT, DOS, or GOLD  directory.   This fil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drive and path statements to start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=Quit.......... This option will return you to the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lic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&gt;-- Select Syste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 this option  will take you  to a screen 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nts listed for your selection.  Select a fo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ing your left mouse button on the desired font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tter associated with the des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&gt;-- Setup Default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&gt;- Default Path      (Fax/Text Fil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 this option  will allow  you to setup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and directory that the fax/text file edito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&gt;- Default Filespec  (Fax/Text Fil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allow you to set a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 that the fax/text file editor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&gt;- Default Path      (Phonebook/Dia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allow you to set a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Phonebook/Dial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&gt;- Default Path      (Calendar/Note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allow you to set a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Calendar/Notepa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&gt;- Folder/Applications Sort Option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give you the option of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or off the ability to sort the folders 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in a folder from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&gt;- Display Logo At Screen Blanking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give you the option of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or of the display of the logo during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&gt;-- Add/Edit/Delete System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&gt;- Password Protect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 option to  setup whether  or not a user ma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menu GOLD and go to DOS with or withou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&gt;- Password Protect The S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 option to  setup whether or not a user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tup module with or withou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&gt;- Password Protect The Edit Application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 option to  setup whether or not a user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dit Applications Module with or withou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&gt;- Password Protect Re-Assigning The Function Key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this  option  to  setup  whether or  not a 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-assign  the function key icons with or without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&gt;- Setup User ID And Activity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 option to  setup ID  and password  prot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up of fastmenu GOLD.  This option also  provid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ity  logging options.  More detail is  give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&gt;--- Update Directory Tree File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answer this  option with  a 'N',  fastmenu  GOL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 much  faster, skipping the opening screen an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irectory  tree  files.  You  will  need  to  up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ree files  manually if any directory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outside the fastmenu GOL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&gt;- Toggle Screen Blank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is option to select whether you want screen blan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. This option  will present you  with one ques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swered  by either a 'Y' if you want  screen blank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' if you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fastmenu GOLD can also be setup to display PCX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during screen blanking. This option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more detail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!  This  screen  blanking only  has an effect on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LD's main  menu screen  and will  not inter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 in  any way.  During screen  blanking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o  will dance  around on  your screen, 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 that fastmenu GOLD is  ready to go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any key on your keyboard or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chosen  to use the screen blanking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 then be  asked to enter  the amount 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conds)  that fastmenu GOLD  waits before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blanking. The time can be any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1 and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&gt;------- Set Opening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will run in either of two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1 &gt;- In this  mode fastmenu GOLD  will display  th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s on the first screen,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2 &gt;- In this mode fastmenu GOLD will  display an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folders on the first screen,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select the folder that is firs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lect option 'F' from this  setup menu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if you  want the folder  titles displayed fir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this prompt with a 'N',  then you will also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 folder  title  number that  you want  display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. You may enter any folder number between 1 and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&gt;---------------- Edit Log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to edit or change the FASTLOGO.IFO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contains the  information that you will see mov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screen blanking.  Also the information  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to screen on the main menu.  After choo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 presented with a screen that has this fil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mall editing window.  You may  make any chang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is file and  then press the ESC key to exit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if you want to save 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&gt;- Password Protect The Function Key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is  option  to  setup  password   protection  to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Function key F1 through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The password protection setup through this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 effect on  the function keys  and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 execu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 run through fastmenu GOLD 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 protection that may be setup through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this option  will take you to  a screen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function keys  you want to have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function keys you want password protected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light bar to that  option and using  the space 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your answer to either 'Yes' or 'No'. Only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'Yes' will be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marking  all function keys  you want password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ress the enter key to advance to the next scree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 screen will  have all  function keys  listed agai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place  to enter  passwords.   Also at  the top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you will be shown the password number. 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50 different password combinations. When you firs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the prompt will be in the password 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 you  may enter  the first  password up to 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long.  After entering the password, the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down to the modules list.  The first option in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king you if you want to log the use of t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you answer this with a 'Yes' then  every tim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 is  used  it  will  be  recorded  in  a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.LOG.   The remaining prompts in this box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this  password has access 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On the previous screen if you chose not to hav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 keys password protected, they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is  screen in a  blanked out mode.  Answer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se blanked out function key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ntering  all information  for this password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wn  arrow key  to move  to the next  passwor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bar is on the last option in the module box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wn  arrow key will move you to the next passwor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 cursor is  in the  password window  pressing 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will  take you to  the previous  password scree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all passwords,  pressing the F1 key will sa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n the MAST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 edit or change  these passwords at any tim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this module, making your changes and then sa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the F1 key. This password protection not only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determine which  function  keys  that you  want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,  but  also  lets you  assign  different 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&gt;---------- Delete Function Key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 to delete  or completely  remove 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password  protection.  You will be prompted to ver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.  The MASTER.DAT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&gt;-------- View Passwor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to view the user ID and password log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chosen to have any of the passwords logged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&gt;------ Delete User ID and Password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 option  to delete  or completely  remove all 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D or password use.  You will b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log files to choose from. You will be prompt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If you  delete a  log file,  it will be  re-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ID logging or password logg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&gt;--- Setup Drive/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copied fastmenu to an alternate path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the drive and directory path to fastmenu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&gt;--- Timed Applicati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 this option  will take you to  a menu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ny timed event to create or edit from A to J (10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setup a new timed event,  just selec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you will  be asked  to give a description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ntering  the description,  you will see  it lis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,  just select it and you  will be taken to th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is option  will open a window with data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 fill in.  At the first field,  enter the time in 12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(civilian time)  that you want the application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 From midnight to 12:59 afternoon is considered 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12:59 afternoon to 11:59 afternoon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the  Date  field   enter  the  date  that  you  wan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or batch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If you want  this  execution  to be on a  daily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ve this  Date field  completely blank.  The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Yes/No  weekday prompts  to tell fastmenu 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ys you want this application/batch file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remaining three fields,  enter the Drive, Pa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 the executable  file.  After completing  all 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Esc key to exit then press the 'S' key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field,  you are allowed to enter  multiple comma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25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Before you install  fastmenu GOLD I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 you make  backup  copies of  your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ult  your DOS  manual on  making backup 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DISKCOPY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is not  a complicated  program to setup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quire a lot of work to get running. 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is all that is needed to insure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Insert  your fastmenu  backup/distribution  disk in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, move to that drive and type: INSTALL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 on-screen instructions to install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Make sure your AUTOEXEC.BAT file contains a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ROOT, DOS, and GOLD directories 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ample of the path statement:  PATH=C:\;C:\DOS;C:\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If you want fastmenu GOLD to startup automatically,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d of your AUTOEXEC.BAT file the following line: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!  This line must be the last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complete the setup procedure for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installation you will have one new file added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oot directory of your hard drive C: (GOLD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you will have a new directory on drive C: (G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ing applications to the function ke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ssign a  application to  one of the  function key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ress the Ctrl  key plus the corresponding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 or click  the right  mouse button  on the  function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  Complete the displayed path information and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by pressing the 'S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11 Digit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lculator  works somewhat different than mos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,  in that you  first need  to enter a  numb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operator.  To start a calculation you  fir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the first  number and  then press  the enter 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 second number  followed by the operand.  Contin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in calculation by entering the number and then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 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............ This option  will delete  the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  location and  move the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0............ This option will enter the chosen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................. This option is used to divi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................ This option is used to multipl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................. This option is used to subtrac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................. This option is used to ad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............ This option is used to end a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................ This option toggles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.......... Use this key to enter number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........ Use this key to pull number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................ Press this key to clear the t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................ Press this key to clea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/Disk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Diskettes.. Use this option to format  new disket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For reasons of compatibility between compu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 uses the  standard DOS format progra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your  DOS directory.  For proper operation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EXEC.BAT  file must contain the path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t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&gt;- After choosing  the Format Diskettes  op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asked to  choose whether  you want to  format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Disk or DOS Systems  Disk (Boot Disk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ose  to format  a systems disk,  after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, the necessary DOS files will be copi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ng a bootable DO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&gt;- After  choosing the  format type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ose the drive that you want to forma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&gt;- After  choosing the  drive you 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r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&gt;- The first  option in this list will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 to format  a disk to  the same capac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tandard for your disk driv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&gt;- The second option in this list will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 high density 1.2 Meg 5 1/4in. driv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to format a low density 360Kb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- The  third option in this list will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 high density 1.5 Meg 3 1/2in. driv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to format a low density 720Kb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&gt;- The fourth option will be used if you w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 format switch.  You will be present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 input field  for editing the  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omm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&gt;- After  choosing the  format density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nsert  a disk in  the chosen  drive and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to begi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Pass DiskCopy. Use this option to copy a floppy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 pass  without the  need of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s back  and forth during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 densit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intenance..... Use this  option if  you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 of  the  following:  Copy, 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name, View, Edit, or Start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also do directory  maintenanc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&gt;- After choosing this option, 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rive that you want to perform file maintenanc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&gt;- After  choosing the drive,  fastmenu GOLD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 to see  if it  has any  directories.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 you want  and then press enter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will be presented with the file list tha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this  drive.  If no  files  are  found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to  the directory menu. Choosing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by moving  the highlight  bar to the 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with  the Up and Down arrow keys 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&gt;- After  choosing the directory,  you will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list menu.  Help with  the file list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DiskCopy...... Use this option to make a duplicat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diskettes of the  same capacity  and size 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.  You will first be asked to choose the Source D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drive will be the  drive that  you will be 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copy in. Then you will be asked to choose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  The Target Drive will  be the  drive that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ring your origina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The Source Drive and the Target Drive can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.  If so,  you will be asked to switch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and forth until the copying proces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a new Directory from the Directory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hoosing the File Maintenance option,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to  choose the  drive that you want to work with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the  drive you  will be  taken to the 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From the  directory  tree screen,  you will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bar to the location that you want this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. You can do this by moving the highlight ba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tree and then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To place a new directory from the root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 want  to  highlight  the  ROOT  op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 tree list.   If you  want to  place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directory  off from  an existing  directory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choosing the directory location, press the 'C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name of the new directory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Existing Directories from the Directory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 can be  reached from the  Directory Tre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hoosing the File Maintenance  option from the  DO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Menu and the drive from the Driv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A directory cannot be deleted without firs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files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he  directory that  you want  to delete 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 bar to  that directory  then press the 'D'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ked to verify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ing Existing Directories from the Directory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 the directory  that you  want to  renam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 bar to  that directory  and then press the 'R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ll be  presented with  the directory name  in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, simply edit the existing name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Directory lis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irectory tree screen,  you may choose to se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directory tree information to your prin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You must have your printer connected to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 a File(s).. Using this option will take you to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you may use to search for a 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group  of files on any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your  system.  You may  also searc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Directory File. Using this option  will manual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irectory tree mirr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fastmenu GOLD automatically  updates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e files if any directory maintenance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select not to have  fastmenu GOLD 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rectory tree  files at startup 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ule  and you  perform any  directory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side of the  fastmenu GOLD  environment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 to use this option to update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ttributes With File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you to specify whether or not 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ttributes listed at the  files list menu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o have  the attributes  listed,  the files  will li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uch faster due  to not needing to read 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n e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Disk Utilitie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C)............. Using this  option will  return you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p/Dn)........... Use these options to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 and dow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key press will move the highlight bar up or dow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 the key  down will  fast advance  the  highlight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you  release  the key or  the end  of the  file 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-/+/enter)....... Use these  options to  mark all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er maintenance.  An asteris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left  of the file name of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s bee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ing and Un-Mar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Move the highlight  bar to the  file you  want to 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 press the  enter key.  If this file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 it will be un-marked. After using the 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 or un-mark a file,  the highlight bar will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fil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Pressing  the plus  key will  mark all  files in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Pressing the  minus key  will un-mark  all mark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ery........... Use this option to query the file list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d cards are val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The main  purpose for  including this  op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  you a  convenient way  of copying 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 groups of files.  For example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opy all the files  with the .DAT  exten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 first query the file list by entering [*.D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File Spec.  prompt. Then mark all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pressing  the plus key,  then choose  the  (C)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to copy all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ying the file list with (Q)ue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After  choosing this option,  you will be given a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your query instructions and then press ent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the file list will again be presented 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that meet your query instruction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*.*]....... This query would list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*.EXE]..... This  query would  list files  with 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AST??.*].. This query would list files tha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tters  FAST as  the first  four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)pdate.......... Use  this option  to update  or re-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from the present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You may change a disk while you are at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 After changing to the new disk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)pdate option  to list  the files  from 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)tart........... Use this option to run application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ption was  added  to  give you  a way  to test  ru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 or  to  run  applications or  games  from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. Any program, game or application that 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prompt can also be run throug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This option will only accept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.EXE, .COM or .BAT. Before you can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, you must first mark the fi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. After marking this file, just choose the (S)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)iew............ Use this option to read or view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can use  this option,  you must first mar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 want to read or view.  After marking  this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option (V)iew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)dit............ Use this option to edit or create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dit an existing  file you must first mark it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menu.  After marking it,  just choose option  (E)d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 a new  file,  just  choose  option  (E)di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ing any files. After entering the editor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the name for the new file. You may use any  DO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except names that have extensions of .EXE or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This editor has the ability to edit file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255  characters long. When you fir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,  the right margin will be set to 255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 editing a  80 column  document you 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t the right margin before you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opy............ Use this option to copy a file or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 from  this   directory  or  dis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other directory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using  this  option,  you must  first mark 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of files you want to copy, using the  (Up/Dn) and  (-/+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After  marking  the files  you want  to copy  just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(C)opy to start the cop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You  will be  asked to choose  the Target Drive (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want to copy these files to).  After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Drive, fastmenu GOLD will check that  driv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If any directories are found, you will be 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directory you want to copy these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If no directories exist or after choosing a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asked to verify the copying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!  If you have marked more files than wi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rget  Drive,  fastmenu GOLD  will  copy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 to the  Target Drive  as will fit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 you to insert a new disk.  Aft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inue to copy the remainder of the fil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is  disk.  fastmenu GOLD  will continu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 until  all marked  files have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opy routine was added to give you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ing  up entire directories  or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floppies  without the  worry of 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 space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elete.......... Use this option to delete or remove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using  this option,  you must  first mark  the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 of  files you  want to  delete,  using the  (Up/D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-/+/enter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After  marking  the  file or  group of  files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, just choose option  Delete  to start the 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At this time you will be asked if you want to  verif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before delete or continue without ver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ename.......... Use this opt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marking the file  that you want  to rename,  j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name option, you will be shown the  old file  nam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field. Edit or change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)rint........... Use this  option  to send  a  copy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ed files to your printer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printer connected to printer port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Syste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gives you a way to reset the system Tim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gives you a way to reset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ption will  allow  you  to adjust  the  sensitivit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ratio of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cursor speed and del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 provides a  way to  adjust the  speed  of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 and the  amount of  time before  continiou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holding a cursor key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&amp; CONFIG.SYS File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C)............... This option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a new file, simply select a blank lin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by moving the highlight bar to the line you want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escription  to and then  press the enter key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or  description and then press enter.  At this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aken  back to the  file list  menu and  your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 will be listed.  To edit  this new  file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it  from the  list again and then press enter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you will be taken to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will present you  with several  option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only on the file that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C)........... This option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..... This option will take you to the text edit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 you  to edit or change the chosen file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op of the screen.  This editor is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 editor  that  includes   block  copy  and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This editor provides you also with a way to captu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 AUTOEXEC.BAT or  CONFIG.SYS file  or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on your system. Pressing the F2 key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for you  to enter the entire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you want to capture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..... This option will install the file that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 root directory of  drive C as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You will be asked to verify al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..... This option will install the file that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 root directory  of drive C  as the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You will be asked to verify al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..... This option  will allow  you to  completel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listed at the top of screen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verify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    Options an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/End........ Move cursor to start/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Home/End... Move cursor to top/bottom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/PgDn....... Display previous/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PgUp/PgDn.. Display first/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Left/Right. Move cursor by who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Y.......... 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N.......... Insert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.......... Toggle inser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.......... Delete character at cursor location and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lef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....... Delete character at cursor  location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sor lef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............. Move cursor right fou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Tab....... Move cursor left fou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...... Move  cursor  one  position  in 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.......... Starts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py a block. Move  cursor to  upper left  corner of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while  holding the  shift key  dow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cursor right or  down to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ner of the block.  At this point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key  except the  ESC or  delete k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block  to clipboard.  If you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 key at  this point  the block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d and also copi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ing a block. Move the cursor  to the new loc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 the Shift-Inse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 Block operations may  also be  accomplish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!   Once a block has been copied  to the  clip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return to the  files menu,  reload or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file then from the  options menu  cho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) to load this new file into the editor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te a previously  saved block  to this 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Phone Book/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.............. Use  this  option to  exit the  phone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nsert.......... Use this  option to  insert a new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record will be inserted just above the 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 highlight  bar is  at bottom  of file,  the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dded  to the end of  the file.  If you want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a new record ahead of an existing record by 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bar to that record, then choosing the inse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hoosing the insert option you will be  given a new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the information for this record. You can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with the  Up/Down arrow keys.  When finished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key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hange.......... Use this  option to  change  or  corr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a record, just move the highlight bar  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 want to  change,  then choose  the (C)hange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selecting  this option,  you may  move  freely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with the Up/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elete.......... Use  this  option  to  remove  an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 from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ove a record, just move the highlight bar  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ant to remove, then choose the (D)elete op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ompted to verify this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)ort............ Use this option to sort all records 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choosing the  (S)ort option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  that you  want to sort on.  Do this  by 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 bar to  that  field  and then  press enter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e field, you will be asked how  you want  to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Memory or from Disk. Sorting from memory is a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method,  with this method,  all  records are 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then sorted, after the sort, all records are sav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k.  Sorting records from disk can be abort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Esc key but sorting takes much longer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ery........... Use this  option when  you want to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 or group  of records  from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ok database.  After selec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ill  need to select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ults  of  this  query  sent, 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er in list form, or to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 will be  presented  with a  scre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 search instructions.  You ma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any one field or a combination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s  found  that  match   your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s  will be  listed to scr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a time with  options to Print,  Ed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)iew............ This  option  will  list  to  screen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lete    record   that    is 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ial............ To dial  a listed  number, simply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 entry that  you want to  dia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 the 'D' key. At the same time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hone receiver and after the num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en dialed just press any key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!   You may also dial a number simply by cli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mouse  button on the  entr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)arms........... Use this  option  to  setup optional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ms.   Consult  your  Modem  Setup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available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s........... This  option will  display a pick li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....... Use this  option to open  an existing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file.  Upon selecting this op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 be  presented  with  a  list  of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files that you ma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..... Use  this option to  create or  open a new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k database file.  Upon selecting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be presented with a  fiel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of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!  do not include a  file extension,  fast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ally append a ".FON"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..... Use  this  option  if  you  want  to  dele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ing  phone  book   database  file.   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ing this  option, you  will  be 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 list of existing files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!  You may not delete a currentl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s..... Use this  option if  you want  to edit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phone  number macros.   Upon 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,  you will  be  presented  with a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 with all existing macro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!  You may embed macros with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-Dn............. These  options  represent  the up 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m will  move the highlight  bar up or down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time.  Continuing to  hold one  of these  keys dow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e highlight bar to scan until you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-PgDn......... These  options  represent  the Page 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m will move the highlight bar up or  down a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time.  Continuing to  hold one  of these  keys dow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e highlight  bar to rapid  scan until you 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The  phone book  module uses a file  orien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s limited  in the number of  records on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applications for the Alternate Applic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  This  option was  included with  fastmenu GOLD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s from several users and shareware autho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 creating applications designed especial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rough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!!  When  fastmenu executes  an application 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, the VGA (640 x 480 16 Color) screen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ed back to CGA. Therefore if you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pplication to this  menu and it is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in VGA mode, there may be problem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 switches the screen mode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an application to this menu, you must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file extension of '.APP'. The filename can be an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ant as  long as  the extension of this filename is .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this file  in the same directory that fastmenu G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. The actual application can be on any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 is a sample of  the information  that thi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ust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UTIL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Utility                    UTIL    C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|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file is named: DISKUTIL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tle to this application is: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ecutable filename is: 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 is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is: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lication title starts at the first character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starts at  character 33 and can be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characters. This filename is the name of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 application you  want run.  Do not  include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  character is at character number 41 and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long. This drive character represents the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lica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name starts at character 42 and can b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8 characters.   This directory  represents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nta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only  one line  in this  file and a  new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for each application you want listed to the menu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 that you  give each  file a  different  and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and include the '.APP'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lications will be listed  to the menu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read from disk (Top to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  A kit can  be downloaded  from  most  BBS's 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  vga   screen   samples   along  with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  and  '.APP'  file that  may help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gn   and  setup  for  applications   crea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tmenu GOLD. (GOLDKIT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more than one command at the Run Fi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 option has  been added  to  fastmenu GOLD  tha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 more than  one command  at the  Run File  fie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pplications to  the menu.  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llowed at the Run Fil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y legal DOS command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y legal DOS batch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y legal and existing executab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keyboard character ^  (carat key)   Shift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keyboard character +  (plus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allow doing away with those smal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ometimes  need to  execute an application with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,  if you have  an application  that you  want to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very  time you  run it you  could enter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: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ile: FIRST+^ECHO Insert backup disk.^PAUSE^COPY *.DA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 command list would first move to drive C,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OICE  directory,  run the executable file FIRST, a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pplication  it would  prompt you  to insert  a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pause for you,  copy the DAT files  to drive A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 the  carat  character (^) between  each comman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 you can  mix DOS command  line commands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ice the plus character (+)  after the 'FIRST' 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This plus character tells fastmenu GOLD to also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or a command line parameter a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Before this plus  character will  be active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witch the Parms: Y/N field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 of commands  can be executed,  just make 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each command with the carat character (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experience a  problem of  fastmenu  dropping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 a  batch  file,   you might  try  adding  th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just before the bat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: 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ile: PCTOOLS^CD\BAT^CALL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bove  example  would  switch  to the  PCTOOL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 the PCTOOLS  executable  file,  switch  to  the '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execute  a batch file named BATCH, and then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ile: CHKDSK+^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 example  would first  ask you  for a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,  switch to  the DOS  directory,  execute the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with your command line parameter, paus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nter, and then return to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PCX picture files during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 screen blanking  fastmenu GOLD  now first 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 named PCX.DAT.  If this file exists, fast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 PCX files  according to  the  way  you hav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this  script file.  You  may  also  include  a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ith each PCX  file that tells  fastmenu how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each PCX file. The format of 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.DAT           &lt;  FileName of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&lt;  The  first line  is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ANS.PCX 10  \   the number of  PCX files  list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E.PCX 10       \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CORN.PCX 5        &gt; &lt; All  remaining lines are use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CECAR.PCX 15     /     the PCX  files  along with 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econds) to display the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CX files and the PCX.DAT file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hat you have fastmenu GOL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If this PCX.DAT file does not exist, fastmenu GO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display all PCX files foun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! If you want,  you may  also have fastmenu GOLD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PCX file  you want  during start up.  Simpl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CX file you want displayed to OPENING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batch files (*.BAT) during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ke,  fastmenu will execute a batch file eith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fter screen blanking.  To use these options, simp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tch file and copy it to the drive and directo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files are located in.  If fastmenu find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name 'BEFORE.BAT',  it will be  executed jus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into screen blanking. If a 'AFTER.BAT' file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 executed after  screen blanking.   If a 'INSTEAD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found, it will be executed instead of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batch  files may be  used to  execute applications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ystem maintenance you would like don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 Folder Titles or The Applications listed in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rt option has been added to fastmenu GOLD's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 you  a  means  of  sorting  the  Folder  Titles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listed in a folder  simply by selecting S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select this  Sort  option  while  viewing  the 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s,  you  will  be asked if  you want  to sort 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s. If you answer with a 'Y' (Yes), fastmenu will s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der Titles in  alphabetical order  and place  a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t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 this Sort option while viewing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a  Folder, you will be asked if you want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's in this Folder. If you answer with a 'Y' (Yes),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sort  all   Applications  listed   in  this  Folder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cal order and place all blank lines at 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ptions while in the Fax/Text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............... Use  this  option to  exit the 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=Menu............ Use  this option  to  access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ptions while at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............... Returns control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=Run Batch...... This option allows you  to execute 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ch file commands.  When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, all lines in the curren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 executed at  the DOS  level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were executed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- Save....Return. After  selecting this option,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  will be displayed  in an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x.  You may edit  the existing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n  press  enter to  save i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ing,  you will be  return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&gt;- Save......Exit. This option works just like the A&gt;-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ve  with the  exception of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ed to DOS after sa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gt;- Open..Existing. After selecting  this option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ed  with a  field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 file  spec for  files  that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ed  for  opening.  DOS wild 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mitted here.  After entering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, all files in the  current pa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ch the file  spec will  be list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ollable window for you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If you currently  have a  text file  load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 any changes to this file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save changes before open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&gt;- Create.....New. After  selecting this option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ed  with a  field  to  enter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.  Any legal  DOS filename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If you currently  have a  text file  load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 any changes to this file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save changes before creat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&gt;- Change....Path. This  option  allows  you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 drive and  directory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for  saving  and  opening tex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 selecting this option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ven a  scrollable  window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rives on your system.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hlight bar  to the  desired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 selecting the drive,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ven a  scrollable  window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 directories  on your  system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 the  highlight  bar to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want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selecting the director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ed to  the editor  and the  ne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 listed at the top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  future  Saves  or   Opens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formed from this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&gt;- Tab......(4 ).. This  option  provides you  with 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ing  the number of  spac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to the  right  every time 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!  Pressing the Shift key plus the Tab key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 in the lef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&gt;- Margin...(255). This  option  provides  you  with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ting  the right text margin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gin may be set anywhere from 1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ting the  margin to 0  will cause a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  right  margin.   Wordwra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cur at the right 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&gt;- Print.....File. Selecting   this  option  will   s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ly opened text  file to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nected to printer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&gt;- Clear...Editor. Selecting  this option will clea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If you  currently have  a text  file load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any changes  to this file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save changes before clear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&gt;- Delete....Line. Selecting this option will dele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Every time you  delete a line with this op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and replaces any text that i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te buffer.   You can replace  any delete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ing  the  cursor  on  a  blank   line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ng the Inse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remember,  if you  have text saved in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,  it will  be replaced  with any  te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&gt;- Insert....Line. Selecting this  option will inser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&gt;- Copy........... Selecting this option will save an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ock of text 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must first mark a block of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optio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ing  a block  of text  can be 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ing the  Shift  key down 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 cursor  with  the  arrow  keys 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ing  your left  mouse button 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gging the  mouse cursor. Th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marked with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&gt;- Delete......... Selecting  this  option  will  delet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ed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text  that has been  dele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 will be saved 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ing  a block  of text  can be 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ing the  Shift key  down while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sor  with  the  arrow  keys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ing  your left  mouse button 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gging the mouse cursor.  Th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marked with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&gt;- Paste.......... Selecting this option will paste an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ext  that has  been saved to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er. The block  of text will  b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&gt;- Print.......... Selecting  this option will send an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ext that has been  previously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aste  buffer to any printe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printer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hot key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............ Toggles between insert and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d cursor designates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te cursor designates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............... Moves cursor right (tab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+Tab......... Moves cursor left (tab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............ Removes  the   character   at 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.............. Moves  cursor full  left of  tex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Home......... Moves cursor to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.............. Moves  cursor full  right of tex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End.......... Moves cursor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.............. Moves text up 25 lines eac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PgUp......... Moves to top of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.............. Moves text down 25 lines eac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PgDn......... Moves to bottom of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n Arrows...... Moves cursor up/down on line eac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/Left Arrows. Moves  cursor  right/left  one  spac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Y............ Delete the line a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N............ Insert a blank line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Arrow Keys... Mark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Delete....... Delete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Insert....... Insert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any key except the Esc key will save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endar/Notep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 menu op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first enter the Calendar/Notepad  module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 with  a  calendar  of the  current month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ate highlight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 current date you can either click your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day or  press or  click on the  up or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month,  simply  press or  click on  the 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 keys o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 at the  right side  of  your  screen  under  '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'  has several more options that allow entering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or pri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 a note  for a  certain day  or date,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own or  left/right arrow keys,  move the 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that you  want to post  a note for  and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Note Icon or simply press the 'E'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 time you  will be  taken to the note edit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roceed to enter the text for the note. The edi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=Save......... Use  this option  to save  your note 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i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=Clear........ Using  this option  will  totally  cl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 of any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=Delete....... Use this option if you want to tot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ote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=Copy......... Before using  this option you must firs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lock  of text that  you want to cop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do this by holding your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wn  while dragging  your  mouse  to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ion.  You will notice  a broken li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ing  drawn as  you move your  mous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ide this box represents  the tex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copy. After marking your tex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ck your mouse on the F4 function key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also mark a  block of text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ft+arrow keys found on your numeric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=Paste........ After  copying a block of text 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 paste it  to a  new loc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or to  a newly created  note 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sor at the  location you wan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ed and  then clicking or pressing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o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=Print........ Selecting  this option  will 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that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- Print ALL.... Using this option will send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ed note to  any printer 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 LPT1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&gt;- Print Buffer. Using this option will send any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s been  copied to  the paste 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 printer  connected  to port  LPT1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.............. Returns you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All keyboard hot  keys that  are valid in the Fax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editor are also valid in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Notes.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 this option will bring up a small menu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- Print Date.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at the  currently  highlight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&gt;- Print Week.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 on   the   currently 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endar date plus any note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xt seven calenda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- Print Month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 on   the   currently 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endar  date plus  all notes 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days in the re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&gt;- Print Year.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 on   the   currently 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endar  date  plus all  notes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days in the rest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.............. This  option   will  return  you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ning calend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Notes.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provides a means of  removing  several not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electing  this option,  you  will be  present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able tag menu  with all  notes listed.   To dele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menu, you must tag the notes that you 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ing notes from this menu can be done either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lick your  left mouse  button on  the notes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ed, move the highlight  bar to  the note  you want 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the enter key, or by clicking your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up/dn arrow icons and clicking on the ente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all notes tagged that you want deleted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Delete icon from  this menu. 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y this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  This  Calendar/Notepad  module  saves  all  not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arate  disk files  and as  a result  you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e a  few files  created  and on  disk at 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.  For  this reason  I recommend  creating 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 your hard  drive to  store these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tup module accessed from the fastmenu GOL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has  options for  selecting a  sub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lendar/Notepa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separate files for each note drastically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he  display of any note and also results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 disk  space due  to not  needing  to 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 file along with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notes saved  to disk  files are  pure tex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 no  formatting   characters   embedded. 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processors  or text  file  editors  will 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reading these files. Your Fax Mode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no problem read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Icon and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now has a new Icon  located  at the 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screen  'End'.   This  Icon is  present in 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modules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is  'End' Icon at the main menu  screen will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into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is 'End' Icon from any other module or 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!!   If you are using the user ID and activity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, pressing this  'End' Icon from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module  will force  fastmenu GOLD  in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the user ID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feature has been added to fastmenu GOLD  tha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user  ID access to  fastmenu GOLD  and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you can also select to log all us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ser ID and logging  is setup  through the  Setup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option 'C&gt;- Add/Edit/Delete System Passwords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E&gt;- Setup User ID And Activity Logg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at this user ID setup screen,  notice,  in th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you will see slots for up to  20 user names  and ID'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 the  up/dn  arrow keys  you can  move between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, allowing up to 60 user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user names and ID's, simply press the Edit Ic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laced inside the window where you can  begi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diting users.  In the Users Name fields,  enter ea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name, at the associated  ID field,  enter 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or ID that he will use to acces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ntering all users,  simply press  the Esc 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ll is  OK with  the names  and ID's  and you want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disk, simply press the Sav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ressing the Save Icon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all user activity.  If you select to log all us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lso be asked as to how  large you want 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files to become before the current one is closed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is created.  A suggested  size for  these files  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0kb. This allows copying or saving them to 360kb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log files can be viewed or deleted at any 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odule options 'J' and '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  This user activity  logging can be  turned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 any  time  by  returning to  this setup 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ng the Log On/Off Icon. This Icon will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g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  You may return to this user ID setup menu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dd/edit/change user names 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 Shooting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has built-in VGA detection that will  prev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eing  run on  any system that is not equipped with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GA Color cards  are coming  out  every  day from 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 manufacturers, due to this, you may  experie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getting fastmenu GOLD to run on these new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know that you  do have a  full VGA  system and  y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cannot get fastmenu GOLD to run,  a way has been 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 fastmenu GOLD to bypass this VGA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file named:  SKIP-VG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should have only one line in it and that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: VGA     You may use any text editor or  word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KIP-VGA.DAT file should be copied to the sam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have installed fastmenu GOL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Runtime Module Path: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uses a runtime module  at  various 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and must be able to 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untime module is in a file named:  BRUN45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roper operation  you must have a  path statement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 telling DOS where to locate this fil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have a path statement to the ROO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hat  your DOS  (DOS, DRDOS, NDOS, DOS50)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the minimum path statemen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=C:\;C:\DOS;C:\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fastmenu GOLD was written and  compil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QuickBASIC v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30% of the code is in QuickBASIC  including  a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screens and windows.    The rest of the code is 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uper fast compiled assembly langu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ersion and Updat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 of fastmenu GOLD  can obtain  a copy 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version for one year from the date of registr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$8.00 to the below address.  New updates are 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HD 5 1/4 in, and HD 3 1/2 in disks. A full manual (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cluded with each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 users  over one  year from  registration  d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a new updated version by sending $34.00. With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pdate,  you will receive a copy of the latest version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 5 1/4 in, and HD 3 1/2 in disks, a full printed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ull year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must  accept  this  disclaimer  of  warranty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  supplied  as  is.    The  author 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,   expressed   or   implied,   including,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, the warranties of  merchantability 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purpose. The author 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or consequential, which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or the application it descri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 Box 410     9500 St.Rt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rlin Heights,   Ohio 4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hone (419) 588-3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menu GOLD is a product and copyright (c) 1992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ck W Hildenbrand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QuickBASIC is a product and copyright (c)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