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ZIP 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D BY: Tom U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/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DZIP is to create " ZIP " files o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 ZIP " files with all the switches in PkZip automatically se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an entire disk, including all hidden, read only,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put the files into their directories just as they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sk.  DZIP will not duplicate copy protec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    Automatic incrimentation of zip fil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ore than (1) zip file , you can give it a base name of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the program will add a " 01, 02, 03, etc. "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way you can just feed the disks into your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you to place the next disk in when it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    Complete configuration of PkZip, if in the futu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dded to PkZip you can add the command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    When unzipping files you can specify a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y for your configuration which can be changed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)     You can view any zipped file to see the contents 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 of compression along with the CRC value of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)     You can test the integrity of any zipped file f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This is a good idea before trying to upload a file to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more frustrating than to spend a lot of time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ust to find out the file is corrupt and will not ru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others  who may wish to down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have a copy of PkZip, PkUnzip ver 1.10 and D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 along with the DOS command " MORE.COM " and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zip, and last a SET DZIP=DRIVE:\DIRECTORY (Where DZ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) in your autoexec.bat file. Then just go to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up your defaults for the drive and subdirector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[F1] for help on any given subject for a example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on the BBS " The Marion Software Connec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Marion ,Ohio 614-387-3524 &amp; 614-382-3534. Please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nd let me know what you think of the program,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enhancements that would provid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releasing this as freeware, but would like to h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m Ut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3910 U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per Sandusky, OH 4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&amp; PkUnzip are copyrights of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545 N. Port Wash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lendale, Wi 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