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peed v1.05 - Hard Drive Access Spe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Josh Reznick  (c)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Basically there is nothing really to Explain about DiskSpe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is simply run the program "DISKSPD". The Program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Cylinders you have on your drive, and t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mount. If you want to test Quickly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, and it will about the full test, but you will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stimated read out. To get somewhat of an accurate reading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t least four clicks before stopping. The most accur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when the program finishes automaticall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give you the Drive Speed in Milliseconds (ms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Hard Disk speed testing unit. DiskSpeed will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S] What should I use this for? you ask. Well for starter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you against fraud. A little far fetched? Mabye. B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of people to sell you a drive which is slower than advert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ing "ah, the stupid enduser will never know the difference"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your hard disk alot, it slows down after a wh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being stored all over the drive in different part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disk optimizer comes in. You can use this to tell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ime to break out the ol' Optim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] Well, If you like this program, a Donation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d! (Suggested: a Measly $4)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h Rez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 7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o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, I'll even send you a disk Chock Full 'O All my Great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