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f-Extract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SK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INTRODUCTION TO DSKEXP 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SYSTEM REQUIREMENTS 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COPYRIGHT NOTICE 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WARRANTY 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COST OF DSKEXP 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ACKNOWLEDGEMENT 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CONTENTS OF THIS PACKAGE 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SYNTAX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. EXAMPLES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1: 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2: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3: 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4: 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5: 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6: 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ERROR MESSAGES 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. LIMITATIONS .........................................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 TO DSK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DSKEX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(pronounced as "Disk Express") allows a diskette im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for electronic transmission.  Think of it a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your diskettes across the globe, almost like hav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livery service right at your home or office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is certainly not new, but I have added the twist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diskette image is a self-extracting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re is no need for a decompressor on the other 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the file (or figure out which unpacker to use).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no worry for purchasing or licensing  multipl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np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brief summary of it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SKEXP recognizes all standard DOS formatted diskett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160K, 180K, 320K, 360K, 720K, 1.2M, 1.44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via DOS or OS/2 block device drivers ar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diskette drives accessed via DRIVER.SYS, $FDD5.SY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diskette is saved to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ransmission, no information is lost! (se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or det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SKEXP can be used for diskette conversion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can be restored onto a 720K, 1.44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 diskette.  If someone sends you a bootable 360K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you can restore it onto a 720K diskette, and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boota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ette image is an .EXE file, which can be a DOS 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(selectable via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vanced data compression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-RLL algorithm.  In most cases, it compresse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any archiv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vanced virus protection.  DSKEXP detects illeg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whether it's by virus, or by ha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certain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is modified, the resulting diskette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gradability of self-extract code.  DSKEXP provides a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the self-extract code within the image fil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fix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00 for DSK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S version 3.20 is required for running self-extract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 DSKEXP).  OS/2 1.2 and above for DSKEXP2. 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for storing large image file.  User must als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cessary program(s) for sending diskette image fil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etwork with the use of a modem, and whate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(Disk Express)  Version 1.04  02/19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1-92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program can be modifi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use, copy and distribute DSKEXP f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and user groups may charge a nominal fee for expen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while distributing DSK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package in its entirety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is package may be includ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f you have any questions about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SKEXP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OST OF DSK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I thought of distributing DSKEXP as sharewar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ly dislike the guilt games some shareware authors inclu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've decided to try beggarware.  Here's the product.  U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it I'd be very happy if you'd sent a donation for $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or Canadian.  (Cash, money orders, and checks are wel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 users, it's easiest to get money order from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)  If you think $20 is out of line, send less (or mo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e cooler.  If you don't think DSKEXP is worth a dime,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e a postcard explaining why you don't like it.  Wheth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nything or not I would like to hear about any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ugs.  Of course, requests accompanied by money will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igh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ACKNOWLED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 the list I must thank Haruyasu Yoshizaki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ion of the compression code.  Some pieces of DSKEXP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lifted directly from the C version of LH compressio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I only took the bug-free ones.  I'd like to thank K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ock and Sam Chau for various testings and suggestion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self-extrac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     - DOS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2    - OS/2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.DOC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.HST -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SKEXP at the DOS prompt, and you'll receive this help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KEXP2 from the OS/2 prompt for the OS/2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OS)  Version 1.04  02/19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Albert J. Shan  Copyright (c) 19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SKEXP [options] [drive:]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/a    Read the entire disk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image file with new extr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OS2  Output .EXE for OS/2 (default is DO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pecifying drive letter overrides /e and /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][path]filename  Name of output file (drive and path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creates self-extract diskette image f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-protected diskettes only.  Original diskette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media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The default output file for DSKEXP2 is OS/2 execu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witch for making a DOS executable for DSKEXP2 is 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rying to bore everyone with explanations of ea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mand switch, how about some examp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want to pack a 360K diskette in drive B: on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'disk1' 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will automatically append .EXE onto the outpu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something else as file extension, it will strip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before appending.  If the command line syntax is 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will first run a self-check for virus/modificati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proceed to create the diskette image.  You'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after DSKEXP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06 head 0 contains the last allocated sector, sector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rack 06 head 0 (10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% of diskette imag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CRC of diskette image is 15CEF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SKEXP will analyze the FAT and save up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used on the diskette.  In the above example, it stop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6, head 0, because sector 109 is the last used sect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ragmented diskette, you might receiv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following when you run DSK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4 unallocated sectors will be saved in image 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rack 00 head 0 (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recommended a disk optimization utility is ru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pack files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discovered that you really want to save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drive A: with a 720K diskette as opposed to the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B:.  But this time, you want to sav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including all the unused sectors) into the im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urned off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see this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'No' (or just press Enter).  Type 'y' then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that is, to default 'y' for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file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/a /n 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SKEXP will sort them ou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want the output file as an OS/2 executable, s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n the other end wants to take advantage of a true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ve multitasking environment, so that unpacking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on't take up all the CPU cycles.  And at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enter a description for the image, so the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what this is for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b: test15 /s /d 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OS/2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(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06 head 0 contains the last allocated sector, sector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track 00 head 1 (1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really want to save the image as a DOS executab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as an OS/2 executable.  Instead of starting a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test15 /r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diskette image data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switch requires that you have enough disk spa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It'll abort if you ran out of disk spac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image file will be left untouched.  (Free disk sp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of the image file is needed for repla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header.)  The /r switch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images created by an older version of DSKEXP for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.  If there is any future enhancement in the self-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DSKEXP, the users won't have to redo the imag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gain, all is require is to run DSKEXP against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the /r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p of the /r switch we just saw,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image while replacing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 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test15 /r/do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example also illustrates that space is not necessar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witch delimiter when specifying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Disk Express (DSKEXP)  Version 1.04  02/19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created by Albert J. Shan  Copyright (c) 19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TEST15 [options]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/d  Display diskette im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v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 Suppress overwrite warning/self-check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of different form factor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iskette must be free of defect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media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.  The prompt can be suppre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diskette image description without writing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stored is for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some of the switches, and even specify /f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he destina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/s b: /d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stored is for a 360K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rack 00 head 1 (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6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to conv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from 360K to 720K, and all the data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act, and usable.  The restriction is that the diskett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ormatted.  So, Joe went ahead and formatted the disket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a: /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stored is for a 360K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ng track 01 head 0 (3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DSKEXP allows any lower density diskette im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higher density diskette, which must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 factors (ie: from 5.25" to 3.5" and vice ver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5.25" to 5.25", etc.).  The resulting diskette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riginal information, and if the original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able, the resulting converted diskette will also be bootab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 is that the diskette to receive the convert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re-formatted, /f is not allowed and is suppres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is specified.  Also, the converted diskette can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by the higher density drive.  Here i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you can specify /v to verify the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his is accomplished by the operating system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(whether it is DOS or OS/2), and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d and a byte by byte compare of the original data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write is successful (Warning: disk cache may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f the latter by providing the data from the 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incorporates 32-bit CRC checking for itself and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duces.  In the event of virus infection or other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(such as errors in electronic transmissions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bort, and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rogram has been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cause of modific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rrors during electronic transmis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ossible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all the major error message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, DSKEXP2 and the images they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SKEXP (or the self-extract DOS image) encounters an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eiv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bad or not properly formatted diskette during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ddress mark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SK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SKEXP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rive specified is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ny other error messages returned by DO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SKEXP2 (or the self-extract OS/2 image), you may en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bad or not properly formatted diskette during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is full during image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DSK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SKEXP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rive specified is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ny other error messages returned by OS/2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is designed to be a self-extract diskette imag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ay of its conception.  As such, the extract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s an overhead for each image produced.  The over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14K for the DOS version, and 19K for the OS/2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oo bad, consider the size of any non-triv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is usually quite large (in the order of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kilo bytes or even mega bytes), 19K should requi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t a minute and a half for a 2400 baud modem to trans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a 14.4K V.32bis modem, the overhead is less than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In the future, I *hope* to trim this down (by re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as possible in Assembly).  It is also possible to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mily version (DOS and OS/2 dual mode executable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ever, the file size produced by the standar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bout twice as big as the current sizes.  Until I figur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 properly, a family version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grams.  I really don't like the idea of 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so that it can recognize copy protected schemes, as I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ourage the use of this program for pirating copy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Another limitation is its inability to rea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bad sectors.  This is currently on my list of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corporated in the next release of DSK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other features I'd like to implement (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I just mentioned above).  Instead of delaying th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se again and again (which I have done so), I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t it out and get some feedback from users around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features you'd like to see in DSKEXP, I'll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y (within my abilities) of incorporating them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