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eView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Window Into Your PC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9-1991 RolySoft, 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duct is donat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ore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View is a small but fast memory  viewer.  With help of CoreVie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look through  the  memory of  your  computer.   CoreView also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 for   searching  memory  for   specific  strings   or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View is  particular a great  tool if you  are going to  inst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to  your computer.   Often you  have to  set jumber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 card to install its BIOS into the right address space. 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ight address space? With CoreView you may browse through RO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h through F000h and look for empty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View  is also  capable of  viewing memory  in real  time.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 function  called "timed display".  While this  function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View continously updates the screen with  data from memory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change, you will see it immediate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1.01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is only a minor update.  No new function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ly  new  facility  is the  better  co-existence  with 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View now recognizes DESQview  and enables you to work with 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CoreView has  also been recompiled using the  new Borland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d a slightly fas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tour through the CoreVi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View has many functions.  As all functions  are easy to us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little  space to explain them.   You may call the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oreView  by hitting  [Alt+H] from the  main screen.  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ummarises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you  may scroll through memory.  To do  this, you use [#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#], [Home], [End] etc.   All PCs are capable of addressing  at le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 of memory.  With  CoreView you may inspect this 1  Mb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 [#], [#], [PgUp], [PgDn], [Home], [End]  and ma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you may browse through this 1 Mb address space. 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 memory there is  always RAM installed.   When you go  to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 the PC  has ROMs  installed.  RAM  is memory  which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the CPU.  ROM is Read Only memory, which means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If CoreView encounters  a ROM area, you will see  a star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the addresses.  This star tells you, that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ROM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colour monitor, you may have noticed that som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-lighted while others aren't.  All standard figure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n a  bright colour by CoreView to make it  easier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human-readabl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ant to  search for a  specific string, you  may do  that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+S] to enter the search input screen.  Enter the string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.   In the upper  input window  you may enter 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0h  and FFh.  If  you also need to  search any of 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you  should press [Tab] once,  and enter the 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digit hex numbers.  Hit [Enter] to begin the search or hit [Esc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 [F10] will clear the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 to search for an exact  match, or you may 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which  is case-insensitive, eg. uppercase and 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al.  Use [Alt+C] in the main screen to change the sear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reView finds your search string, and you want to repea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copy, then press [Alt+R] 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View displays  a search message  in the  lower right corn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hile  it is searching.  The  search is NOT  interruptabl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s a  1 Mb search  takes approximately 2  seconds.  On XTs 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low  computers, the search may  take 15 seconds or 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jump to a total different address, you may enter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 window.  When you press  [Enter], CoreView is set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ress.  You may also pick up  the current address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,  and put  it into  the input  box.   Hit [Ctrl+Enter]  to 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rom  the current  window position.  If  you want  to norm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ress,  just hit [Alt+N].  A  normalized address, is 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ffset part always in the range 0000h through 000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View provides you with two functions to specify how data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 [Alt+W] memory is displayed in wide  format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o see  more data  on  a single  screen.   To switch  back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hex display, hit [Alt+W] once more.  [Alt+A] acts as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[Alt+A], only ASCII characters are displayed.  Thi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 when you are  looking into text  strings and don't 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isplayed.  Most code contains opcodes outside the ASCII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w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View program and its documentation have been donated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 any problems to ROLAND  LYNGVIG at the  Josti-BBS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45 47 38 05 24 (DANE TECH 2:230/31 or SDNet/Work: #551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CoreVi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ySoft, Denma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