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CFG! (SYStem ConFiGuration) database program for maintai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&amp; CONFIG.SYS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STERWARE - (C)1990 John G. Kacmarci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SYSCFG.  SYSCFG is very easy to us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xtensi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SYSCFG, always change to the directory where SYSCFG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SYSCFG will create database files if they don't exist. 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FG from anywhere, you can add this batch file to your bat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directory that is in you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sy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cfg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batch file you would, of course, chang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match where you installed SY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   : Add a configuration to the database either manually,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configuration, or copying another data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ROWSE : Browse through each record in the database.  To view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ext below the window size without going into the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 [PgUp] to view top file (AUTOEXEC) or [PgDn] to view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 : Show configuration Names &amp; record Numbers is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/rebo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LETE : This choice will ask you for conformation that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TERNAL OPTIONS (Set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You will be asked what drive you boot from and also h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isk caching, external reboot, and external edi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n external editor, you must enter the FULL PATH to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capable of accepting TWO filename parame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: e.g. C:\ME\ME AUTOEXEC.#1 CONFIG.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choose the drive that you want SYSCFG to sw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f swapping to disk is necessary.  The program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 first and will only swap to disk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ND   : Search for a text string or go directly to a specific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ST   : List the record NAME and NO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ORT   : Sort database records by NAME or by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UTION: Sorting will renumber the database!  In case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option "SYSCFG #1" which automatical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OEXEC and CONFIG in the record number following the '#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IEW   : View current AUTOEXEC.BAT, CONFIG.SYS, ENVIRONMENT &amp; LAST SY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     :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has online editor command help by pressing [F1]</w:t>
      </w:r>
    </w:p>
    <w:p>
      <w:pPr>
        <w:pStyle w:val="PreformattedText"/>
        <w:bidi w:val="0"/>
        <w:jc w:val="left"/>
        <w:rPr/>
      </w:pPr>
      <w:r>
        <w:rPr/>
        <w:t>Type SYSCFG /? or /HELP to display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:</w:t>
      </w:r>
    </w:p>
    <w:p>
      <w:pPr>
        <w:pStyle w:val="PreformattedText"/>
        <w:bidi w:val="0"/>
        <w:jc w:val="left"/>
        <w:rPr/>
      </w:pPr>
      <w:r>
        <w:rPr/>
        <w:t>*SYSCFG ![name_string] will automatically reconfigure the compu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EXEC.BAT and CONFIG.SYS files found in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that matches the configuration nam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the '!' if found. (Don't type the '[' or ']'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p to the 1st three words in the name can be search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CFG #[record#] will automatically reconfigure the compu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.BAT &amp; CONFIG.SYS files found in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that matches the number immediately following the '#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exists. ( e.g. SYSCFG #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One the above two command line options, adding a /BOOT swit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L will List configuration NAMES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N will list configuration record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=[text_string] will search the database for the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following the /= (up to three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DUMP  will dump records to text files (AUTOEXEC.#1,CONFIG.#1,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ou can edit them with your favorite editor &amp; import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in!  The syntax is the same for importing 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SETUP  will let you setup SYSCFG for a different boot drive, ca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ing and/or external reboot and editor 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REGISTER  will let you register SYSCFG if you have receive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number from the author.  This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shareware screens.  AFTER you register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run an EXE file compression program on SYSCFG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LITE or LZEXE.  The registration procedure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YSCFG.EXE is compressed.  It can be compressed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.  (See ORDERFRM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-LT  will make the title screen more readable on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Huh will show you the name of the last configuration SYSCFG wr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MENU  or /M will list up to 24 configs in a menu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/reboot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always welcome!  Phone: 215-437-9668 or call The</w:t>
      </w:r>
    </w:p>
    <w:p>
      <w:pPr>
        <w:pStyle w:val="PreformattedText"/>
        <w:bidi w:val="0"/>
        <w:jc w:val="left"/>
        <w:rPr/>
      </w:pPr>
      <w:r>
        <w:rPr/>
        <w:t>AVI/MASTERWARE BBS - 215-437-7085 or write to MASTER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442 Tilghman, Street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llentown, PA 18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Special thanks to KEVIN BEDNAR for his greatly appreciated help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and memory swapping procedures.  Also special th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AIG GAUMER (ET) and ED BACHMAN for many great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SPECIAL NOT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registered, keep a record of your NAME, PHONE NUMB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 EXACTLY AS THEY APPEAR ON THE TITLE SCREEN.  I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you see a later (ShareWare) version of this program on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rever, download it and you can register it by typ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llowed by the /REGISTER switch. (e.g. SYSCFG /REGI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enter your name, etc. and register the program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to you!  The shareware and registered EX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.  Entering your registered information will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THE BUILT IN REGISTRATION SCHEME WILL NOT WORK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 FILE IS COMPRESSED WITH PKLITE or LZEXE.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, YOU CAN RUN AN EXE FILE COMPRESSO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IF YOU WISH.  (PKLITE IS MOST RELIA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