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CONFIGURATION version 0.9d  (C) 1989, SSL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gives a quick description of your computer's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check a drive other than the default driv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it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system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 invalid drive specification is passed, the program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faul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environment variables always begins with COMSPEC, PAT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(even if they are undefined).  The total list will include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dditional 5 variables sorted alphabetically, and will trun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over 72 character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formance value is a ratio based on a count of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uctions in a list (41% integer arithmetic, 41% string malipu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% iteration, and 6% floating point math) executed in a thre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, and compared to the mean number from 300 trials with a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XT vintage 1985.  A math coprocesser will have a dramatic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i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Thomas Hanlin III for the ADVBAS library, Harold Thoms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B4BAS library, and MicroHelp Inc. for the MACH 2 library. 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from each of these libraries make this program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very much like to know if any the values you ge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are different from what you expect or ar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ose of another program.  The system type is of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 to me as I have only a limited number of syst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d like the source code, send me $5, and I'll send it to you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5" 360K diskette (along with a hard cop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feedback would be appreciated.  My mailing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 Sim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1 E. 4th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cson, AZ  857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be reached by phone at 602-881-2016 (v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2-326-0923 (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 the following Bulliten Board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foot II : 602-886-79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ware BBS : 414-352-7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bin Project : 319-233-6157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