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CL0010002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LOCK single user    $10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LOCK site license  $10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L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Gamma Software                All orders shi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191                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