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LEAN-UP Version 8.9V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0 - 1992 by McAfee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cumentation by Aryeh Goret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cAfee Associates      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350 Scott Blvd., Bldg. 14  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nta Clara, CA  95054-3107   (408) 988-4004 BBS (2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.S.A                         USR HST/v.32/v.42bis/MNP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mpuServe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terNet support@mcafe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 .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at is CLEAN-UP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 . 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erifying the integrity of CLEAN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. .  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w features and viruses added in thi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. . .  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General description of CLEAN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nd OPTIONS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use CLEAN-UP, detailed explanation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. . .  . . . . . . . . . . . . . . . . . . . . . . . 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amples of frequently-us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.  . 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register CLEAN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SUPPORT .  . 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formation to have ready when calling for tech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EAN-UP Version 8.9V97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-UP (CLEAN) is a virus disinfection program for IBM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mpatible computers.  CLEAN searches through the part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, boot sector, or files of a PC to remove viruses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user.  In most instances CLEAN repairs infected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ystem, restoring them to their pre-infected state. 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dicates  all viruses identified by the current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 (SCAN).  CLEAN will also remove unknown (new)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.COM and .EXE files, the partition table, and boot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recovery information stored by the VIRUSCAN program [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USCAN documentation for more details]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 runs on any PC with 320Kb and DOS 2.00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 performs a self-test when run.  If CLEAN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in any way, a warning will be displayed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 is still able to remove viruses.  If CLEAN repor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as been damaged, a new, clean copy should be obtain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 is packaged with VALIDATE, a program that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grity of the CLEAN.EXE file.  The VALIDATE.DOC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s its usage.  The VALIDATE program distribu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 may be used to check subsequ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results for Version 8.9V97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NAME: CLEAN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ZE: 104,9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E: 10-16-19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UTHENT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Method 1: 2EF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Method 2: 01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CLEAN.EXE differs, it may have been mod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obtain CLEAN from a known source. 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 and validation data can be obtained from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' bulletin board system at (408) 988-4004,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Virus Help Forum on CompuServe (GO MCAFEE), an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nymous ftp from the mcafee.COM site on the Inter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with Version 72, all McAfee Associates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rchived with PKWare's PKZIP Authentic File Ver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see the "-AV" message after every file is unzi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ceive the "Authentic Files Verified! # NWN405 Zip Sourc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" message when you unzip the files then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m.  If your version of PKUNZIP does not have ver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, this message may not be displayed.  Please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if you think the .ZIP file has been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EAN-UP Version 8.9V97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-UP has been updated to recognize the new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in the 8.9V97 version of VIRUSCAN, and adds thre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infectors for the Cansu, the 644 and the Creeper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refer to the enclosed VIRLIST.TXT file for a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the new viruses.  For more detailed descrip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Patricia Hoffman's virus summary listing (VS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 searches the system for viruses to remove.  Whe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ed file is found, CLEAN isolates and removes the vir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st cases repairs the infected file and restores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operation.  If the file is infected with an un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, CLEAN displays a warning message asking wheth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and delete the infected file.  Erased files are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a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running CLEAN, verify the infection with VIRUSC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will locate and identify the virus and provide the I.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used by CLEAN.  The I.D. is displayed inside the squ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, "[" and "]."  For example, the I.D. cod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rusalem virus is displayed as "[Jeru]".  This I.D.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with CLEAN to remove the virus.  The square bra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[" and "]" MUST be includ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CAN finds an unknown virus in a file that has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or recovery data stored for it, it will warn tha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 has occurred.  It will not, however,  display an I.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When CLEAN is run with the /GENERIC or /GRF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disinfect files or system areas based on recove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stored by SCAN, no I.D. code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refer to the VIRUSCAN documentation for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ng recovery information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EAN-UP Version 8.9V97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on viruses that CLEAN-UP is able to remove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airing and restoring the infected programs or system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55             644             696             7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48             855             1008            10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39            1241            1253            13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54            1575*+          1992            25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96*+          Air Cop*        Alabama+        Alame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titelefonica  Azusa           Beeper          Black Monday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ody!         Boys            Cansu           Cascade*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e           Creeper         Dark Avenger*+  DataLock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ember 28+    Devil's Dance   Dir-2           Disk Killer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V*            Empire*         Enigma          Fellowship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er          Fish+           Flash           Flip*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           Generic Boot    Generic MBR     G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ifa           Holocausto      Invader*+       Jerusalem*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shi           KeyPress*+      Korea*          Laz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high          Liberty+        Lisbon*         Loa Du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128            Maltese Amoeba  Mardi Bro.'s    Michelangel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quito        Multi-2         Murphy*+        Music 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menclature    Pakistani Brain*Perfume         Ping Pong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stique*+     Possessed       Print Screen-2* R-11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BC             Slayer          Slow+           Stoned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ker+        Sunday+         Sunday2+        SVC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iwan 3+       Taiwan 4+       Tequila         Toky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o            Traceback/3066  Troi            Typo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800            V-801           VACSINA*+       Vienna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olator*+      Whale*+         Yankee Doodle*+ Zero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Denotes virus with more than one str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Denotes virus which attaches to over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MPORTANT NOTE ABOUT .EXE FILES:  Some viruses infecting 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may not be removed successfully if the .EXE loads it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internal overlay.  Instead of attaching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XE file, the virus may attach to the beginning of the over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, and corrupt the program.  CLEAN will truncat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ed in this manner.  If a file no longer runs after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ed, replace it from the manufacturer's original disk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-free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MPORTANT NOTE ABOUT PARTITION TABLE VIRUSES (e.g., Stoned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ing a partition table-infecting virus like the Sto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ause loss of the partition table on systems partitio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programs other than DOS, e.g., Disk Manager or SpeedS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precaution, back up all critical data before running CLE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s of the partition table can result in the LOSS OF ALL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EAN-UP Version 8.9V97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 TURN OFF YOUR PC AND BOOT FROM A CLEAN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TEM-BOOTABLE DISK BEFORE BEGINNING. 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LEAN FROM A WRITE-PROTECTED DISK TO PR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ECTION OF THE CLEAN.EXE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wer down the infected system and boot from a clea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-protected system-bootable diskette.  This insure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is not in system memory and prevents reinfection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ing, power down the PC, boot from the system disk, and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 to ensure the system has been successfully disinf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leaning the hard disk, copy the SCAN and CLEAN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o it and and check all floppy disks that have be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with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 displays the name of infected files or system area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us found, and reports a "successful" disinfec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virus removed.  If a file has multiple infections, 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port the virus has been removed successfully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valid options for CLEAN-UP from the list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 d1: ... d26: [virus I.D.] /A /E .xxx .yyy. .zzz /F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/GENERIC /GRF filename /MAINT /MANY /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/NOEXPIRE /NOPAUSE /REPORT d:filename /S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/UNAT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/A - Check all files for viru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 .xxx .yyy .zzz - Clean overlay extensions .xxx .yyy .zz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FR - Display messages in Fren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GENERIC - Clean unknown vir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see below for specific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GRF filename - Clean unknown viruses using reco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MAINT - Clean "invalid media" error (damag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MANY - Check multiple floppi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NOEXPIRE - Do not display expiration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NOPAUSE - Disable screen promp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REPORT filename - Create report of clean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SP - Display messages in Spanis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1: ... d26: - indicate drives to be clea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virus I.D.] - Virus identification code provid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CAN when a virus is detected (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IRLIST.TXT file for a complete li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E:  The square brackets "[" and "]"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EAN-UP Version 8.9V97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A option checks all files on the disk.  Thi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only if a file-infecting virus is detected. 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priority over the /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E option allows the user to specify an extens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of extensions to clean.  Extensions should include a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" and each extension must be separated by a space. 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extensions may be added with the /E.  If more exten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quired, use the /A op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FR option tells CLEAN to display all messag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nch.  This option cannot be used with the /SP (Spanis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GENERIC option is used to clean files or system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been infected with a new (unknown) viru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ENERIC to work, recovery information must have been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infection by VIRUSCAN's /AG option.  No virus I.D.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quired when using the /GENERIC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GRF option is used to clean files or system area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infected by a new (unknown) virus.  For /GRF to wor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y data and validation codes must have been sav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's /AF option.  The syntax is /GRF filename,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lename" drive, path and name of the recovery file used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/GRF option, no virus I.D. code is required for CL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/MAINT option is used to clean hard disks partitio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MS-DOS 4.0 or above that have been damaged by a boot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artition table virus.  Disks damaged in this manner gi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valid media" message whenever accessed.  The /MAINT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s the partition table and boot secto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MANY option is used to clean multiple floppy dis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more than one floppy disk to check for viruse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NY option allows you to check them without running 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EXPIRE option disables the warning messag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 displayed after seven months warning that it may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urrent with respect to 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PAUSE option disables the "More? (H = Help)"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when CLEAN fills a screen with message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CLEAN to be run on PC's with severe infections s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REPORT option saves a list of infected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in ASCII text format.  If a report exists,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ten with the new report.  The syntax is /REPORT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filename" is the drive, path and name for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EAN-UP Version 8.9V97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SP option tells CLEAN to display all messag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nish.  This option can not be used with the /FR (Frenc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examples show different option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 C: D: E: [JERU] /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the Jerusalem virus from drives C:, D: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:, searching all files for the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 A: [STONED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the Stoned virus from the disk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 C:\MORGAN [DAV] /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the Dark Avenger virus from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GAN on drive C:, searching all files for the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 B: [DOODLE] /REPORT C:YNKINFCT.T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the Yankee Doodle virus from drive B: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a report named YNKINFCT.TXT o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 C: /GENER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an unknown virus from drive C: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very data stored by SCAN's /A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 C: D: /GRF A:\SCANCRC.CR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an unknown virus from drives C: and D: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very data stored by SCAN's /A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EAN-UP Version 8.9V97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gistration fee of US$35.00 is required for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-UP by individual home users.  Registration entitl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er to unlimited free upgrades from McAfee Associates'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Computer Virus Help Forum on CompuServe and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one year.  When registering, a diskette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version may be requested for an additional US$9.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diskette mailing will be ma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s for home users only and does not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es, corporations, organizations, government agenci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s, which must obtain a license for use. 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directly or an Authorized Agen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ast and accurate help, please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ady when you contact McAfee 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ype and brand of computer, hard disk, plu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Version of DOS plus any TSRs or device 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Printouts of 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A printout of what is in memory from the MEM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OS 4 and above users only) or a simila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he exact problem you are having.  Please b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as possible.  Having a print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nd/or being at your computer be will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can be contacted by BBS, CompuServe, FAX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24 hours a day, or by telephone at (408) 988-383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day through Friday, 7:00AM to 5:30PM Pacifi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             (408) 988-3832 off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350 Scott Blvd. Bldg. 14     (408) 970-9727 f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nta Clara, CA  95054-3107   (408) 988-4004 BBS (25 lin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                         USR HST/v.32/v.42bis/MNP1-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mpuServe        GO MCAF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ternet support@mcafe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overseas, there may be an Authorized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nt in your area.  Please refer to the AGENTS.TXT file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McAfee Associates Agents for support or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