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O N F I G / A U T O E X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51 Lee Road #29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  3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90,1991 - 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90,1991 - Miller Programming &amp; Consult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was completely updated to reflect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Config/Autoexec Manager Profession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 (TM) software copyright (c)1990,1991 - Miller Programm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(TM) software copyright (c)1991 - 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pyright (c)1991 - Miller Programmig &amp; Consul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and CAMPRO are trademarks of Miller Programming &amp;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hardware names in this manual are trademarks or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/Autoexec Manager Professional II                         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egal document is an agreement between you, the end us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er Programming &amp; Consulting, and Scott Miller. 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ALED DISK PACKAGE, YOU ARE AGREEING TO BECOM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S OF THIS AGREEMENT, WHICH INCLUDES THE SOFTWARE LICEN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DISCLAIMER OF WARRANTY, AND HARDWARE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ollectively the "Agreement"). THIS AGREEMENT CONSTITUTE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AGREEMENT BETWEEN YOU, MILLER PROGRAMMING &amp; CONSULT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COTT MILLER. IF YOU DO NOT AGREE TO THE TERMS OF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REEMENT, DO NOT OPEN THE DISK PACKAGE.  PROMPTLY RETUR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OPENED DISK PACKAGE AND THE OTHER ITEMS (INCLUDING WRITT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, BINDERS, OR OTHER CONTAINERS, AND HARDWARE, IF ANY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 PART OF THIS PRODUCT TO THE PLACE WHERE YOU OBTAINED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ULL REF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ER PROGRAMMING &amp; CONSULTING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GRANT OF LICENSE - In consideration of payment of the LIC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e, for which is part of the price you paid for this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er Programming &amp; Consulting and Scott Miller, as Licens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nts to you, the LICENSEE, a nonexclusive right to us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this copy of a Miller Programming &amp; Consulting and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er software program (hereinafter the "SOFTWARE")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(i.e. with a single CPU) at a single loca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gle computer on which you use the SOFTWARE is a multi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, the License covers all users on that single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er Programming &amp; Consulting and Scott Miller reserves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s not expressly granted to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WNERSHIP OF SOFTWARE - As the LICENSEE, you own the magn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physical media on which the SOFTWARE is originally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equently recorded or fixed, but Miller Programming &amp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ulting and Scott Miller retains title and ownership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 recorded on the original disk copy(ies) and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equent copies of the SOFTWARE, regardless of the form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dia in or on which the original and other copies may exi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 is not a sale of the original 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COPY RESTRICTIONS - This SOFTWARE and the accompanying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erials are copyrighted.  Unauthorized copying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, including SOFTWARE that has been modified, merg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d with other software, or of the written materials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ly forbidden. You may be held legall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infringement that is caused or encouraged by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lure to abide by the terms of this License.  Subjec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rictions, and if the SOFTWARE is not copy-protect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one (1) copy of the SOFTWARE solely for backup 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reproduce and include the copyright notice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up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USE RESTRICTIONS - As the LICENSEE, you may physical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OFTWARE from one computer to another provided th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 is used on only one computer at a time.  You may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ctronically transfer the SOFTWARE from one computer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over a network. You may not distribute register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SOFTWARE or accompanying written materials to oth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not modify, adapt, translate, reverse engineer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ompile, disassemble, or create derivative work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ten materials without the prior written consent of Mil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ing &amp; Consulting and Scott M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RANSFER RESTRICTIONS - This SOFTWARE is licensed only to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ICENSEE, and may not be transferred to anyone with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or written consent of Miller Programming &amp; Consult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ott Miller.  Any authorized transferee of the SOFTWARE s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bound by the terms and conditions of this Agreement.  In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t may you transfer, assign, rent, lease, sell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ose of the SOFTWARE on a temporary or permanent basi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expressly provid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TERMINATION - This License is effective until termin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ense will terminate automatically without notice from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ing &amp; Consulting and Scott Miller if you fail to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ny provision of this License.  Upon termination you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troy the written materials and all copies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ing modified copies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UPDATE POLICY - Miller Programming &amp; Consulting and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create, from time to time, updated versions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its option, Miller Programming &amp; Consulting and Scott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make such updates available to the LICENSEE and transfe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have paid the update fee, if any, and returned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ration Card to Miller Programming &amp; Consulting or Sco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MISCELLANEOUS - This Agreement is governed by the law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 of Flo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CLAIMER OF WARRANTY AND LIMITED WARRAN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AND ACCOMPANYING WRITTEN MATERIALS (INCLU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D.  FURTHER, MILLER PROGRAMMING &amp; CONSULTING AND SCOTT MIL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NOT WARRANT, GUARANTEE, OR MAKE ANY REPRESENTATION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, OR THE RESULTS OF THE USE, OF THE SOFTWARE OR WRIT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IN TERMS OF CORRECTNESS, ACCURACY, RELIABILITY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NESS, OR OTHERWISE.  THE ENTIRE RISK AS TO THE RESUL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ANCE OF THE SOFTWARE IS ASSUMED BY YOU.  IF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MATERIALS ARE DEFECTIVE YOU, AND NOT MILLER PROGRAMMING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LTING AND SCOTT MILLER OR ITS DEALERS, DISTRIBUTORS, AG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MPLOYEES, ASSUME THE ENTIRE COST OF ALL NECESSARY SERVIC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AIR,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er Programming &amp; Consulting and Scott Miller warra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LICENSEE that (a) the disk(s) on which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ed is free from defects in materials and workmanship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use and service for a period of ninety (90)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of delivery as evidenced by a copy of the receipt and (b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ware accompanying the SOFTWARE is free from defect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and workmanship under normal use and service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one (1) year from the date of delivery as evidenced by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ceipt. Further, Miller Programming &amp; Consulting and Scot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er hereby limits the duration of any implied warranty(ies)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sk or such hardware to the respective periods st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states do not allow limitations on duration of an impl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y, so the above limitat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90,1991 - Miller Programming &amp; Consulting        i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er Programming &amp; Consulting and Scott Miller's entir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r exclusive remedy as to the disk(s) or hardware shall b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Miller Programming &amp; Consulting and Scott Miller's optio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(a) return of the purchased price or (b) re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or hardware that does not meet Miller Programming &amp;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cott Miller's Limited Warranty and which is returned to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ing &amp; Consulting and Scott Miller with a copy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pt.  If failure of the disk or hardware has resulted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ident, abuse, or misapplication, Miller Programming &amp;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cott Miller shall have no responsibility to replace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hardware or refund the purchase price.  Any replacemen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ware will be warranted for the remainder of the orig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y period or thirty (30) days, whichever is 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ARE THE ONLY WARRANTIES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FITNESS FOR A PARTICULAR PURPOSE,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MILLER PROGRAMMING &amp; CONSULTING AND SCOTT MILLER ON THIS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ING &amp; CONSULTING AND SCOTT MILLER PRODUCT.  NO ORAL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INFORMATION OR ADVICE GIVEN BY MILLER PROGRAMMING &amp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LTING AND SCOTT MILLER, ITS DEALERS, DISTRIBUTORS, AG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LOYEES SHALL CREATE A WARRANTY OR IN ANY WAY INCREASE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IS WARRANTY, AND YOU MAY NOT RELY ON ANY SUCH INFORMATI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ICE.  THIS WARRANTY GIVES YOU SPECIFIC LEGAL RIGHTS. YOU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OTHER RIGHTS, WHICH VARY 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MILLER PROGRAMMING &amp; CONSULTING AND SCOTT MILLER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O HAS BEEN INVOLVED IN THE CREATION, PRODUCTION,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IS PRODUCT SHALL BE LIABLE FOR ANY DIRECT, INDIRECT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, OR INCIDENTAL DAMAGES (INCLUDING DAMAGES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PROFITS, BUSINESS INTERRUPTION, LOSS OF BUSIN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, AND THE LIKE) ARISING OUT OF THE USE OF OR IN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SUCH PRODUCT EVEN IF MILLER PROGRAMMING &amp; CONSULT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TT MILLER HAS BEEN ADVISED OF THE POSSIBILITY OF SUCH DAMAG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SOME STATES DO NOT ALLOW THE EXCLUSION OR LIMIT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ABILITY FOR CONSEQUENTIAL OR INCIDENTAL DAMAGES, THE ABO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claimer of Warranty and Limited Warranty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ws of the State of Flo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.S. GOVERNMENT RESTRICTED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and documentation is provided with RESTRICTED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, duplication, or disclosure by the Government is subjec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rictions as set forth in subdivision (b)(3)(ii) of The Righ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echnical Data and Computer Software clause at 252.227-701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actor/manufacturer is Miller Programming &amp; Consulting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tt Miller/1051 Lee Road #29-D/Orlando, Fl 328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you have any questions concerning this Agreement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 to contact Miller Programming &amp; Consulting or Scott Mi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y reason, please contact in wri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n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51 Lee Road #29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lando, Fl 32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90,1991 - Miller Programming &amp; Consulting       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/Autoexec Manager Professional II                          Pr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 R E F A C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changes have been made to develop CAMPRO from CAM v1.3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ably the screen layout and the addition of the Categ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, color definitions for different monitors, and over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 In Config/Autoexec Manager Professional II,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ome minor behind the scenes changes or ad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is documentation carefully to be awar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initial release of Config/Autoexec Manager,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great!!  We appreciate your interests and concer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This release is to circumvent any problems or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occurred in Config/Autoexec Manager Professional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.NEW text file included with this release for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s.  Through user support, the Config/Autoexec Manag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fast becoming the standard in configuration management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e about out users and hope to bring only the best effor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 you for supporting the Shareware concep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Magic City USA bulletin board service for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M &amp; CAMPRO conference available to all users who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comment about Config/Autoexec Manager.  All curren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s are available online.  See Appendix C for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 support information and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but not least, a special thanks goes to Ed Rauch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stance and support on this project.  His expert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ience is appreciated.  Thanks, 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this manual:  As the name implies, this is a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ing the operation of CAMPRO.  It is not intended a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torial on system configuration and setup, in general.  F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information of system setup and configuration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contents, consult your Disk Operating System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RO performs optimally when installed on a hard drive. C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not be installed on Drives A or B as the boot sour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90,1991 - Miller Programming &amp; Consulting        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/Autoexec Manager Professional II                        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..................................................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............................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......................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 N T R O D U C T I O 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 Files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 N S T A L L A T I O N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Installation Program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CAMPRO for first time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 A I N   S C R E E N   C O M M A N D 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View A Directory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View DOS Environment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View Registration Information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Change CAMPRO Settings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Reboot Computer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Exit to DOS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 A T E G O R Y   S E L E C T I O N   M E N U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Add A Category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Rename Highlighted Category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Delete Highlighted Category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- View Online Help Screen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Move A Configuration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 O N F I G U R A T I O N   S E L E C T I O N   M E N U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Add A Configurat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Rename Highlighted Configur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- Delete Highlighted Configuration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A - Edit Highlighted AUTOEXEC.BAT File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- Edit Highlighted CONFIG.SYS File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Copy Files To Root Directory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 O M A N D   L I N E   O P T I O N 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&lt;Category&gt;/&lt;FileName&gt;' Option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T' Option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P P E N D I X   A - Command Reference Guide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P P E N D I X   B - ShareWare Information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P P E N D I X   C - Technical &amp; Product Support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P P E N D I X   D - Registration Information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 P P E N D I X   E - Corporate &amp; Quantity Purchases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/Autoexec Manager Professional II              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requires a minimum of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RAM (Random Access Memory) to execute properl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in addition to the operating system and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s SideKick, SuperKey, etc..  If you are operating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6k total RAM, CAMPRO might not be able to load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-DOS on the IBM PC, XT, AT, and PS/2 Models, or an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nd may be used with color, composite,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under DOS v2.0 and above.  Since CAMPRO makes ca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f choice, the memory requirements may differ somewh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size of your editor.  CAMPRO has been success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a 510K block size under Desqview 386 using Word Perfect v4.2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being called.  If you get an error like,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Editor, check the size of your editor and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.  Other operating environments may have way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 size necessary to execute your editor and CAMPR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respective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AMPRO may have a relatively large number of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you must assure that the FILES parameter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rge enough to accommodate them.  We suggest using FILES=2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).  Your DOS manual can give you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can only be optimally executed when installed on a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movable Dis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       CAMP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A M P R O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ontained in the Config/Autoexec Manager Professional I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EXE   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CFG   -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DIR   - Category Settings &amp;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DAT   - Configuration Information.  This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IRxx directories created by CAMP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FRM    - Program Err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RO.DOC   -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S.NEW    - Brief History and Enhancem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files must be present for the package to be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at some of these files are missing, consider it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a fide and true copy.  See Appendix C for obtaining a bona f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copy from the sourc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, MUST ANY OF THESE FILES BE MODIFIED BY ANY MEANS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gin the Installation Procedure by either inserting the C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to Drive A and typing INSTALL at the DOS prompt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latch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&gt; INSTALL &lt;Press Enter or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Menu will appear on the screen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define or use the default Drive and Directory.  After edi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press the Enter or Return key and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to create CAMPRO's directories and reloc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nstallation Program has finished,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directory on the destination drive.  On the scre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, you should see instructions to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ype CAMPRO at the DOS prompt to configur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ire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MPRO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itial execution of the CAMPRO.EXE file,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or all of the CAMPRO settings, if desired. 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rompted to verify the boot device.  Once you have either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or changed to your boot device, then CAMPRO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MPRO Setup window.  Press the Enter or Return key to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field.  When the scroll bar is at the last field, i.e.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field, press the Enter or Return key and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ve the changes made.  If no changes are made, CAMPRO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the Categor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tegory Selection Menu, one category has been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NDARD' Category contains one configuration at this time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UTOEXEC.BAT and CONFIG.SYS files are automat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ied as the first configuration labeled 'STANDARD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uration process is designed to mak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nfiguration simple and qui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clude the CAMPRO directory into your PATH statem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is type PATH=C:\CAMPRO, or the name of the CAMP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I N   M E N U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an be called at any time from the Categ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ation Selection Menus.  When each command is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 then the rest of the functions cannot be call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is pressed or that particular function is comp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ed by the change in colors and tone of each command hot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VIEW A DIRECTORY - When you press the F4 key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enu containing a default entry of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.  At this time, you may change the desired directory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desired directory to view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turn key and you will view the contents of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contains the directory being viewed,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irectory, total number of bytes used b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at directory, and the total number of bytes no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rive.  If there are more files than what ca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t one time, you can press the Page Down key to view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r press the Escape key to return you to the Categ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lection Menu.  You can return back to Categ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lection Menu by pressing the Enter, Return,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VIEW DOS ENVIRONMENT - When you press the F5 key,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S Environment window.  Here you will view var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such as the Comspec, Path, Prompt, Set statements, etc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window, press the Enter, Return, or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VIEW REGISTRATION INFORMATION - When you press the F6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View Registration Information window.  This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and technical or program telephone numbers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ual is not handy and need assistance concerning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  To close this window, press the Enter,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CHANGE CAMPRO SETTINGS - When you press the F7 key, you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 CAMPRO Setup window.  This window contai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program variables, i.e. Boot Drive, CAMPRO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ath and Name, and Reboot Options (warm or cold)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ettings, simply use the up or down arrow keys o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turn to advance or regress to the next variable fiel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have been changed and the scroll bar is at the las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Enter or Return key and you will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order for CAMPRO to call your editor correctly, you mu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path and editor filename in the Editor Path &amp;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REBOOT COMPUTER - When you press the F9 ke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boot with the desired option, Warm or Cold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CHANGE CAMPRO SETTINGS window.  The computer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out changing the current AUTOEXEC.BAT and CONFIG.SY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EXIT TO DOS - When you press the F10 key, CAMPRO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UTOEXEC.BAT and CONFIG.SYS in the roo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UTOEXEC.BAT and CONFIG.SYS designated by CAMPRO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.  If these files are different, you will be pro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ndow popping onto the screen.  At this tim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1) Copy CAMPRO Current AUTOEXEC.BAT and CONFIG.SY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, 2) Copy the root directory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s to the current CAMPRO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m the current files, 3) Adding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to a category configuration listing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exiting to DOS from the CATEGORY SELEC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ption 3) Add to a Category Listing, you will open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 to choose the category to plac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iles in.  The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description and filename of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osen category if full, CAMPRO will copy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iles, to the CAMPRO defaul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TMP and CONFIG.TMP to add later to an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listing. CAMPRO will also allow you to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Selection Menu by pressing the Escape key.  Otherwise, C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the 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A T E G O R Y   S E L E C T I O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articular category to view its configuration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 to the desired category and press the Enter or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be taken to the Configuration Selection Menu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ADD A CATEGORY - When you press the F1 key at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, you will open the Add A Category windo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you will be able to provide the twenty (20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new category.  Pressing the Escape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nd return you to the Category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after entering the category description, press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and you will be prompted to save the new cate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sting.  If you choose to save the new category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listing will be updated and will be available to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 configurations to that catego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RENAME HIGHLIGHTED CATEGORY - To edit a category, mov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ver the desired category, and press the F2 key.  The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indow will pop up onto the display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selected category.  On the displ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 category path where that category's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.  The Category Path can neither be edited n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Categ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DELETE HIGHLIGHTED CATEGORY - To delete a categor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 bar to the desired category to delete, and press the F3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A Category window will pop up onto the displa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be sure that you want to delete this categ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ategory contains any configurations, then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lete that category.  You can only delete a categ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configurations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 VIEW ONLINE HELP SCREEN - If you would like to review CAM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then press the ? key.  This will open the Vi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nd brief description of CAMPRO's commands for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Selection Menu, and Configuration Menu. 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just to give a brief overview of each function and its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etails of each function consul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MOVE A CONFIGURATION - If you desire to reloca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this function will allow you to move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rom one category to another.  To execut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8 key.  This will open the Move A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you to input the source category, configuration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is made then you will be prompted by another window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ress the Enter or Return key, the 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be moved to the desired location.  You can abor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window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 N F I G U R A T I O N   S E L E C T I O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croll bar is moved to the desired category at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, press the Enter or Return key to op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.  If there are no configurations previously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ategory, then the 'No Configurations Defined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scroll bar window.  You will then be only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nfiguration to the listing.  The Main Menu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f you desire to call these function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or rebooting purposes, move the scroll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configuration description and press the Enter or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compare the currently active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 files, then if they are the same,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onfiguration files to the root directory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utomatically as per the Reboot Options (warm or 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t the Change CAMPRO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Configura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ADD A CONFIGURATION - If you would like to add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listing, press the F1 key at the Configuration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A Configuration window will be opened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description and change the file name, if des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bort this function, press the Escape key. 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added to the listing, then it will creat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or that configuration. 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sist of a single REM statement at the beginning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category, configuration description, and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a AUTOEXEC.BAT or CONFIG.SYS.  When you press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for the third time, you will be prompted to sav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lename for a configuration is eight (8)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eight letter filename for the DOS file, i.e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FIG1', the DOS file 'CONFIG1.Axx' will be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OS file 'CONFIG1.Cxx' will be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for each configuration in that directory, whereby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sequential record numb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RENAME HIGHLIGHTED CONFIGURATION - If you desire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rom the listing, move the scroll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scription and press the F2 key.  Thi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 Configuration window.  Here you can edi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scription and its FileName.  Also,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name with extension, file size, file date, an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isplayed for your convenience.  To abort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the Escape key or press the Enter or Return key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ompted for saving the changes which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DELETE HIGHLIGHTED CONFIGURATION - This function is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configuration.  To execute this function, use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s to move the scroll bar to the desired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and press the F3 key.  This will open the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ndow and will prompt you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configuration.  You can press the 'Y' or 'N' fo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If you press the 'Y' key, another window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you if you would like to delete the DO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s for that configuration.  If you press the 'N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the Configuration Description will be delet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Y' key, then the DOS AUTOEXEC.BAT and CONFIG.SYS fi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- EDIT AUTOEXEC.BAT - This function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or the selected configuration descript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f your choice.  Your editor of choice is defin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&amp; Name variable at the Change CAMPRO Settings Menu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-A key combination, your editor of choice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If there is a problem calling the editor of choice, CAM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rough its error recovery system by letting you kn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number of why it cannot load your editor into mem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dited the AUTOEXEC.BAT, CAMPRO will be load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store the file time, date, and size in its recor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from your editor, you will b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Configura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- EDIT CONFIG.SYS - This function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or the selected configuration descript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f your choice.  Your editor of choice is defin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&amp; Name variable at the Change CAMPRO Settings Menu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-C key combination, your editor of choice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After you have edited the CONFIG.SYS, CAMPRO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memory and you will be brought back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COPY FILES TO ROOT DIRECTORY - To execute this func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 to the desired configuration and press the F8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first check the current active configura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files in the root directory.  If they are differ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window will be opened, otherwise, the 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opied to the root and be made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reboot.  If the root directory files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configuration, a warning window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giving you four (4) options to choose from. 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ill copy the currently active files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the root directory files, 2) will copy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ack to the currently active configuration files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, 3) add configuration to the currently selected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listing, or 4) continue with Copying Fil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function will only copy the selected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.  They will not be loaded into mem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rebooted.  THIS FUNCTION ONLY COPI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M M A N D   L I N E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designed to make the configuration managemen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from the DOS prompt, instead of having to go into the C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 of the time.  The following descriptions will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sight to the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&lt;category&gt;/&lt;filename&gt;' OPTION - This option will allow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the computer by using the selected &lt;category&gt; and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&lt;filename&gt;.  That is, the &lt;category&gt; is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&lt;filename&gt; is the eight (8) letter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you want to load and execute.  The exampl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C&gt; CAMPRO /STANDARD/CONFIG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, CAMPRO - call CAMPRO program, '/' this character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he first token of the command line, STAND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description, '/' this character must appear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oken of the command line, and CONFIG1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selected configuration to copy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'/' or backslash character must appea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oken to distinguish them apart from one another. 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or configuration filename do not match on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configuration files, then CAMPRO will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y giving you an 'INVALID PARAMETER' error and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selection by returning you to the DOS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AUTOEXEC.BAT and/or CONFIG.SYS files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files, then CAMPRO will notify you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the selected files to be copied to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computer.  Instead, CAMPRO will prompt you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AMPRO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-T&lt;seconds&gt;' OPTION - This command line option is designed t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of CAMPRO for a specified number of seconds, where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from 1 to 99.  If &lt;seconds&gt; are not specifi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-T, is specified at the command line, then CAMPRO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seconds.  During this delay phase, you have the option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Space Bar key or loading CAMPRO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f no key is pressed, the countdown will continue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expired and then CAMPRO will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Add A Category         - Adds New Category to Categ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Rename A Category      - Edits Highlighted 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- Delete A Category      - Deletes Highlighted Category at Scro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 - View Help Screen       - Views Online Help Screen, Summary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Move A Configuration   - Moves A Cofiguration From One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- Select Category     - Proceeds to Configuration Selec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Sele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- Add A Configuration    - Adds New Configuration t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Rename A Configuration - Edits Highlighted Configuration a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- Delete A Configuration - Deletes Highlighted Configur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A - Edit Autoexec.Bar   - Calls Editor of Choice to edi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exec.Bat of Highligh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- Edit Config.Sys     - Calls Editor of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.Sys of Highligh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- Copy Files to Root     - Copies Highlighted Cofigur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utoexec.Bat and Config.Sys to Ro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Copy Files &amp; Reboot - Copies the selecte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the root directory and reboo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View A Directory       - Views User Defined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View DOS Environment   - Views DOS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Registration Info.     - Views Registration Addres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Product Sup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Change CAMPRO Settings - Changes CAMPRO Set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- Reboot Computer        - Reboots Computer Without Chang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Act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Exit To DOS           - Quits CAMPRO 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yright (c)1990,1991 - Miller Programming &amp; Consulting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 P E N D I X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copyrighted software that is distributed at minima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 "try before you buy," its easy to find program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.  Shareware authors release programs with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, expecting payment if a program is used regularly.  You s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y shareware, since expensive marketing cost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a kind of software, but rather an alterna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rketing which is both revolutionary and exc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thod of software marketing allows you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quality software from an authorized disk vendor for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r direct from the author.  They contain fully functio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ructions or manuals that you can easily read on-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the future of software marketing.  As the publi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ware of the shareware concept, it will be the only wa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y software.  Wouldn't you rather try out a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ng in it?  Marketing products via shareware also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quality, after all, only very good shareware produ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through registrations, since no one would registe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program.  Shareware authors are also generally more r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's comments and suggestions because a shareware author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through direct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 P E N D I X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&amp;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&amp; Product Support can be obtained through a variety of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have this option available to them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required enhancements, if needed.  Non-Registered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more information about CAM v1.0, v1,3, or CAMPRO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n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51 Lee Road #29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  32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Support can be obtained by contacting the following ac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User ID: 76257,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Bulous BBS (407)277-34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City BBS (407)628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 #6 - CAM &amp; CAM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Support can be obtained by dialing (407)628-2204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 of 8AM-5PM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/Autoexec Manager Professional II                            Appendix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c)1990,1991 - Miller Programming &amp; Consulting          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Miller Programming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n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51 Lee Road #29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lando, FL 328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onfig/Autoexec Manager Professional II Disk......@ $5.00 ea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non-registered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Config/Autoexec Manager Professional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does not include disk)    ..........@ $25.00 ea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Config/Autoexec Manager Professional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/Disk Combination.....................@ $30.00 ea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registration plu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onfig/Autoexec Manager Profession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egistration Package.....................@ $60.00 ea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registration, program and manual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printed, boun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Less Discount &lt;_______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rida residents please add 6.00% sales tax)             Tax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: Make all checks payable to : 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___)___-____     Business: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UTSIDE THE US: Use check drawn on US bank in US dolla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5.00 for collection.  Please add $5.00 for shipping of Conf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Manager Professional II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/Autoexec Manager Professional II    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 P E N D I X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E &amp;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rporate, business, government or other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RO must be registered.  We offer quantity discoun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leventh copy.  Corporate or site licens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ingle unit orders, use the enclosed order for,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ER.FRM on the CAMPRO disk.  All orders should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in quantities of less than 75 units are handled as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.  We can provide either the registration/disk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lete package (including printed, bound manual). 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ver 75 units may be handled as quantity purchases or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e licensing agreements.  Licensing agreement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and distribution of specific numbers of cop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institution.  Duplication of multiple copi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except through the execution of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write or call for details, see Appendix C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Product Support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10 copies :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25 copies :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 - 50 copies :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 -100 copies :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 -200 copies :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1 -300 copies :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1 +    copies :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ICES AND DISCOUNT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re not cumulative; they apply to single order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nly.  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re not available with the execution of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YOU MAY NOT USE CAMPRO WITHIN YOUR ORGAN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OR PURCHASE O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0,1991 - Miller Programming &amp; Consulting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