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Boot v1.02 - Command Line Reboo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Josh Reznick -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DOSBoot is a small utility that allows you to do warm or cold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command line. No More Turning off and then turn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cold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Just place the file BOOT.EXE in your dos directory, so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ny subdirectory. Then, type 'BOOT'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OT 0" will do a warm boot (Without memory check. Like Alt-Ctrl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OT 1" will do a cold boot (Like PowerUp or Reset with RAM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DOSBoot is Public Domain. You may use it in an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ing as well. Any Comments, Suggestions, Etc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