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R A C Y   2 .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interacti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or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or Ivar Ekl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R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 is a so-called interactive debugger for the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. With Tracy you can run the program files produced by Batm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a time, while viewing the content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 makes it a lot easier to track down errors 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regarding Batman or Tracy? Call me at +47-7-518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 version 2.1e should be used together with Batman version 2.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star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Y [/S] &lt;program file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program file&gt; is the name of the .BAT-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 It must already be compiled with Batman, and in order t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t with Tracy, you must use the Batman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for the batch file should be appende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up to 9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ld colors monitors you might see some "snow"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pdated. Use the /S option to prevent this.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execution of Trac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 needs these files in order to be able to run a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BAT  -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E  - the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IK  -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ust also reside in the same directory. This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cy is ready for use, 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Y 2.1e                                    Thor Ivar Ekle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ine 8                                               385 k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This is a demonstration of the MENU command in Batma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The commands for the menu items might need editing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the called programs are stored in DOS' path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m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:main_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7 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0 7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y 1 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reol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ho "   BATDEMO 1.8"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y 1 2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: C:\TPOO\SOURCE\BATMAN\BATDEMO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\TPOO\SOURCE\BATMAN\BATDEMO.BA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displays the name of the program,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and below this the current line number and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window shows part of the batch file. The current 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is another window, where the parameters (%0 - %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%%A - %%Z) and DOS environment variables are show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the name of the program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available in T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- executes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- shows you what the program has prin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thing. Press TAB again to return to Tra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      - scrolls the list of parameters and variabl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    - scrolls the list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A    - starts automatic execution of the program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- aborts th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terminates, a message is displayed that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with which the program terminated. When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- start the progra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-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&lt;SPACE&gt; and ALT + A, you can also use the key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pplies when debugging is aborted with Esc. Trac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hich says that the program has been abor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Batman useful. Suggestions for improv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