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H A T    I S    S H A R E W A R 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H A T    I S    T H E    A S P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Con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the idea behind Shareware, then you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areware is the ultimate in money back guaran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money back guarantees work like this: You pay for the prod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have some period of time to try it out and see wheth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you like it. If you don't like it or find that it doesn't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, you return it (undamaged) and at some point -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take months - you get your money back. Som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won't even let you try their product! In order to qual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fund, the diskette envelope must have an unbroken se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"licensing" agreements, you only qualify for your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if you haven't tried the product. How absu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very different. With Shareware you get to try i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ime, without spending a penny. If you decide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, you throw it away and forget all about it.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work, phone calls, or correspondence to waste your valu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uthors who use the Shareware method of distribution fe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hareware is the best way to try a product. You are 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it on your own system(s), in your own special work environm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sales people looking over your shoulder. Have you 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a car and realized that if you could have test drive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 days your purchase decision might have been different?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ese problems can be avoided - you DO have a 30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-dr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rying a Shareware product and deciding to continu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then - and only then - do you pay for it. Not only that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traditionally MUCH less expensive simply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aying for the software, not the advertising and marketing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ses the majority of the cost of most software (a one page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C Magazine, one time, can cost upwards of $20,000).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-before-you-buy concept sounds like an ideal way to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decisions, you're 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ompanies burden their products with annoying copy pro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mes because they don't trust their users. Shareware develop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don't use copy protection, they freely distribu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because they DO trust their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once said that you should never trust softwa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trust you. This makes a lot of sense - no wonde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coming so popular among users and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produced by accomplished programmers, just like r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ere is good and bad Shareware, just as there is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retail software. The primary difference between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ail software is that with Shareware you know if it's goo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BEFORE you pay for it. Registration of Shareware products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being required, is also an incentive for programm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produce quality software for the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other significant advantage to Shareware - it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ies (like PCX) to make software available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dreds of thousands of dollars in expenses that it tak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 a traditional retail software product. There are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 the market today which would never have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ithout the Shareware marketing method. Please show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for Shareware by registering those programs you ac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d by passing them on to others.  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rus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ve all heard the horror stories about computer viru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we have also heard lots of conflicting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pinions. When it comes to the virus problem there is a lo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ion among users and even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d truth is that some unscrupulous publishers of anti-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re using half-truths, overdramatizations, and out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ation to promote sales of their products. They deligh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statistics to support their marketing efforts. 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llegal, these snake-oil tactics are certainly not eth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matters worse, the media has frequently promot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information promulgated by these unscrupulous individuals ra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straight facts. While the misinformation may b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han the actual facts, the media is not do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industry any favors by spreading inaccurat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fair, many newspapers, magazines, and news network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realize which "virus experts" are reliable an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xperts" say whatever is in their own best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interesting myths that has been promulga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nake-oil salesmen is that BBSs (Bulletin Board Systems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 are a major source of virus infections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since one of the individuals who makes this claim,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s his virus detection system as Shareware. 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s are now afraid of Shareware and BBS activity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mis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ctober 11, 1988 issue of PC Magazine, publisher B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rone's editorial was entitled "Shareware or Scareware?". In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, Bill Machrone points out "The truth is that all maj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to date were transmitted by commercial [retail] pack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vate mail systems." That sounds a little different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s being made by less knowledgeable journa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onsider for a moment, the distribution difference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software and Shareware software. Company XYZ releases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s retail software product. At the same tim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XYZ ships tens of thousands of copies to its r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hannels, it also ships 30,000 updates to loyal 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ose loyal users will receive the update within a few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other. This can be a big problem if the update happen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fected with 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t likely", you say? It has already happened! Several time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seventeen (17) major incidents of virus and troj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 problems in retail software. Some of these incidents aff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 of thousand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bout Shareware? To date there has been one case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 shipping an infected product. The virus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by the disk vendors and the problem was corr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No users were 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t it makes sense that programs which are passed around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chance of virus infections, doesn't it?" Think about 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s the most to lose if viruses were spread by BBS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? The BBS operators, Shareware disk vend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authors, of course. Because of this, reputabl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, disk vendors and Shareware authors are very carefu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they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k about it. Hundreds (even thousands) of BBS operators an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are carefully examining the programs they rece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. Their business depends on it. This means that any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 can go through hundreds (even thousands)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points where the program is carefully examined. If a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und the word spreads incredibly fast. News travels "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es" even faster than the proverbial small town gossip.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disappeared almost overnight as a result of this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communication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hareware program has been around for a few months, i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ecked for virii and trojan horses many more times tha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software could hope to be checked. Retail distributors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disks they sell. Even if the publisher checks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s for virii (few do), that is still far les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utiny to which Shareware programs are sub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something else to consider. Most retail distributors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policy. What do they do with packages that are return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rink-wrap them and resell them, of course. How can you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 are the first person to purchase the package you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ght at your friendly neighborhood computer store? You can't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most shareware authors erase, reformat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plicate the disks that are returned to them. Which do you th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f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 Machrone's article in PC Magazine goes on to say "It's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at there's nothing to fear in shareware.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medium, it saves you money and helps you try out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res of software with minimum ris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this mean that we should all start buying Shareware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l software? Not at all (although few Shareware authors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. Let's face it, more data has been lost to power fail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illed cups of coffee than all virii, trojan horses, and w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! An even bigger threat is plain old human error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, a wrong key press, turning off the power whil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, and so forth. Accurate information and common sense (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) are the best defenses against lo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, the virus problem is real. Virii exist. But sh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the answer. Shareware and BBSs are, quite simp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major source of virus infections. Some corporations hav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ned Shareware entirely because of fear of infections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unreasonable, it is also expensive. Think how much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save in software costs if they would only try softwar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bu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nything you can do to help protect yourself from vir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ections? Absolutely! Fortunately, the best preventive meas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the least expens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informative, accurate and practical information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treatise on "Computer Virus Myths" written by Ro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enberger and Ross M. Greenberg. This treatise is availabl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on many BBSs and online services. It not only giv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cts, it also provides the best overall strateg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ng your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let fear stop you from saving money on software. Don't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 prevent you from trying some of the best software avail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important market for software. Take advantag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You'll be glad you d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days of Shareware there were no real standa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authors had no efficient way to learn from eac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work together to improve the overall image of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system in place to ensure that users were t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ly and professionally. There was no way for users to fi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an author who had moved. In short, th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was disorganized and each author did things the way h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thought was best. It was clear that if Shareware was ev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 viable and respected marketing alternative, there ha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ome standardization. There had to be some guidelines to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987 a handful of Shareware authors founded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In forming this indus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, these Shareware authors had several primary goa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inform users about Shareware programs and about Shareware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f distributing and market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foster a high degree of professionalism among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by setting programming, marketing, and support stand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SP members to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encourage broader distribution of Shareware through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and disk dealers who agree to identify and expla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assist members in marketing thei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provide a forum through which ASP members may communic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 ideas, and learn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ly formed Association of Shareware Professionals wor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to draft a code of ethics for all present and fu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. This code of ethics included several requirement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became very popular among users (customers), includ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 member's program (evaluation version) could not be lim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ippled) in any way. In the true spirit of Try-Before-You-Bu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must be able to evaluate all the features in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aying 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mbers must respond to every registration. At the very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ust send a receipt for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Members must provide technical support for their products fo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90 days from the dat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 new system was put in place to help ensure that users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fairly and professionally. If a user was una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ve a problem with a member author then the user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SP Ombudsman with their complaint. The Ombuds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hen try to help resolve the dispute. For mor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regarding the Ombudsman, please refer to the "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Statement"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currently (November, 1991) has 368 author members, 2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members, and 119 BBS members with new members joining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ASP Members Via CompuSer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asy and convenient way to speak directly to many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(both authors and vendors). Visit the Shareware foru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Simply type "GO SHAREWARE" - or "GO SHARE" - from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!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will be able to talk to the authors of your favo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grams, learn about other programs, ask questions,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and much more. We'd love to meet you online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visit us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ddress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move. Forwarding orders expire. What can you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ot a copy of a Shareware program written by an ASP Me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ent in the registration fee and the post office return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saying that it was undeliverable. Now what do I d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uthor has moved then chances are very good that you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version of the program. This is another situation that the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to resolve. ASP Members are required to keep the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address changes. If you need to obtain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a member, simply write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Executive Dir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evue, WA  9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Execu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 71327,20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ASP wants to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ovide technical support for members' produc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levue, WA  98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end a CompuServe message via CompuServe MAIL to ASP Ombuds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learn more about the Shareware phenomen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excellent sources of additional information.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books ever written about Shareware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ing an Outstanding Book/Disk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vorak*Osborne/McGraw-H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ile Finder's Guide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ike Callahan and Nick 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word by John C. Dvor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One 5 1/4" Disk with Dr. File Finder's Favorite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: Qmodem 4.2, BackMail 1.10, dCOM 3.44, and 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IBM PC &amp;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Mike's] book distills thousands of hours of hi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or the crown jewels of Shareware into one 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.  As such, it may be the most valuable computer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ever bu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Jack Rickard, Publisher, Boardwatch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one combines Dr. File Finder's comprehensiv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genre with his good taste in softwar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o be the definitive place to look for ins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arry Simon, Former President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, PC Magazine Column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author of Stackey, Batutil, and Ctrl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REAT!  Every PC user will find something of valu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ages.  This book will save you a bund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Alfred Glossbre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I were going to buy only one computer book,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Tom Scott, Publisher, Telecomputing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 knows Shareware like the illustrious Dr. File Finder, know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line as Mike Callahan.  Now, in Dr. File Finder's Guide t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you can learn about dozens of leading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 including where and how to get them.  In the true spir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hareware, this book/disk package includes a disk full of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you can try out yourself before registering.  Se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rd at the back of the book and you'll get two 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with mo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Auth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Callahan, AKA Dr. File Finder, is the world's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ty on Shareware.  He regularly accesses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s and has been a major force in prom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top Shareware packages.  Callahan has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years and thousands of hours helping people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learn more abou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k Anis is the coauthor of several acclaimed best-sell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vorak*Osborne imprint, including Dvorak's Guide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, Dvorak's Guide to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, and Glossbrenner's Complet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9.95, ISBN: 0-07-881646-7, 950 pp. 7 3/8 X 9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NOW AT YOUR LOCAL BOOK OR COMPUTER STORE OR C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1-800-227-0900 (M-F, 8:30 - 4:30 P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 "Try Before You Buy"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you've read Rob Rosenberger's well known and hig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laimed treatise on the computer virus problem. If you like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 then you'll love his excellent book on Sharewar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is a must for anyone who is interested in Shareware, wha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for (and look out for), and where to find it. In this boo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 and writer Rob Rosenberger delves into th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rt of Shareware, telling you who developed the concept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know why these programs: * undercut the price of re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* helped bring down the use of copy protection schemes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numerous editorial and reader survey awards * generate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 than retail software in some cases * make retail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ers so nervous * are falsely accused of spr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"virus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 shows you where you can find good Shareware. You'll lea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 of companies that make money by abusing the "tr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" concept. And you'll discover where Shareware is head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 BakupWiz Shareware Information File  / 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upWiz                                 Shareware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 lot of good books devote just one or two chapt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 and history of Shareware.  I'm pleased to say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a reference book on the subj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Jim Button, cofounder of the 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's filled with accurate information for anyone who 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about one of the most significant sources of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softwa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Edward Mendelson, contributing editor, P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all the information you need to obtain your copy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bo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 "Try Before You Buy"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ob Rosenbe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6.9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Publishing                 Phone:  (800) 233-2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11 S. Valley View Bl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B-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egas, NV  89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1, PCX      BakupWiz Shareware Information File  / 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