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ite (c) 1987 by Mark We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DOWN is a resident addition to DOS that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peed of your computer by approximately 500%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games written for a standard PC or XT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ystems such as AT's which use an 80286 chip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intercepting the system clock tick interrup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by entering the command SLODOWN), at every tick (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second) the system is put in a processing loop of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(This is enough to slow an 8mhz 80286 system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standard 5 mhz 8088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turned ON (slow speed) or OFF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) through the commands SLODOWN ON and SLODOW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installed program (to turn it ON an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through use of the unformatted data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 prefix of the installed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an be disrupted by other programs which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 tick (such as a printer spoole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not possible the user is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DOWN should be compatible with most progra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is caused by another resident program, tr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program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DOWN - Entering SLODOWN without parameters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ortion of the program and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As SLODOWN is a resident addition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memory will be decreas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300 bytes).  SLODOWN checks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resident portion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If it has, or if another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which may interfere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DOWN, the user is given the option to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ore than one copy of SLODOWN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purpose.  Every copy installed consumes 3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, increases clock tick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, and causes the setting of all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stalled to be fixed (it can no long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 to OFF or OFF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DOWN ON - Turns SLODOWN ON.  System will be slowed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ly 500%.  Error messages are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DOWN has not been installed or i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DOWN OFF - Turns SLODOWN OFF.  System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peed.  Error messages are returned if SLO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installed or if changing the sett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DOWN ? - Program information (you're read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