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EASE WITH COMPU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t Ease With Computer Programming, Version 1.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pplies to individual users who wish to pa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ynfonics/Dominant System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ase With Computer Programming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Copyright (c) 1990, 1991, 1992 by Synfonics/Domin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fonics/Dominant Systems hereby grants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irty (3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nd/or it's documentation) after the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fonics/Domin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 Ease With Computer Programming, Version 1.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Synfonic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ina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At Ease With Computer Program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fonics/Dominant Systems authorizes distribution by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Synfonics/Domin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o copy the At Ease With Computer Programming disket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use (for evaluation purposes) or for other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 Ease With Computer Programming package i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the material listed in the PACKING.LS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files listed in the PACKING.LST text file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nd distribution is forbidden. 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t Ease With Computer Programming package -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a list of all files that are part of the At 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Computer Programm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Ease With Computer Programming package.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may be charged for the cost of the diskette, shipp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ing, as long as the total (per disk)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t Ease With Computer Programming, Version 1.4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t Ease With Computer Programming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any commercial software packaging offer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ten agreement from Synfonics/Domina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Manual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ynfonics/Domina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Synfoncis/Dominant Syste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141 Polk St., Suite 36, Sylmar, CA  913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Synfonics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inan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