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  <w:tab/>
        <w:tab/>
        <w:tab/>
        <w:tab/>
        <w:tab/>
        <w:t xml:space="preserve">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benefits of ARJ.  ARJ is now the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r in archivers with other archivers following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reviews of ARJ in the following magazin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ersonlich, June 12, 1991, Leader of the Pack, 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belt and Matthias Fichtner.  In this German magazine, ARJ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est Sieger (Test Winner) over six other archiv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LHA.  Compression, speed, documentation, and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ources, July 1991, Forum, Barry Brenesal, "A new challenger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not only offers the speed of PKZIP, but also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ate of the bu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hopper, September 1991, Shells, Bells,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s for All Cases, Craig Menefee.</w:t>
        <w:tab/>
        <w:t>"ARJ ...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excellent compression; it ... has a rich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is a mature technology, and any of these programs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and reliable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agazine, October 15, 1991, Squeeze Play, Barry Simon.</w:t>
        <w:tab/>
        <w:t>"Ju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that foundation with academic research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ve product. ...  If your main criterion is 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will be one of your two main contenders, along with L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gazine, Nov-Dec 1991, Fall Releases, Joseph Speaks.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creators of ARJ that PKZIP is the standa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They probably already know.</w:t>
        <w:tab/>
        <w:t>But that hasn'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creating a data compression utility that makes every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folks at PKWare - sit up and take notice. ... b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don't tell the whole story.  The case for using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ened by new features it debu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WATCH Magazine, December 1991, ARCHIVE/COMPRESS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year's analysis rendered a surprise winner.  Robert K. J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Version 2.22 is a relatively new compression utility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performance.  The program emerged on the sce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year and the 2.22 version was released in October 1991.  I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e on .EXE and database files and number two behind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3 in our directory of 221 short text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RJ provides excellent size compression compar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currently availabl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particularly strong compressing databases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files, and large documents.  One user report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ing a 9.0 megabyte database, ARJ produce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f size 0.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Of the leading archivers, only ARJ provide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ing files to multiple volume archives.  In other word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rchive files directly to diskettes no matter how large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us the input files are and without requiring EXTR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makes ARJ (DEARJ)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ng large software packages without the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ting entire files on one diskette.</w:t>
        <w:tab/>
        <w:t>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lit files when necessary and will reassemble th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without using any 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ultiple volume feature of ARJ makes it suitable as a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's" backup utility.  ARJ saves pathname inform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-time stamps, and file attributes in the archive volumes.</w:t>
        <w:tab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lso create an index file with information ab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ach volume.  Files contained entirely within one volu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ly extracted using just the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myriad number of ARJ commands and option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standing flexibility in archiver usage.  No other lead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r allows you tha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RJ provides the facility to store EMPTY directori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makes it easier to do FULL backup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e software products that come with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Both ARJ self-extracting modules provide default path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eans that you can build self-extracting archiv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containing sub-directories.  The end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tracting archive does not have to typ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to restore the full directory structur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greatly simplifies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The ARJ archive data structure with its header structure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 CRC provide excellent archive stability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ies.</w:t>
        <w:tab/>
        <w:t>In addition, ARJ is the only archiv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test an archive during an archive process.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rs, you may have already deleted the inpu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ve" command before you could test the built arch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, the test feature allows one to select an actual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 file compare with the origina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ARJ provides an optional security envelope facility to "lock"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A "locked" ARJ archive cannot be modified by ARJ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s some level of assurance to the user receiving a "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archive that the contents of the archiv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mpered with.  Data integrity checks contribut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RJ "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RJ has MS-DOS 3.x international language support.  This make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convenient to use with international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You will also receive strong technical support from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 with many years of experience in softwa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.  The past year of ARJ has demonstrated that ARJ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d to meet custom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