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                                     For ARJ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-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mark all" and "unmark all" facility has been add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here appropriate. This greatly facilitates mak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n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that allowed the ARJMENU to freeze your computer (n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) when "leaning on a key" in the Options 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ed. The PgUp/PgDn bug that caused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 from the pick screens when starting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irst or last visable entry was bad math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ed. A bug you may not have found that froz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over 64 files from a single subdirectory via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been rewritten to allow all files from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fil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numerous, small display problems have been 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pelling errors were found and eliminat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