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THI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.01, ARCTOOL has undergone some MAJOR revis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 over a year. After  LOTS of requests from  users, ARCTOO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those  pesky  self-extracting  files  that  are everywhere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. The changes made to ARCTOOL for this version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Graphical Interfa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to 4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upports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irectory pruning and creation inside ARC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cognition of MOST SFX headers in 'COM' and 'EXE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/S ( create configuration file from archive path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limited the user to 25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Bug fixes for GOOFY machine BIOS (PS2, Zenith, Tandy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ASTER,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O CHANGE to the 'LOOK' and 'FEEL' so previous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ked out.  This is one of MY PET PEEVES when programm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oftware. "I just got used to it, and they cha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n 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a shell to the  many of the most  popular archive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 ARCTOOL will support files  compressed with PK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),  PKARC,  LHARC,  LHA,  LHS,  ARJ, ZOO,  SQUEEZE, 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 7.0, ARCTOOL can  now support SFX  files made with  PAK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, and PKZIP. These files are self-extracting, and ha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COM' or 'EXE'.  ARCTOOL will try to determine if a  file is an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it for your 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TOOL  is  a  shell,  you  obviously  must  have 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ing  software that  you want  to use  somewhere on 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executed for the  DOS command line  by entering AT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search  your entire  disk for  files ending 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C','PAK','LZH','LBR','ZOO','ARJ','ZIP' and 'COM' and 'EXE' (SF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5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Copy  ��  Del   �� Rename ��  Sort  �� SeTup  �� #�-View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nto the program, you will need to tell ARCTOOL w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you  want to use for each of  the file extens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is setup for the SETUP icon on the main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of choices.  Select ARCHIV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setup 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program  to use for each extension (i.e. PKXARC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 is on the disk, ARCTOOL  will find it. Of course,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 path along with  the filename (i.e.  C:\UTILITY\PKXARC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you will  be asked  to select  a decompression  format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have different command  line switches th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ndow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EA     : ARC {xepv}[ow] &lt;ARCHIVE&gt; [filename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KWARE  : PK[xarc,unpak] {epc}[r] &lt;ARCHIVE&gt; [fil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KWARE  : PKUNZIP {epc} [o] &lt;ARCHIVE&gt; [filenam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OGATE  : PAK {ep}[wa] &lt;ARCHIVE&gt; [filename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.BUERG : LUE  &lt;ARCHIVE&gt; [filename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.DHESI : ZOO {ep}[o] &lt;ARCHIVE&gt; [filename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OSHI   : LHA[rc] {xepv}[n] &lt;ARCHIVE&gt; [filenam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.JUNG  : ARJ {xepv}[o] &lt;ARCHIVE&gt; [filename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format, and press 'RETURN'.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o  OVERWRITE existing  files on  extraction. Answer 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 this process until you  have entered a program 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  If you do not  want to use a  particular format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blank. ARCTOOL will fill in NOT USED in the sl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</w:t>
      </w:r>
      <w:r>
        <w:rPr/>
        <w:t>Overwrite Files ?? (Y/N) Y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when you have finished this process. All of your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ut to disk, and may be changed again at anytime. Se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will bring you back to main screen filled with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5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Copy  ��  Del   �� Rename ��  Sort  �� SeTup  �� #�-View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use  the  cursor  keys  to  select  one  of the archiv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the archive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RCHIVE COMMAND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n archive, its contents will be read, and all of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. The command window  at the bottom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ARC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</w:t>
      </w:r>
      <w:r>
        <w:rPr/>
        <w:t>New    ��   Sort   ��   Tag    ��  UnTag   �� Alt-Mor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key  allows files within the archive to  be deleted, so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only get one chance. The 'Q' key quits ARC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Tagged (T) or UnTagged  (U). Files can be Extracted (E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(L). Files can also be Viewed (V)  on the CRT or Printed (P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sorted in any order,  and ARCTOOL will save the sort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with version 7 of ARCTOOL is the FIND function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 will be search for on 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let's you look at another archive. It can be any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.  Just press 'N' and enter the archive name includ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!!! MULTIPLE LEVEL ARCHIVE EXTRA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now  provide the means  to look  at  files in archives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 question is in another  archive. For example, lets  say th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rchive  called FOUR.ZIP which contains the  file THREE.ZIP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ZIP is the file  TWO.ZIP and so on. Press the VIEW  key,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it will open up the  next one. You will notic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right 2 columns with each level the you go to. You can do th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 key to see the alternate command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LT T'  key tags all  of the files  in the archive,  and the 'ALT U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s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( SETUP ) See the description of the SETUP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!!! VIRUSC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orks in  conjunction with  you favorite  virus scan  program. I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by  McAfee, which can  be found on  any bulletin board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unpacked to a  temporary directory and  you will be 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rogram.  Include any command line  switches that you might  n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can and virus's if any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!!!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 display a tree of all of  the directori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Directories can  be added  or  DELETED,  (BE CAREFUL  ..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BDIRS  WILL BE DELETED TOO  !!!) The path selected 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UTPATH for the archives that you might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MAI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FX LOOKUP OFF  ( ALT O  Also On Setup 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by default looks at EVERY 'EXE'  and 'COM' file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 'SFX'  format file. If you have a directory  with a LO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is  can take a  while, sometimes, A  LONG WHILE !!. 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, this can seem to take  FOREVER !!!. You can tur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using the 'ALT O' switch once inside of ARCTOOL.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  the SFX feature is  now ON (or OFF)  depending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eature is a toggle, you  will be changing it to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ow is. If it seems that ARCTOOL is slow on directori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OM and EXE files, try pressing  ALT O and see if this speed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You WILL  however LOOSE  the ability  to identify  SFX "COM" and "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:  (Also see SETUP on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esire,  you can  create a  configuration file  which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.CFG',  which can  contain the   pathnames where  you want  'ARCTOO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rchives.  In this case, ARCTOOL WILL NOT  search EVERY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for  the presence of archives. This can  make the start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 if you are only  placing archives in one  or two director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path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an ASCII  text file, and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 editor. Pathnames must  be one per  line, and can  be any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ARCHIV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ZIP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:\PAHT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include ANY path  on any physical  drive, as long  a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 command line  switches  that  can be  used with  ARC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- DO NOT USE CONFIGURATION FILE. If you have creat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n  ARCTOOL will use  it as a  default. This switch 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OOL to ignore the configuration file,  and ALL path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ll be searched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- CREATE CONFIGURATION FILE.   Using this  switch causes ARC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 configuration file from  the pathnames were  it find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Any  previous  version  of   the  configuration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Subsequent uses  of ARCTOOL  will use  this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file unless  you specify  the /N  switch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 :  AT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C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of these switch on the  command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pretty much it. I think that you will find ARCTOOL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once you get used to using it, indispensab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RCTOOL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NUS disk including the companion programs ARCPLUS Version 7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 create archives in any of the  formats, and th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an  exciting NEW program  which does ALL  that you could  EVER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anager program  to do,  including everything  that ARCTOOL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CPLUS and FILEMANAGER PLUS will NOT  be uploaded anywhere !!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you can get it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 or  CompuServe  (72067,2726),  or  write  to  me 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ARC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