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d the RUNMENOW.BAT batch file with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, then the floppy you used it on is all read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program files to a different disk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STALL.BAT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stall c:          (Then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: is the drive you are installing to.  This fi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lling to a floppy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installation, print the manu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he BothSides!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side /m          (Then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read Chapter 2,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