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123FORMA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O123FORMA &lt;C&gt; is distributed under the Shareware concep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may try the program,without obligation to buy it.  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copies as you wish, and give  the program to  anyone, or d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except sell it or modify it. However, 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you are asked to register as requested below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, upgrades and other Interfac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s. Registration helps in recovering  some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upgrade distribution, and further  enhancement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encourage the  development of 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find  the program useful,  or decide no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 Interface Software would still like to hear your comment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mprovements to our software. Interface Software  wishes and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 BEST full featured software on the  Market today and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with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TUS 123* or compatible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diskette driv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o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if hard copy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Lotus 123 is a trade mark of Lotus Development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and the program file PROFOR2.WK1 ( "the  softwar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 by the authors. The copyright owners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) The program shall  be supplied in its 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,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or-profit use without a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rogram may be  included - or bundled -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s or services upon written authorization from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D) Shareware distributors are encouraged to off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ir product offerings as long as al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advise InterfaceSoftware that this product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The files may be  distributed via modem from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provided that ALL FILES are transmitted (archived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FILES  on the  disk may  be   distributed unless ALL FILE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LIMITED WARRAN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THE ACCOMPANING DOCUMENTATION IS PROVIDED " AS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 TO THE IMPLIED  WARRANTIES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 A PARTICULAR  PURPOSE  WITH RESPECT  TO DEFEC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R DOCUMENTATION. INTERFACE SOFTWARE ASSUMES NO RISK 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 PERFORMANCE OF THE PROGRAM. 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DEFECTIVE, YOU ASSUME THE ENTIRE COST OF ANY LOSS OF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OMMERCIAL DAMAGE. 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PLIED WARRANTIES SO THE ABOVE  EXCLUSION MAY NOT 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PROVINCE OF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&gt; COPYRIGHT  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ision of Interface Consultan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115 Capilano Roa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 Vancouver, B.C. Canada, V7R 4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l or Fax (604) 988-6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No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upport is offered  by written request to the abo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vailable,  contact INTERFA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lete and current pricing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Software Title,  Release Number,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rrespondence to INTERF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 PRO123FORMA &lt;c&gt;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y developed LOTUS 123 compatible worksheet will assist anyone wishing to pre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RPORATE FINACIAL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NANCIAL PROJECTIONS AND SALES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FORMA BALANC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SH FLOW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DUCT SALES AND COST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FORMA EXPENS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who would benefit from using PRO123FORMA &lt;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ANTS AND OTHER BUSINESS AD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UN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NCIAL PL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URE CAPI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ING AND SALE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over several years by Jim Noble,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personal use. Jim has  served as Chief Executive Off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Financial Officer of small and large corporations.  As a Ch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, Jim consulted to private and public companies in the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lanning and administr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123FORMA &lt;c&gt; has been continuously updated and impro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y Jim Noble for use in finacial planning, preparation of busines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 for corprate funding. Jim continues to expand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123FORMA &lt;c&gt; and will release upgrades to INTERFACE SOFTWAR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Jim welcomes comments and suggestions for improving the program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s licensed Interface Software to market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terface Software is a division of Interface Consultan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in 1978 and provides venture capital, finance, internation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alliance services for emerging high tech companies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ernation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information on our services contact Jim Noble at (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-3269 or David Smith, President of Interface at (604) 988-6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Copy of PRO123FORMA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</w:t>
        <w:tab/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123.DOC</w:t>
        <w:tab/>
        <w:t>The Complete PRO123FORM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OR2.WK1</w:t>
        <w:tab/>
        <w:t>Version 2.0 of PRO123FORMA. This is a Lotus 12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) worksheet with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FRM.DOC</w:t>
        <w:tab/>
        <w:t>An order form for PRO123FORMA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BAT</w:t>
        <w:tab/>
        <w:t xml:space="preserve">This will print and order form. type 'order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OC.BAT</w:t>
        <w:tab/>
        <w:t>This will print the PRO123.D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REGISTERING PRO123FORMA &lt;C&gt;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123FORMA &lt;C&gt; is useful to me and I want to register m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nderstand that by registering, I will be sent a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latest release of PRO123FORMA &lt;C&gt;, WITHOU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author credits in the SHAREWAR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dded options, and complete documentation (on disk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gistered user of PRO123FORMA &lt;C&gt;,  I will ALWA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the latest version FREE OF CHARGE ! To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version FREE,  I agree to return  the original 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self-addressed,  postage paid diskette mailer,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the latest version of PRO123FORM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can contact David Smith or Jim No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 via mail at the addresses and / or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  ALL  users can also download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RO123FORMA &lt;C&gt;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-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couver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Numbers: (604) 734-5901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734-5800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734-5400 (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GISTER YOUR COPY!!!!!  THANK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each copy of PRO123FORMA &lt;C&gt; is $39 plus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. (US Funds). For your  $39 registration  fee you 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 of the ENHANCED PROGRAM and user documentation.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included. As a  registered user of the enhanced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as new versions are released, and may upgrade for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PROGRAM FOR COMMERCIAL PURPOSE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, YOU CAN PRINT AN ORDER FORM ON YOUR OWN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ORDER' AT YOUR DOS PROMPT AS LONG AS THE ORDER.BAT AND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must register for each copy of PRO123FORMA used. The licen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use at one personal computer. Registration for 5 or more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0% discount; 10 or more qualifies for a 15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ERFAC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vision of Interface Consultant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15 Capilano Road, North Vancouver, B.C., Canada V7R 4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or Fax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A AND OVERSEAS ORDERS ON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123FORMA Registered Copy            _____      $3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Volume Discounts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per registered copy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 *  Rush Add $6  *  Foreign Add $6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NADIAN ORDERS ON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123FORMA Registered Copy  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Volume Discounts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per registered copy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  *  Rush Add $6.00 *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C. Residents add 6.0% Prov. Sales Tax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add 7.0% Federal GST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 PLEASE MAKE CHECK OR MONEY ORDER PAYABLE TO 'INTERFACE SOFTWARE'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Name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  Prov/St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 Zip/Postal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________________________   Fax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REDIT CARD ORDERS ONLY MAY BE FAXED TO INTERFACE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YOUR CREDIT CARD ORDER TO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_____    MC 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be put on Interface Soft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FACE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15 Capilano Road, North Vancouver, B.C., Canada V7R 4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or Fax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_______    or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State/Prov _____ Zip/Postal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.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hard to make Interface Software products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123FORMA &lt;C&gt;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ACKUP COPY OF ALL PRO123FORMA FILES AND PLACE IN A SEC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FE PLACE.  IT IS VERY IMPORATANT THAT YOU KEEP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ROFOR2.WK1 SINCE YOU WILL NEED THAT FILE IF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OR REMOVE SPREADSHEET FORMULA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 PROFOR2.WK1 INTO YOUR LOTUS 123 (OR COMPATIBLE)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YOUR LOTUS 123 (OR COMPATIBLE) PROGRAM AND RETRIE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R20.WK1. IF YOU HAVE NOT COPIED THE FILE TO YOUR LOTUS 123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HAVE LEFT THE FILE IN YHOUR A: DRIVE, RETRIE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:PROFOR2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INSTRUCTIONS BELOW AND WITHIN THE SPREADSHEET FOR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 AREA, USE OF MACROS AND PRIN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utility program was developed to provide a detail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orporate budgeting and five-year financial projections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It was designed to be used by users of Lotus 123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, and includes the following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 Description</w:t>
        <w:tab/>
        <w:tab/>
        <w:tab/>
        <w:t>Schedule Referen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Forma Balance Sheets</w:t>
        <w:tab/>
        <w:tab/>
        <w:tab/>
        <w:t>A, A1,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Forma Statements of Income (Deficit)</w:t>
        <w:tab/>
        <w:t>B, B1,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Forma Cash Flow Analyses</w:t>
        <w:tab/>
        <w:tab/>
        <w:tab/>
        <w:t>C, C1,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ales and Cost Analyses</w:t>
        <w:tab/>
        <w:tab/>
        <w:tab/>
        <w:t>D, D1,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Forma Expense Analyses</w:t>
        <w:tab/>
        <w:tab/>
        <w:tab/>
        <w:t>E, E1,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rst schedule in each category (Schedules A, B, etc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five-yearcomparative summary for each statement format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1, B1, etc., and Schedules A2, B2, etc., pertain to 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alyses for Years I and II, respectively.  The  opening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appear as Schedule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hedule template has been designed in this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pecific information for start-upcompanies, as new venture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ach a break-even position during the first eighteen mon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Monthly data is therefore vital during this period,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cash is available to finance working capital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ash Accounts" on the monthly Balance Sheets have been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Balancing Figure".  Inother words, the program   will add each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up (from the bottom) and the cash balance,  if positive or negat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ash surplus, or deficit for the period in question. 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 is done with reasonable accuracy, the projections will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quity or borrowings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schedules interrelate, with changes made to input (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scenarios) automatically beingcarried over to  related state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justments to Sales and Cost of Sales (Schedules D, D1, D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(Schedules E, E1, and E2) are automatically adjusted on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e (Schedules B, B1, B2).  Adjustments to the Statements of In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flect on the Balance Sheets (Schedules A, A1, A2) and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nalyses (Schedules C, C1, C2) and changes made to the Balanc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ortrayed on the Cash Flow Analy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ppropriate, formulas have been developed which will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related accounts whenchanges are made.  In those instances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pertains to a change in a sales price, a cost or a percen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may be made to a number to be found to the left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djustments to Capital and Other Asset Accounts, Loan Accounts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or values, and Expense Accounts will, as applicable,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by changes to the undernot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ies (major accou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iation and Amortization (Balance Sheet and Statement 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iation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ment Income (Expe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Sales Accounts (major accou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Debt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entive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been designed to enable the user to adjus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ormulas, to more accurately reflect his own specific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growth patterns and type of business.  Formulas may also be 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ne are present.  For example, Accounts Receivable are currently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llected during the month following that in which the sale wa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djusted to reflect various terms of collection, and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and may be revised to represent a portion, or a multiple of monthly s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user may alter the Account descripti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reason, the general format, to reflect diverse financial presenta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.  This will probably involve formula changes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fficiently fluent with the governing program to make thes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(It is suggested the income tax formulas, other than the tax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justed as they are somewhat compl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plicating formulas, it must be stressed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schedules having varying numbers of columns (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requirements), the replication operation cannot be carri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 from Month I, Year I, to the end of the Year V.  Several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orking with this program, the user should clear "O's" by\,W,G,Z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uggested initial input and effort relate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"D" and "E", following which, the Balance Sheet (Schedule "A"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iewed to determine whether the current account formulas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rcumstances.  Schedules "B" and "C" will be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im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