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mplete Market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Investor is an integrated portfolio management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 tool  which  uses the Lotus 1-2-3 (Version 2.00 and 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hony,  and Quattro Pro environments.  The program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 track  of  securities  and transactions,  chart stocks, 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decisions based on  technical  indicators.   With  just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,  the information you need is displayed on the scree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Investor,  there is no need to quit one package and loa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past,  this combination of features required sepa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iv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powerful capabilities of Total Investor are 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menu driven command structure.  You are not requir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w  programming language or understand the intricacies of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 environment.  Every function needed to monitor a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,  and analyze securities can be implemented with the simpl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key.  The menu commands are named after the terms of inv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in arcane computer jar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 versions  of  Total Investor can maintain current qu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rtfolio and historical quotes  for  charting  and  analysi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 data  entry mode is supported so that price and volum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directly from a newspaper's  financial  section.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hony  version,  downloading  quotes  or  historical  data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hrough the use of a modem linked  with  Dow  Jones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.   Data  Link  templates for Total Investor for 1-2-3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Compuserve, Dow Jones News/Retrieval,  and the FN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 receiver.   These  templates  allow  you  to  easily  kee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folio and charts updated.  All of the historical data is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compatible files should you wish to do analysis on your o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phony or 1-2-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windowed   environment  of  Total  Investor  allows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for viewing data.  Indicators  and  charts  can  be 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individually  or  simultaneously.  Seeing bot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better correlation of  the  action  of  an  indicator  to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ds.   A  zoom function is supported that displays the last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rading with finer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folio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otal  Investor starts up,  the portfolio are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keeps track of all your security data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te of Purch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urchase C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urrent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mmary of the portfolio is shown in the Totals  Window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display.   Any  time  a portfolio is updated with new pric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is made the net change is displayed in the  Totals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ice  of  the  Dow Jones Industrial Average and any change in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since the last update is given as a comparative measure.  Y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commissions are also shown as a means to track brokerage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editing capabilities allow you to enter,  modify,  spl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,  or  sell  any  position.   Securities  that  can be hel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include  stocks,  bonds,  options,  mutual  funds,  and 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sury   issues.   Total  Investor  will  also  track  capital  g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e year.  These gains can be sorted into long term or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 with a holding period that can be var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port  features  of  Total Investor provide useful too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management.  The database function of Lotus is used  to 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ies.  The portfolio can be sorted by date, amount,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  or  whatever factor the program tracks.  The alloca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ies  and  cash  can  also  be  displayed  graphically. 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 of  Total  Investor  allows  you  to plot the valu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over the security historical data  range  stored.   This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be  compared  against the Dow Jones Industrial Aver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lative strength of your combined hol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ts and Indicat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echnical  analysis  functions of Total Investor offer a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ools to aid the investor in decision making.  The five 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 of  tools  include  charts,   volume  indicators,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,  moving averages,  and oscillators.  Each  indicator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separately  or  with  the  stock to aid analysis. 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s can also be stored  for  later  printing  using  the  Print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of  Lotus.   The individual indicators covered by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ts- Plot Price, Volume, last year or zoom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- Accumulation, Cashflow,On Balance, Posi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gative, and Ease of Mov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Strength- Stock vs DJIA or other issues,  Wi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ing Averages- Simple or Exponent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cillators- Momentum, user selectable with smoot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istics- Overview security perform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otal  Investor  manual  explains  how  these  indica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d and their use.  A section of the  manual  called  "Using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"   describes   a  trading  method  which  uses  a  synerg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se indicators.  A complete bibliography is given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re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Investor Data 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S Data Links automate the updating process  for  the  portfol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storical quote files of Total Investor.  This relieves you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ium  of manual data entry.  Data links are available for Compuser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NN Signal,  and Dow Jones  News/Retriev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N Signal is a data service that uses a receiver to obtain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transmitted by a local FM radio station or by satelli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Data Link is a 1-2-3 template that interfaces  with  the 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  to update Total Investor portfolios and HQFILES.  Th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cost way to keep an extensive  security  database  .   End  of 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 currently  costs  $65  per  month  for  an unlimit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 Please note,  the FNN Linc program  that  ties  1-2-3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r via RS-232 will not operate with Quattro P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ompuserve   and  DJN/R  Data  Links  require  a  mode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software such as Procomm to  capture  quotes  from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services  in  ASCII  files.   Both historical and current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se  sources.   The  data  link  templates  will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 this  ASCII data to update the portfolios and HQFILES of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s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serve Data Link can  generate  a  batch  file,  calle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FILE,  that  is  used  to  automatically  query  Compuserv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n a Total Investor portfolio.  This TICFILE  is  uploa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which  will then create a ASCII PRN file filled with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to download.  The QQUOTE database of  Compuserve  is  us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quotes while the PRICE database is used for historical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quote charges of $.01 per current quote  and  $.05  per  histo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 apply in addition to online char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JN/R Data Link can generate script  files  for  Procomm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automate  the  data  retrieval function.  These script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query the database and capture the session  in  an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The  //CQE database of DJN/R is used for current quot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HQ database is used for historical data.  The //HQ  database  car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 year of data on preferred and common stocks,  warra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s.  Only online charges apply  to  these  databases,  not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 char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Link  templates  are  provided  with  on-disk 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ed  instructions  and  a  tutorial  are includ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is  a  powerful  yet  economical  tool  to  us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 your  financial  assets.  Use the order form o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if you wish to purchase Total Inves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use this form when placing an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t to:               Hughes Financial Servic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amuchy, N.J. 078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t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Total Investor Package (1-2-3 Version)......@ $ 4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/Program/Printed Manual/Stoc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Total Investor Package (Symphony Version).. @ $ 5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/Program/Stock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Compuserve Data Link (1-2-3 Version)........@ $ 2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Dow Jones News/Retrieval Data Link .........@ $ 3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ignal Data Link (1-2-3 Version)............@ $ 45.00 ea  $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.J. residents please add 7.0% sales tax)     Tax  $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(Shipping is Fre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O.D (Shipping is $4)                              Shipping $ ___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Total $ ______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$10 dollar non refundable deposit is required for C.O.D. purch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C.O.D. on $10 shareware program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 Version Used ___________________ Disk Format  3 1/2    5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find this packag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 you for your order and your support of Total Investor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