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-EASY-AS Ver 5.01 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40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-EASY-AS  program  and  all other  programs  and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shipped with it are Copyright TRIUS,  Inc.,   198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  and are protected by U.S. 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.   In  the  rest  of this document,  this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referred to simply as "AS-EASY-AS"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 your  copy of AS-EASY-AS only  under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"registered"   copy  of  AS-EASY-AS is a  copy  distribut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earing  the  original  TRIUS  and  AS-EASY-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, purchased from TRIUS, Inc.  or from an  authorize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, accompanied by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hareware" copy of AS-EASY-AS is a copy distributed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via an electronic bulletin board,  on-line service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 means,   obtained from a shareware  disk  vendor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 from   another   individual,    without   any 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other than what is co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AS-EASY-AS are distributed to allow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fore you pay for it.  They are Copyright 1991 TR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 and do not constitute "free"  or "public domain"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a shareware copy of AS-EASY-AS at no  charg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30  days.  If you wish to continue using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AS  after that period,  you must purchase 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 to  purchase  a registered copy,  you m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-EASY-AS,  though you may keep copies and  pass the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gistered  copy  of  AS-EASY-AS may only  be  used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at any given time,  unless you have a site license,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, AS-EASY-AS may only be used on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install your registered copy of AS-EASY-AS on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network,  or remove it from one computer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different one,  provided there is no possibilit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ll be used by more than one user,  unless  you have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 in which case there  should  be  no possibi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being  used by more users  than it  is licensed for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is defined as one keyboard which is connected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AS-EASY-AS is installed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of the keyboard is aware of the installation or use  of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A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y version of AS-EASY-AS for normal backup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ive copies of the PROGRAM to other individu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use and copy subject to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py the shareware version of AS-EASY-AS for others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all of the files distributed with it, 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 You  may not make any copies of the printed and bound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AS  manual,   or copies of a printed  version  of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written permission from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NOT distribute AS-EASY-AS other than through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the SHAREWARE version passed to friends and 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ndividual use.   Specifically,  you may not  plac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AS or any  part  of the  AS-EASY-AS  package 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  or  distribute it with  any  other  product  or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 any other  product,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 disassemble, 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of the product.   You acknowled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includes   certain  trade   secrets   and  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  all  of  which  are  the  copyrighted 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-EASY-AS is a registered trademark of TRIUS Inc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-EASY-AS  User's Manual is copyrighted and all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  The  reproduction of any document on  the  AS-EASY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in whole or part, or its conversion to electron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hibited  unless prior consent,  in writing,  i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 BASIS WITHOUT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 EXPRESSED OR IMPLIED, 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  WARRANTIES   OF  MERCHANTABILITY  AND  FITNESS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PROGRAMS  IS  WITH  YOU.  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 YOU (NOT TRIUS,  INC.)  ASSUME THE ENTIRE COST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REPAIR,   SERVICING,  OR CORRECTION. 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S, INC. BE LIABLE TO YOU FOR ANY DAMAGES, INCLUDING ANY 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  LOST  SAVINGS,   OR  OTHER 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RIUS,  INC.  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 THIS WARRANTY GIVES YOU SPECIFIC LEGAL RIGHTS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AVE OTHER RIGHTS WHICH VARY  FROM  STATE TO ST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DO  NOT  ALLOW  THE  EXCLUSION OF  IMPLIED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F LIABILITY  FOR INCIDENTAL OR CONSEQUENTIAL DAMAG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 MAY NOT APPLY TO YOU.   YOU ACKNOWLEDGE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,  UNDERSTAND IT, 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AND CONDITIONS.   YOU FURTHER AGREE THAT IT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CLUSIVE  STATEMENT  OF  THE AGREEMENT  BETWEEN  US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NY PROPOSAL OR PRIOR AGREEMENT,  ORAL OR WRITTE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MUNICATIONS 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