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hort description of new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s of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VERSION 6.4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TILITY FOR TIT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mporting recipes from various sources, title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inconsistent.  A new utility, TITLES.EXE, will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titles to consistent capitalization.  (TIT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NU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nu utility, MMM.EXE, integrates the function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program and all utility programs on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menu, you can switch between the vari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  (MMM is 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Meal-Master program and all utility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duced by approximately 50%.  This means they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and generally load f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INT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print menu should have accepted either "G" or "g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o" command, but incorrectly would accept only "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 to accept ei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CAT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"F1 LIST" function within the CHGCAT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, the program eventually failed and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is has been corr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VERSION 6.40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CAT UTILITY ELI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previously performed by the FIXCAT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cluded in the CHGCAT utility.  (CHGCA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MOR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enu options were changed to provide mor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For example, moving back one menu was changed from "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" to "X Exit" on the Import, Export, and Batch Print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 Quit" option is now only used to completely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program.  Also, the "ESC" was changed to "Q Quit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MCOLOR program (MMCOLOR is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MAD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2MM, MC2MM, and MKC2MM programs were combined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CONVERT.  This program provides a consis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driven method to convert recipes from oth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It also adds the ability to capitaliz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ly during conversion, and to keep a log of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D IN MMCOLO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bug in the MMCOLOR program only allowed selec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background when all other colors were set to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has been corrected.  (MMCOLOR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Version 6.31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RK SEARCH OPTIO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earch option has been added to the Search/Revis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mark" option, selected by pressing "A", work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"Search" option but automatically marks each reci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CAT PROGRAM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GCAT utility (a registered user program only,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valuation release) has been completely rewritt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ovides a full screen view of all category nam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database, with the ability to specify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to be "mass changed" throughout all affected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BUG SQU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error (it's true) caused 'garbage'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gredient name was left complete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Version 6.30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ARKS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marks allowed has been increased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RK SEARCH FEATU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earch option has been added to the Search/Revise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mark" option, selected by pressing "A", works exactl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" option but automatically marks each recip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(up to the maximum mark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ND REMOVE TOGGLE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a list of recipes returned from the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rk, or Display Marks options, a new "Toggle" mod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rking or removing recipes.  Pressing "T" will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ipe on the list.  The arrow keys move the highligh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the list.  Pressing the "M" key will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recipe if not marked, or unmark it if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.  Pressing the "R" key will Remove the recipe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, or Restore it if curr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TH DUPLICATE REJECTION IGNORES CAPIT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porting with the "D) NonStop w/Check" feature,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re now rejected regardless of whether capital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 are used.  Previously, a recipe with the sam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different capitalization were considered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, and not rejected as a duplic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PTION ADDED TO BATCH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print screen now allows automatic printing of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i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INDEX OPTION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an Index by Category from the Utilities menu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be selected.  First, the index can be restri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tegory, or opened to include all categories. 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can be based on all five category codes for each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recipe listed under five different categories in the ind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ly the prime (first) category code (recipe listed on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's first category).  The sort has also been enhanc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pitalization makes no difference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DEX CAN BE RESTRICTED TO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Index can now be restricted to an alphabetical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index of only those recipes with tit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"A" through "D" could be prepared, then ano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starting with "G" through "H", etc.  The sort ha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hanced so that capitalization makes no differ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OR CONVERTING MICRO KITCHEN COMPANION (tm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rsion utility program, MKC2MM.EXE, is provided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in the Micro Kitchen Companion (tm) text file form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mport format.  Recipes are first exported from MK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Maintenance, Create Text File" option, then MKC2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vert that file into a Meal-Master impor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s used to actually 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icro Kitchen Companion is a trademark of Craftsbu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nc. and Concept Develop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VERSION 6.21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ORMAT RELAXE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of a recipe being imported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"Title: " in front of the title, and "Categories: 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categories.  Prior to v6.21, these had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olumns, and with 6.21 they can occur in any colum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v6.21, the line following the Categories line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keyword "Servings:".  With v6.21, Meal-Ma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entire line, ignoring any non-numeric character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serving quantity.  The keyword is no longer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rving quantity can appear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version 6.21, direction lines had to begin in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th 6.21, direction text can begin in position 3 (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recipes) or in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ENU RE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the search menu have been re-sequenced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play marks" and "erase marks" option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GREDIENT SEARCH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search for only those recipes that conta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gredients.  For example, entering "Beef and Cheese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gredient search criteria would return only thos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BOTH Beef and Cheese as ingredients.  (Note: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performs a sub-string search, recipes with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ef and Cheese will also be found.  For example, a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ingredients "Roast beef" and "Cheddar Chee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qualify for the above sear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ROM SEARCH AND REVIS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Export function has been added to the Search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vise menus.  Selecting "E" from either of thes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port a recipe without returning to th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MENU RE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addition of the Export option, the Revise menu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organized to make options easie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UPDATE OF CATEGORY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or revising a recipe which contains a categ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n the valid category table, you now have the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the error and keeping the category on that reci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ng the category to another value, or immediatel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 to the valid category table. 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exit the recipe, go to the maintenance menu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t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VERSION 6.20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XPORT FORMAT FOR PRODIGY (tm)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xtract format has been added for users of the 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n-line service.  This format is compatible with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download for users exchanging recipes via the 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The "Extract Recipe Format" option on th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llows choosing the "Normal" extract format 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*P" format for Prodigy.  More information on ex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via Prodigy can be found in Prodigy's "Food and W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under the "Food Software" subject. 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on this disk in the "PRODIGY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rodigy is a registered trademark of Prodigy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Y FOR COMPUCHEF (tm)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rsion utility program, CC2MM.EXE, is provided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in the CompuChef v1.5 export format to Meal-Master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Recipes are first exported from CompuChef to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Chef Export file, then CC2MM is used to convert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Meal-Master import file, then Meal-Master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puChef is a trademark of Hillstepp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ORMAT RELAXED, ERROR MESSAGE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that are using a word processor to prepare recip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Meal-Master Import format, that format has be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before.  In addition, errors are analyz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-screen to aide in resolution. 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.DOC" for impor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UPLICATE REJECTION ON NON-STOP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import option has been added to allow mass-im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th automatic rejection of titles that already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 Selecting the "D)Nonstop w/Check"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will check each recipe against the exist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import those that already exist.  Optionally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IMPORT.LOG can be created to provide a history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ere rej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F "AS REQUIRED" QUANTITY AND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 with an "As Required" quantity (Quantity=1, Un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= x) are now shown on lists with a blank quant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OF CATEGORY ERROR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MM would not allow entering a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hat was not on the category list.  Now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warning that the category is not on the li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override the error and enter the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MENU RE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Menu has been rewritten for easi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VERSION 6.10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NITS OF MEASU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unit codes for volume and weight have been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ull support for common metric measures.  Metri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 milliliter (ml), cubic centimeter (cc), centil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l), deciliter (dl), liter (l), milligram (mg), centigram (c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gram (dg), gram (g), and kilogram (k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U.S. units now include teaspoon (t or ts), tablespoon (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b), fluid ounce (fl), cup (c), pint (pt), quart (qt), ga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a), ounce (oz), and pound (lb).  Automatic convers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types is provided, including conversion between U.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 units have also been added.  Item unit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ach (ea), can (cn), package (pk), pinch (pn), drop (d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 (ds), and "as requi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NITS FROM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or revising an ingredient, the unit of measur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selected by highlighting the desired unit on a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the list was displayed but the unit name ha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man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TEGORY NAMES FROM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names can now be chosen by highlighting them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rather than typing the category name.  This applies to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entry, revisions, and when specifying a categ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WARD AND BACKWARD IN SEARCH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recipes resulting from a search can now be p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AND backwards.  In previous versions, the list c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g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RECIPES FROM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a recipe to be marked, cleared, lis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, the recipe can be chosen by highlighting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sults list.  Previously, the number of the recipe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yped 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SEARCH AFTER LIST/REVIS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on of a list or revise operatio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search results list at the same poin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r revise operation was started.  Previousl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arch menu, requi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be repeated to list or revise additional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SEARCH AFTER INTERRU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can now be interrupted, then restarted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 was made.  While interrupted, recipes lis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interruption can be listed or revised, then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ntinued or cancelled.  Previously, when a sear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the program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FORM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recipes, the automatic top-of-forms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an now be suppressed by specifying 999 fo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page.  This will allow multiple recipes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pag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SERVING SIZ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ption on the Maintenance menu allows recipes to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dynamically at the time they are listed or printed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ing size on Lists" option is toggled between "As Store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ed" using the "S" option on the Maintenance menu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"As Stored" recipes are listed using their stored ser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When set to "Prompted" a secondary menu is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ipe list is requested, allowing a different serving siz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is different size is used only for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does not affect the recipes stored serv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RETAINED BETWEEN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recipes now remain marked when the program is ex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cleared only when the Erase option is chos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enu.  Previously, marks were not retained when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rror messages have replaced some of the crypti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des" from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ternal buffering has been added to search,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and file rebuild features, making significan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in these operations.  Some minor "bugs"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 END OF FILE 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