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MEAL-MAST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Quick-Start Instruction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WELCOME TO MEAL-MASTER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Meal-Master.  Meal-Master is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ystem tailored to manage recipes.  I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, update, and print your recipes in a variety of format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power of Meal-Master lies in its search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arch for recipes using any combination of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, or Ingredient criteria.  Imagine being able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ipes that can be made with a certain ingredient!  Plu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umber of servings a recipe makes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ingredient amounts will be adjust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in entire menu preparation, you can "mark" recip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m.  Then activate the Shopping List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l-Master will locate the ingredients for all the marked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he quantities of like items, and print a shopping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 allow you to print a recipe index by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, "batch" print a set of recipes, or "extract" recip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S file, so you can use them in a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m to a bulletin board system.  Extracted recip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imported" back into Meal-Master without retyping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exchange with other Meal-Master users a real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l-Master not only replaces the dog-eared, dis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index cards found in most kitchens,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ble tool for meal selection and prepa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REQUIRED EQUIPMENT AND CONFIGURA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l-Master should run on any IBM-PC, PC-XT,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 least 384k of memory.  It will run on floppy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with either a color or monochrome monitor.  (A FILES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s required in your CONFIG.SYS file, where xx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CAPACITY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can be used to create one or several Meal-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  Each database must be located on a separate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and is capable of storing several thousand reci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available disk space.  Each recipe is limi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total of 100 direction lines and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verage, you can expect to store about 300 recipes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 disk, 600 on each 720k disk, 1200 on each 1.44mb dis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housand on a large hard disk.  The actual numb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upon the average size of the recipes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STARTING THE PROGRAM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using Meal-Master, you need only the program file,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.EXE.  When you type "MM" and press return, Meal-Mast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stores your recipes in three files:  INDEX.MM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.MMF, and DIRECT.MMF.  It uses a fourth file, PARM.MMF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nformation such as what kind of forms you are us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Finally, a fifth file named CATFILE.MMF is used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valid recipe categories.  If any of these fil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when Meal-Master starts, they are created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Meal-Master very easy to install:  Just copy the MM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the diskette or hard disk directory of your choice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, and press return.  Meal-Master will ask you for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t needs to build the PARM.MMF file, then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If you have been using a previous version of M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(or Meal-Meister), with a version number less than 5.0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current working disk or hard drive directory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M.COM.  The presence of this file will prev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from running.  You will need delete MM.COM (o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nother directory) before attempting to us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MM.EXE file.  Recipe files created with previou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ill fully compatible with the curr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for Meal-Master to run properly you must hav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in the root directory of the disk you boot from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ntain a "FILES=xx" statement, where "xx" is at least (1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some Meal-Master functions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in a hurry to see how some of Meal-Master's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work, you can try it out with the sample recip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.  Make sure that the provided INDEX.MMF, INGRED.MM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.MMF, PARM.MMF, and CATFILE.MMF are on the same 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program files before starting Meal-Master.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out the search, shopping list and batch print option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se recipes and add to them, or delete the files an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USING THE DATABASE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is completely menu driven and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A' from the main menu allows you to add new recip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You will be prompted for the title, categories (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can reference up to five categories), an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ngs.  When asked for categories, a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ll the valid category names (If more than one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exist, the PGUP and PGDN keys will mov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; and category names can be changed, added, or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tenance/Setup menu). You can highligh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names using the up and down arrow keys, or type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Meal-Master will display the ingredient screen.  To inser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, press the "I" key.  A new line will be inser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irst for the ingredient quantity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of measure, and, finally, the ingredi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ntity can be entered as either a common fraction (i.e., 1/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 the decimal equivalent (i.e., 0.5), but will b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selected on the Maintenance/Setup Screen (MM come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common fractions; if you want to see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s, simply change the format op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/Setup Screen).  The quantity field will also accep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, to allow a heading to be entered for a group of ingredi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entered the quantity, press the return key to mov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nit of measu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ursor is in the unit of measure field, a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listing the valid codes you may use.  Use the pag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keys to view the list.  You may select a unit of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ist by highlighting it with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type the value in directly.  After selecting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press the return key to move on to the ingredient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ingredient name and press return to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entry.  Press "I" and repeat the above step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you wish to add.  When finished entering ingredi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 key will proceed to direction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directions are added similar to ingredient entry -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"I" or "Insert" keys to create a new line, enter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, then press return.  In addition, there i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d-wrap" feature available.  If you continue typing pas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, the cursor will automatically break between 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on the next line.  There are also function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a line, or to reformat paragraphs.  A legend of ke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unctions is displayed at the bottom of the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When all directions have been entered, press the "ESC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 and wish to delete an ingredient or a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ext, use the up/down arrow keys to position that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of the display window, then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S' from the main menu takes you to the he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.  Here you can specify search criteria find the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.  You can instruct Meal-Master to select on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Contain a certain word or phrase in their tit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Reference a certain category (i.e., "Soups" or "Main Dishes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Use a specific ingredient or combination of ingredien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A combination of the above thre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your search criteria, pressing "S" wil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.  The number and title of each recipe that qual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sted.  If you start the search without ente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, all recipes in the file will be liste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e PgUp and PgDn keys to page forward and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list of recip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, REVISING, and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found by the search function will be followed by a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if you wish to List, Revise, or Mark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"L" at the List/Revise/Mark prompt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which recipe you want to list.  You may select a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ist using the up and down arrow keys, or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irectly.  Next you will be asked if you wish to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to the screen or on your printer.  If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 recipe will be printed using the parameter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Maintenance/Setup" section of the program ('M'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; there you can specify what size and type form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or Recipe printouts and for Listings, and specify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'R' at the List/Revise/Mark prompt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which recipe you want to revise.  You may selec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from the list using the up and down arrow keys, or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directly.  This will take you to the Revise menu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recipe.  From here, you can update the selected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nd category list; add, delete or revise ingredi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; or change the number of serving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number of servings, Meal-Master will ask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gredient quantities adjusted.  If you answer yes, Meal-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just all the ingredient quantities in the same propor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rving size change you have m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'Remove' a recipe from the file.  When you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he recipe is not really deleted, but just mar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The recipe can still be seen in searches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stored' until it is permanently deleted by use of the Re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 the Maintenance menu.  This gives you a "second ch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you accidentally delete a reci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an 'M', a prompt will ask which recip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.  You may select a recipe from the list using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, or type in a number directly.  Once you hav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cipes, you can use the 'Shopping List' and 'Batch Prin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n the Utilities Menu. These options only proces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, allowing you to quickly print several selected recip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consolidated list of ingredients to use as a sh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IMPORT/EXPORT FEATU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useful feature of Meal-Master is its ability to ex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recipe files.  These options allow you to move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Meal-Master database and standard DOS files,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exchange of recipes between Meal-Master users.  Hundre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are available in Meal-Master export format, and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available to convert other popular forma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format.  Recipe files can be found on many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s, the Compuserve Information System 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(tm), and Prodigy (tm).  By acquiring these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them into Meal-Master, you can build a larg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ith little or no ty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SHOPPING LIST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sing the Search feature to "Mark" several recip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ing list function can be selected from the Utilitie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gredients from each marked recipe will be extra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into one list, sorted alphabetically.  Quanti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 that occur on multiple recipes will be comb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unit of measure automatically convert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COMMON PROBLEM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ly reported problem with Meal-Master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an "installed" copy from one machine and putting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 Meal-Master records information about your setup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PARM.MMF, and this file should not be mov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The distribution copy of MM released by us purp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have this file included, so that the program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or your machine.  Unfortunately, since MM is Sharewar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distributed to Bulletin Board Systems an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by users that accidentally include their own PARM.MM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you are having trouble with Meal-Master (such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code 3" message) on your machine, try deleting the PARM.MM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running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will work with any "100% PC Compatible" machine.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, particularly certain Tandy (tm) and ATT (tm) model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deo architecture that is not fully PC compatible.  If M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un on your machine, and you suspect a video incompatib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starting the program with "MM /C" to see if this sol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This will solve some display adapter conflicts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makes the program run somewha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MORE HELP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rief instructions and some experimentation should g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using Meal-Master. If you decide to keep and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, you will receive a comprehensive user's manu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70 pages describing Meal-Master's many features.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, you will also receive top priority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hould you have questions or problems that need ou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REGISTERING MEAL-MASTER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is shareware.  That means it is not free, but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o "try-before-you-buy".  Registration is not option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to use the program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a registered master disk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Meal-Master and the user's manual.  The user's manu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 typeset and bound, with over 70 pa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examples, and a helpful index.  Registered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complete technical support, and receive discounted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o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manner in which evaluation copies are distrib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you have now may be days old or years old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you will be assured of getting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itional benefit of registration, several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on the registered master disk.  These utilit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customize Meal-Master's text and background colors,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arch and replace operations on recipe categories, glob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format of recipe titles, and see statistics ab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database, including analysis and projection of how ma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can be entered based on the average size of your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.  An integrated menu utility is also provided, which 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al-Master program and all the utility program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menu.  These utilities are not shareware, and ar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and receive the latest version of Meal-Master,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mplete user's manual and utility programs, simply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r money order for $35.00 in U.S. funds (Washington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s must add 8.2% sales tax; shipping is included in the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ada, others add $5.00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pi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ite #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121 Evergreen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rett, WA  98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nformation Services, Prodigy, GEnie, Tandy, and AT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rademarks and are not associated with Episof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