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come to the VMSYS (vee' -em sys) PLUS shareware program.  Thi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elp you maintain your vehicle(s).  This version will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ES &amp; GALLONS as well as KILOMETERS &amp; LITERS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3.x and above the program will also print currency using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ymbols set for the country.  Make sure that the COUNTRY=xxx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the system outside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6 adds better readings for Kilometres and Litr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of Systeme Internationale (S.I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5 adds the capability of editing prior fuel receipt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errors via the FUEL MAINTENANCE MENU.  Also, data entry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pts is much easier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.4 incorporates the mouse and will take advantage of EGA/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s when printing a repor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using GALLONS and MILES, start the system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&gt;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the S.I. version, change the SYSTEM SETUP from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references to MILES will be changed to KILOMETERS and refere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LONS will be changed to LITERS.  The program will change only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not actually convert any mileage data to kilometers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data files (gas, repair, etc.) must be present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for the system to start.  After the banner is displaye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, you will then be presented with a popup calendar.  Simply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o continue and view the 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ure that the fuel receipts that you enter are correct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following minimum and maximum figures for your vehi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Minimum/maximum litres/gallons per fill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Minimum/maximum kilom/miles traveled per fill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Minimum/maximum cost per tank per fill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mportant that you enter these figures before ent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system so VMSYS PLUS can catch your data entry mistak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ke them.  These figures can be set from the SYSTEM PARAME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RECEIP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with these files are the forms GAS.FRM and VEHICLE.FRM.  Bo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orms should be printed and kept in your vehicle(s).  Fill them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nter new fuel receipts.  To print the GAS.FRM and VEHICLE.F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DOS PRIN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AS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VEHICLE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enter all fuel receipts for a month before proceeding to a new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because VMSYS PLUS needs to compute miles traveled per day, MP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les traveled since last fillup, etc.  It needs to maintain tigh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data entry process.  To prevent data entry errors from occur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want to set the MIN/MAX vehicle defaults as described above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 you fillup, all you need is the following four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Odometer reading at time of fill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Date of fill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Cost of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Number of gallons/litres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these on a piece of paper in your vehicle so that once a mon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can enter the new fuel rece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!  You MUST fill the tank everytime you purchase gas for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G r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the fuel receipts are subject to strict chronological data entry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enter repairs for any date in the past at any time,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e to enter the repair tickets as they occur so that the mileag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REPAIR MENU, press "A" to add a new repair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"ID" of the vehicle.  The vehicle MUST be already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from the VEHICLE MENU before procee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ODOMETER reading at the time of the repair, 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air, the MECHANIC doing the repair and a miscellaneous MEM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8 line items in the REPAIR SCREEN including QUANT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and COST.  The COST is multiplied by the QUANTITY to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TOTAL COST for the lin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comes with sample data dated as of October 1989.  You may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sample data.  The sample data was entered in miles and gal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 the sample vehicle, advance the month to the desired month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your own vehicles.  To advance the month, you must use the NEW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Y menu repeatedly until the current month (as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PER RIGHT corner of the screen) is 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set the calendar BACKW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First delete all sample vehicles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Exit the VMSYS PL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From the DOS prompt en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 -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presented with a NEW STARTING MONTH MENU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backdate the system to any date after 1950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your vehicles with old fuel ticke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the fuel tickets and repairs as they occur.  You will fi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change the date of the SYSTEM in the ALTER THE DATE MENU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of the fillup.  Make it a practice to enter your fuel ticke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once a month ... you will get the best information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 on pressing the F1 key when first running the system. 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elp you understand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mportant that you make regular backups of your data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each session, answer "Y" when prompted to backup. 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VBACKUP.BAT will be run.  It uses the PKZIP program from P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ress the datafiles into one file - VMSYS.ZIP.  The file VMSY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n copied to drive A.  If you don't wish to make a backup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you can modify the batch file to backup to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store the backup file, simply run the VRESTORE.BA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he counterpart to VBACKUP in that it uses the PKUNZI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KWARE to uncompress the database.  The batch file VRESTOR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n be modified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is restricted to 2 (two) vehicles that may b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give you enough capacity to fully evaluate whether or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ctually use VMSYS PLUS to help you maintain your vehic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have provided a file INVOICE.DOC that you can print and fill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your order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ce for the registered version is $50 plus shipping.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ICE.DOC file and fill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receive a printed manual and an update disk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capacity for up to 4 vehicles.  Call or writ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prices on larger capacities or are ordering from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nited St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also includes a utility that will dump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BASE III format, thus allowing you to create your own customize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ccess to DBASE III or a DBASE compati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Plu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 Box 37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ellite Beach, FL  32937-05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407) 779-49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7) 779-4422 (24 hour 9600/2400/1200 baud BBS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7) 779-3311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lso provide several other software solutions for busines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ppeLAN (Novell Netware Popup Printer ut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/Expenses/Mileage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Inven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Message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Plus - Contact management system call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ST SHAREWARE 1990  - PC World Magazine (Oct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ST BUY OF THE YEAR - Business Marketing Magazine (Jan 89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