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</w:t>
      </w:r>
      <w:r>
        <w:rPr/>
        <w:t>Album Trax � Version 1.0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</w:t>
      </w:r>
      <w:r>
        <w:rPr/>
        <w:t>July 1, 1990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Saugatuck Software Inc.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bum Tr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ugatuck Software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22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stport, Connecticut  068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: 71571,36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AND WARRANTY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bum Trax and this documentation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0 by Saugatuck Software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Registered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granted a license for 30 days to review Album Tr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to determine if it meets your requirements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is evaluation period you decide to continue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bum Trax, you must register this software with Saugatu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Inc.  See page iii for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oftware may be used by any number of people and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freely moved from one computer location to another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as there is NO POSSIBILITY OF IT BEING USED AT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WHILE IT'S BEING USED AT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ugatuck Software Inc. authorizes you to make archi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s of the software for the sole purpose of backing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r software and protecting your investment from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UGATUCK SOFTWARE INC. MAKES AND YOU RECEIVE NO WARRANTI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, EXPRESS, IMPLIED, STATUTORY OR IN ANY COMMUN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, AND SPECIFICALLY DISCLAIMS ANY IMPLIED WARRAN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CHANTABILITY 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ugatuck Software Inc. does not warrant that the oper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be uninterrupted or 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NO EVENT WILL SAUGATUCK SOFTWARE INC. BE LIABLE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S, INCLUDING LOSS OF DATA, LOST PROFITS, COSTS OF C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THER SPECIAL, INCIDENTAL, CONSEQUENTIAL OR INDIRECT DAM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ISING FROM THE USE OF THE PROGRAM OR ACCOMPAN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, HOWEVER CAUSED AND ON ANY THEORY OF LIABI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MITATION WILL APPLY EVEN IF SAUGATUCK SOFTWARE INC.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AGENT HAS BEEN ADVISED OF THE POSSIBILITY OF SUCH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bum Trax v1.0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: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: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:  ________________________  Zip Code: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: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did you receive Album Trax?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ration - $25.00:                            $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heck or Money Order)                          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ing outside U.S. - $5.00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ayments MUST be in U.S. Dollars/U.S. Bank)    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Subtotal:   $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necticut Residents Add 8% Sales Tax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Total:   $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it to:       Saugatuck Software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.O. Box 2238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stport, Connecticut  068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  ..............................................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 .............................................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 .................................................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Start  .......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the User's Manual  ....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Album Trax  ....................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BUMCFG.EXE - The Album Trax Configuration Program  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 ..........................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 .................................................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 ...........................................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 ............................................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 .............................................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 .................................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 ..............................................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  ...............................................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Commands  ..........................................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 .............................................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 .............................................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 .................................................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...............................................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 ................................................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wse  .............................................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  .............................................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 ..............................................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ls  ..............................................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  ................................................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 ........................................................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lbum Trax professional database system was develop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lly for an audio collection.  Professionals as well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sual audiophile will benefit from Album Trax's efficien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ganizing CD's, records and t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Pull-down menus, pop-up windows, DESQview a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ontext sensitive help is always available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 50 individual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bum Trax's intuitive data entry form mak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ing your audio collection a sn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ach record can handle 4 sides/12 songs per s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 total of 48 songs with a field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Virtually unlimited capacity.  Album Trax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 over two billion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AST record searching for either records or s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Locating records and songs can be done for exa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ches or for the closes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Browse records by Artist, Title, Year Record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tegory, Label or Dat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Print options allow you to print either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s or all records matching your 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Print records to Printer, Disk or in Rolod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ultiple indexing system with all indexes sto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on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Variable length records provide efficient us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ools to Compress databases and Rebuild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ully configurable.  User selectable colo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filenames, video settings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Album Trax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BUMTRX.EXE - Album Tra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BUMTRX.DOC - What you're reading n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BUMTRX.HLP - The Album Trax Help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BUMTRX.TRX - The default database, created by ALBUMTR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BUMTRX.IDX - The default index, created by ALBUMTR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 .TRX - A sample database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 .IDX - ...and it's inde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BUMCFG.EXE - The Album Trax Configuration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  .FRM - The Album Trax Registration For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PHI .COM - Album Trax Documentation print utilit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ER66 .COM - Utility to set laser printer to 66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 Directory [i.e. MKDIR C:\ALBUMTRX] and cop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 fil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) Now, to get started, just type ALBUMTRX at the DOS command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 Laptop users type ALBUMTRX /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nochrome users type ALBUMTRX /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have difficulty seeing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sor, type ALBUMTRX /W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bum Trax will create the default database ALBUMTRX.TRX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index ALBUMTRX.IDX.  To start adding records,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Add" command and just follow the instruction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You can obtain HELP at any time via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"look around" before you start entering recor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"File/Load" command, move the cursor to SAMP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NTER&gt;.  Now use the "Browse" command to view the s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.  The sample database contains over 200 records an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give you a good indication of the power, speed and flex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lity of Album Tr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the User's Manua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print this documentation, set your printer for six lines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 inch, and ten characters per inch, then use the DOS PRI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ALBUMTR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use redir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ALBUMTRX.DOC &gt;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 If you are using a laser printer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 the supplied program "LASER66.COM"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your printer to 66 lines per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LASER66 sends the following string to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rin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&lt;ESC&gt;E&lt;ESC&gt;(10U&lt;ESC&gt;&amp;l66p2e7.6c66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 If your printer does not support the I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tended character set, use the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rogram "STRIPHI.COM" to print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ocumentation.  STRIPHI 'strips' ASCII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racters above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</w:t>
      </w:r>
      <w:r>
        <w:rPr/>
        <w:t>͸            UMMMMMMMMMMM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: �           � Prints as: 3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</w:t>
      </w:r>
      <w:r>
        <w:rPr/>
        <w:t>;            TMMMMMMMMMM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 STRIPHI, which will print the box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+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+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er "STRIPHI ALBUMTRX.DOC PRN"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utput directly to your printer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STRIPHI ALBUMTRX.DOC ALBUMTRX.BAK"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utput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figuring Album Tr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BUMCFG.EXE - The Album Trax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bum Trax stores it's configuration informat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LBUMTRX.EXE" (this method is used as opposed to a sepa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).  In order to configure Album Trax, 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LBUMTRX.EXE" and "ALBUMCFG.EXE" must resid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remember that since the configuration informa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to the executable file "ALBUMTRX.EXE", the file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and date will be updated and it's CRC valu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 ALBUMCFG.EXE is not needed to run Alb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ax, therefore, you may want to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LBUMCFG.EXE to a separate disk af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iguration to conser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:][path]album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 - CGA snow elimin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 - BIOS screen wr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 - B/W text attrib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 - Monochrome text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 Laptop users type ALBUMTRX /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nochrome users type ALBUMTRX /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have difficulty seeing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sor, type ALBUMTRX /W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figuring Album Tr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you start ALBUMCFG, you will be presented with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bum Trax Configuration v1.0                  F1=Help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atabase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Printer  ���       The remainder of this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Colors   ���       chapter will go through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Video    ���       each configuration option.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Reset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Quit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</w:t>
      </w:r>
      <w:r>
        <w:rPr/>
        <w:t>;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Databas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atabase ��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Mixed Case Data Entry : On  ��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Default File Name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</w:t>
      </w:r>
      <w:r>
        <w:rPr/>
        <w:t>Enter Default Database: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Qu� C:\ALBUMTRX\RECORDS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xed Case Data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entering data, characters are forced to upper-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lower-case depending on the prior character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s data entry as you do not have to use the shi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  If you prefer not to use this feature,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 to toggle "Mixed Case Data Entry"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run Album Trax, the "Default Database"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hat is used as the current database.  If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exist, Album Trax will create it, and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following message before Album Trax st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Building RECORDS.TRX and RECORDS.IDX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figuring Album Tr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any valid DOS filename including path, how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, you do not need to include file extension as .TR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ssumed (if you specify an extension, i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 If you specify an invalid path, Album Tr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exit with the following error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normal program termination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atabase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rror reading or writing fi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C:\BADPATH\RECORD.TR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Print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atabase 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rinter  ��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Port         : LPT1 ��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IBM Graphics : On   ��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Default File Name   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</w:t>
      </w:r>
      <w:r>
        <w:rPr/>
        <w:t>Enter Default File Save Name: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>C:\ALBUMTRX\ALBUMTRX.FIL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ENTER&gt; to toggle between LPT1 and LPT2 to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Graph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printers cannot support the IBM extended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.  When you print a record, if underlined words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de 1                    Side 1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      </w:t>
      </w:r>
      <w:r>
        <w:rPr/>
        <w:t>Prints as:    DDDD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oggle "IBM Graphics"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bum Trax has the ability to save records to a disk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same format as when you use your printer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if you want to save your records to a fi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later.  When you select "Print/File" in Alb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x, the "Default File Name" will be supplied for yo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then either press &lt;ENTER&gt; to add records t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or you can change the name before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figuring Album Tr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Color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atabase 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rinter  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lors   ���           All window, text and message colors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</w:t>
      </w:r>
      <w:r>
        <w:rPr/>
        <w:t>͸     are easily selectable to suit your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Windows        ���   personal taste.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Menus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ͳ Input Fields   �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lock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Fill Character �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Help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</w:t>
      </w:r>
      <w:r>
        <w:rPr/>
        <w:t>;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you select an item you will be presented with a col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ion chart and a "Sample Window."  As you move the col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box (with either the cursor keys or a mouse)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ample Window" will reflect the changes.  &lt;ENTER&gt; will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lection, while &lt;ESC&gt; will cance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 The colors changes for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itself will not take effect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fter you "Quit" and restart ALBUM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</w:t>
      </w:r>
      <w:r>
        <w:rPr/>
        <w:t>Text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</w:t>
      </w:r>
      <w:r>
        <w:rPr/>
        <w:t>Ŀ�  �  �  �  �  �  �   ���</w:t>
      </w:r>
    </w:p>
    <w:p>
      <w:pPr>
        <w:pStyle w:val="PreformattedText"/>
        <w:bidi w:val="0"/>
        <w:jc w:val="left"/>
        <w:rPr/>
      </w:pPr>
      <w:r>
        <w:rPr/>
        <w:t xml:space="preserve">       � � � ��  �  �  �  �  �  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  �  �  �  �  �  �   ������������</w:t>
      </w:r>
      <w:r>
        <w:rPr/>
        <w:t>[ Sample Window ]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�  �  �  �  �  �  �  �   ����  �</w:t>
      </w:r>
      <w:r>
        <w:rPr/>
        <w:t>File�      Update       1:00a ���</w:t>
      </w:r>
    </w:p>
    <w:p>
      <w:pPr>
        <w:pStyle w:val="PreformattedText"/>
        <w:bidi w:val="0"/>
        <w:jc w:val="left"/>
        <w:rPr/>
      </w:pPr>
      <w:r>
        <w:rPr/>
        <w:t xml:space="preserve">       �   �  �  �  �  �  �  �  �   ���� ���������</w:t>
      </w:r>
      <w:r>
        <w:rPr/>
        <w:t>Ŀ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�   �  �  �  �  �  �  �  �   ���� ��</w:t>
      </w:r>
      <w:r>
        <w:rPr/>
        <w:t>Load������� �������������Ŀ   ���</w:t>
      </w:r>
    </w:p>
    <w:p>
      <w:pPr>
        <w:pStyle w:val="PreformattedText"/>
        <w:bidi w:val="0"/>
        <w:jc w:val="left"/>
        <w:rPr/>
      </w:pPr>
      <w:r>
        <w:rPr/>
        <w:t xml:space="preserve">       �   �  �  �  �  �  �  �  �   ���� � </w:t>
      </w:r>
      <w:r>
        <w:rPr/>
        <w:t>Create  ��� �             �   ���</w:t>
      </w:r>
    </w:p>
    <w:p>
      <w:pPr>
        <w:pStyle w:val="PreformattedText"/>
        <w:bidi w:val="0"/>
        <w:jc w:val="left"/>
        <w:rPr/>
      </w:pPr>
      <w:r>
        <w:rPr/>
        <w:t xml:space="preserve">       �   �  �  �  �  �  �  �  �   ���� � </w:t>
      </w:r>
      <w:r>
        <w:rPr/>
        <w:t>Drive   ��� � Window Text �   ���</w:t>
      </w:r>
    </w:p>
    <w:p>
      <w:pPr>
        <w:pStyle w:val="PreformattedText"/>
        <w:bidi w:val="0"/>
        <w:jc w:val="left"/>
        <w:rPr/>
      </w:pPr>
      <w:r>
        <w:rPr/>
        <w:t xml:space="preserve">       �   �  �  �  �  �  �  �  �   ���� ����������</w:t>
      </w:r>
      <w:r>
        <w:rPr/>
        <w:t>ٰ� �             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�  �  �  �  �  �  �  �   ����   ����������� ������������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�  �  �  �  �  �  �  �   ����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�  �  �  �  �  �  �  �   ���� �����������������������������</w:t>
      </w:r>
      <w:r>
        <w:rPr/>
        <w:t>ķ ���</w:t>
      </w:r>
    </w:p>
    <w:p>
      <w:pPr>
        <w:pStyle w:val="PreformattedText"/>
        <w:bidi w:val="0"/>
        <w:jc w:val="left"/>
        <w:rPr/>
      </w:pPr>
      <w:r>
        <w:rPr/>
        <w:t xml:space="preserve">       �   �  �  �  �  �  �  �  �   ���� �                            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�  �  �  �  �  �  �  �   ���� �  </w:t>
      </w:r>
      <w:r>
        <w:rPr/>
        <w:t>Title: Abbey Road          � ���</w:t>
      </w:r>
    </w:p>
    <w:p>
      <w:pPr>
        <w:pStyle w:val="PreformattedText"/>
        <w:bidi w:val="0"/>
        <w:jc w:val="left"/>
        <w:rPr/>
      </w:pPr>
      <w:r>
        <w:rPr/>
        <w:t xml:space="preserve">       �   �  �  �  �  �  �  �  �   ���� � </w:t>
      </w:r>
      <w:r>
        <w:rPr/>
        <w:t>Artist:�The Beatles�������� � ���</w:t>
      </w:r>
    </w:p>
    <w:p>
      <w:pPr>
        <w:pStyle w:val="PreformattedText"/>
        <w:bidi w:val="0"/>
        <w:jc w:val="left"/>
        <w:rPr/>
      </w:pPr>
      <w:r>
        <w:rPr/>
        <w:t xml:space="preserve">       �   �  �  �  �  �  �  �  �   ���� �                            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���� �����������������������������</w:t>
      </w:r>
      <w:r>
        <w:rPr/>
        <w:t>Ľ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</w:t>
      </w:r>
      <w:r>
        <w:rPr/>
        <w:t>ٰ�����������������������������������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figuring Album Tr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Windows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</w:t>
      </w:r>
      <w:r>
        <w:rPr/>
        <w:t>͸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Text   ���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Border ���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Title  ���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Shadow ���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</w:t>
      </w:r>
      <w:r>
        <w:rPr/>
        <w:t>;����;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indow Text, Border, Title (and messages) and Sha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selectable with the "Windows" menu.  Examples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that are effected are the "Main Menu"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rowse" and "Locate" windows.  You can disabl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Shadow" by selecting the first box in the col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Windows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enus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Window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Border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Text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ͳ Quick Sel Character 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Non-selectable Text 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Selection Bar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</w:t>
      </w:r>
      <w:r>
        <w:rPr/>
        <w:t>;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enus" effect the pull-down menus used in Album Tra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 Window, Border and Text color can a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are presented with a pull-down menu, the cho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selected either by moving the "Selection Bar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ENTER&gt; or by pressing the "Quick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" (i.e. 'F' in File).  The color of both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bar and the quick selection character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choice is non-selectable (i.e. "Pg 1" while vie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one) you cannot move the selection bar t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 and the quick selection character is disabled.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of black or dark grey is suitab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on-selectable Tex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figuring Album Tr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Windows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enus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Input Fields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</w:t>
      </w:r>
      <w:r>
        <w:rPr/>
        <w:t>͸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Descriptions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Input Fields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ͳ Text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</w:t>
      </w:r>
      <w:r>
        <w:rPr/>
        <w:t>;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entry form ("Add" from the Album Trax Main Menu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sts of input fields for you to record the inform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 to be stored by Album Trax.  The color of the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"Descriptions" such as 'Title' and 'Artist'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as well as the color of the "Text" that you actu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y input. The "Input Field" color is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of the field where the cursor is currently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time is always available in Album Trax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 right hand corner of the screen.   Select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if you want to turn the clock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ill Character" is the background of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creen.  When you select Fill Character, you will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ented with the following characters from which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select as the background 'Fill'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</w:t>
      </w:r>
      <w:r>
        <w:rPr/>
        <w:t>Fill Character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. ! . \ # $ % &amp; ' ( ) * + , - . / 0 1 2 3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4 5 6 7 8 9 : ; &lt; = &gt; ? @ A B C D E F G H I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J K L M N O P Q R S T U V W X Y Z [ \ ] ^ _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` a b c d e f g h i j k l m n o p q r s t u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v w x y z { | } ~   � � � � � � � � � � � 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 � � � � � � � � � � � � � � � � � � � 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� � � � � � � � � </w:t>
      </w:r>
      <w:r>
        <w:rPr/>
        <w:t>. . � � � � � � � � � � 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 � � � � � � � � � � � � � � � � � � � 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� � � � � � � � � � � � � �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first character if you do not want a back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n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figuring Album Tr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Windows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enus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Input Fields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lock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ill Character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Help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Window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Text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Selection Bar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Referenced Text 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</w:t>
      </w:r>
      <w:r>
        <w:rPr/>
        <w:t>;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</w:t>
      </w:r>
      <w:r>
        <w:rPr/>
        <w:t>[ Help ]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</w:t>
      </w:r>
      <w:r>
        <w:rPr/>
        <w:t>Album Trax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(c) Saugatuck Software Inc.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����������������������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Sample Text: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</w:t>
      </w:r>
      <w:r>
        <w:rPr/>
        <w:t>Press F1 at any time for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</w:t>
      </w:r>
      <w:r>
        <w:rPr/>
        <w:t>context-sensitive help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See Also: �About�����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</w:t>
      </w:r>
      <w:r>
        <w:rPr/>
        <w:t>Help Index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xt sensitive help is always available in Album Tr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F1.  There are over 50 Help Screens that are exte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ve enough that this User's Manual will not be nee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 often.  Most of the Help Screens are "Referenced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lated topics in hyper-text format, so that you c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vigate through the help topics by moving the "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"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 color for the Help "Window" and "Text"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colors for the "Selection Bar" and "Referen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figuring Album Tr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Video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atabase 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rinter  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lors   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Video    ��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Direct Screen Writing      : On  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ͳ BIOS Screen Writing        : Off �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olor Text Attributes      : On  �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onochrome Text Attributes : Off �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GA Snow Elimination       : Off 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 Screen Writing / BIOS Screen Wr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astest video performance is obtained by u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irect Screen Writing", however this can create probl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some multi-tasking software.  If you experi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s with your multi-tasking software, toggle "BI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Writing"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 Album Trax is DESQview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Text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have a black and white monitor, or a lapto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, toggle "Color Text Attributes"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ochrome Text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monochrome monitor, toggle "Monochrom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s"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GA Snow Elim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fastest performance is obtained with "CGA Sno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limination" set to Off.  Some CGA monitors, such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original IBM CGA experience 'snow' and flicker w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is updated.  If you experience this probl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"CGA Snow Elimination"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figuring Album Tr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Rese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atabase 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rinter  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lors   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Video    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eset    ��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ͳ Yes - Restore Factory Settings �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No  - Continue w/User Settings 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ny time you want to restore the "original setting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lbum Trax came with, you can do so by selec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Yes - Restore Factory Setting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) Qui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atabase 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rinter  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lors   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Video    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eset    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Quit     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</w:t>
      </w:r>
      <w:r>
        <w:rPr/>
        <w:t>͸�;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Yes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ͳ Save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No Save 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</w:t>
      </w:r>
      <w:r>
        <w:rPr/>
        <w:t>;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configure Album Trax you must save the sett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olors that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"Quit/Yes/Save" to save the current setting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, or select "Quit/Yes/No Save" to Exit without sa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bum Trax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lbum Trax professional database system was develop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lly for an audio collection.  Professionals as well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sual audiophile will benefit from Album Trax's efficien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ganizing CD's, records and t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:][path]albumtrx &lt;[d:][path]databas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te:   If you specify the optional Album Tra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atabase and it does not exist, it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created and you will se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Building DATABASE.TRX and DATABASE.IDX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specify an invalid path, Album Tr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exit with the following error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normal program termination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atabase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rror reading or writing fi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C:\BADPATH\DATABASE.TR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 - CGA snow elimin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 - BIOS screen wr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 - B/W text attrib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 - Monochrome text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 Laptop users type ALBUMTRX /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nochrome users type ALBUMTRX /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have difficulty seeing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sor, type ALBUMTRX /W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te:   See "Configuring Album Trax" to mak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tings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bum Trax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start Album Trax, you will be presented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ile  Add  Browse  Locate  Print  Tools  Quit   1:00a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mainder of this section will discuss each comman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tions that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Fil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oad      ���          The File command has a number of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reate    ���          options that deal primarily with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py      ���          Album Trax files, such as Loading,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    ���          Creating, Copying, Appending and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unt     ���          Counting.  You also have options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rive     ���          for changing the Drive and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irectory ���          Directory to facilitate File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OS shell  ���          commands and also for Jumping to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bout     ���          DOS.  The About command will giv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  <w:t xml:space="preserve">ٰ�          </w:t>
      </w:r>
      <w:r>
        <w:rPr/>
        <w:t>you a system information summary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Load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</w:t>
      </w:r>
      <w:r>
        <w:rPr/>
        <w:t>͸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..\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.\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DOS\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ALBUMTRX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SAMPLE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ĳ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</w:t>
      </w:r>
      <w:r>
        <w:rPr/>
        <w:t>;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fore any Album Trax functions can be preformed,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abase must be loaded.  When you start Album Trax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database specified on the command line is loaded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if none is specified, then the default databas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ed (see "Configuring Album Trax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bum Trax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"Load" to change the current database.  Any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exists on the current drive can be loaded (to loa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that is located on another drive,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Drive" command firs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presented with all available Album Trax dat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s in the current working directory (without the .TR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) as well as DOS directories.  If you selec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you will be presented with a listing of dat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s in that directory.  Select "..\" to mov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ent directory.  By selection of directories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vigate through the current drive searching for Alb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x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locate the database that you want to use,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sor (or type the first letter of the filename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ENTER&gt;.  All Album Trax operations will now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ed on this database, as indicated in the bott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Load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reate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Enter Name of Database to Create: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C:\ALBUMTRX\RECORDS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r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irectory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OS shell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bout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"Create" you will be presente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f the current database.  Pressing any alpha-num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will clear the field so that you can enter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or use an editing key (such as &lt;HOME&gt;) to edi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.  Once a name is selected, pressing &lt;ENTER&gt;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pare a blank database and index and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loaded so that you can immediately begin to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to the new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 If you enter the name of an existing dat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se, you will be given a warning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ld database will be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bum Trax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and App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</w:t>
      </w:r>
      <w:r>
        <w:rPr/>
        <w:t>Ŀ            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Load      ���            � Load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reate    ���            � Create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opy      ���            � Copy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</w:t>
      </w:r>
      <w:r>
        <w:rPr/>
        <w:t>͸���            � Append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..\     ����            � ��������͸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.\      ����            � �..\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DOS\    ����            � �.\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ALBUMTRX����            � �DOS\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SAMPLE  ����            � �ALBUMTRX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ĳ        ����            �ĳSAMPLE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</w:t>
      </w:r>
      <w:r>
        <w:rPr/>
        <w:t>;��               �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               ��������</w:t>
      </w:r>
      <w:r>
        <w:rPr/>
        <w:t>;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Copy" command will make a copy of the selected dat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and is useful in backing up your data.  The Alb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x copy command is not the same as the DOS copy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bum Trax copies data record by record, removing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used deleted space (when a record is deleted,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in in the database until you add a record tha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t in it's space).  The database will also be res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Artist and Year for fast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 The "Compress" command will also re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used deleted space and resort the dat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cess can take awhile depending on the siz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base that you are copying, however you can canc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py" 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ppend" is similar to "Copy", with the only dif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ing that you can add records from one database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.  This is useful if you want to consolidate dat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s.  If you interrupt this process by pressing &lt;ESC&gt;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only the records up to the point you pressed &lt;ESC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 Album Trax does not check for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 If the database you specify to appe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es not exist, it will be created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Append" command will now be identic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Copy", except that &lt;ESC&gt; will only int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upt the process and you will have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partial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bum Trax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unt will report the number of records in the curr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tabase.  To count records in another database, us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oad" command first.  After viewing the following scre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ny key to contin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There are 832 Records in "RECORDS"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and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</w:t>
      </w:r>
      <w:r>
        <w:rPr/>
        <w:t>Ŀ             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Load      ���             � Load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reate    ���             � Create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opy      ���             � Copy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ppend    ���             � Append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ount     ���             � Count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rive     ���             � Drive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</w:t>
      </w:r>
      <w:r>
        <w:rPr/>
        <w:t>͸ory ���             � Directory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A:\&gt;���  ���             � ��Enter New Directory:�Ŀ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C:\&gt;���  ���             � � C:\ALBUMTRX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ĳD:\&gt;�����</w:t>
      </w:r>
      <w:r>
        <w:rPr/>
        <w:t>ٰ�             ��������������������������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  <w:t>;�������         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"Drive", Album Trax will present you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st of available drives on your system.  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to the drive you want to change to (or 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rive letter) and press &lt;ENTER&gt;.  You must use this comm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load a database from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rectory command lets you set a new current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/or directory by prompting you for the new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/or directory name.  The prompt is initializ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rive and directory, so you can also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 to examine the current drive and director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 sh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S shell command starts a DOS command processor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can type commands exactly as if you were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DOS prompt.  It is important that you do not ex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te any memory resident programs while in a shell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leave a hole in memory and may crash Album Tr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bum Trax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have finished entering DOS commands, type "Exi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turn to Album Tr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bout" will report information about your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OS version: 3.31       BIOS programs dated: 01/29/87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olor Graphics Adapter  Math co-processor not present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1 Parallel Port         2 Serial Port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emory: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</w:t>
      </w:r>
      <w:r>
        <w:rPr/>
        <w:t>Free    Used    Total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����    ����    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DOS conventional memory:   280k    360k     640k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EMS 4.0 expanded memory:    80k    944k    1024k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Ad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ce you have Created or Loaded an Album Trax database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ready to add your audio collection.  Note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Album Trax database is automatically loaded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Album Trax.  The default is "ALBUMTRX.TRX", howe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pecify your own default.  See "Configuring Alb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x"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you select "Add", you will be presented with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data entry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[ Alt-Q to Quit ]�����������������������[ F1 - Help ]͸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</w:t>
      </w:r>
      <w:r>
        <w:rPr/>
        <w:t>Title:                  Year: 19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Artist:                 Label: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Category:                Format: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Side 1            Time    Side 2            Time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�����������������������   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1.                0: 0    1.                0: 0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2.                0: 0    2.                0: 0  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\/\/\/\/\/\/\/\/\/\/\/\/\/\/\/\/\/\/\/\/\/\/\/\/\/\/\/\/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12.                0: 0   12.                0: 0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Comments: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[ Adding to "RECORDS" ]������[ PgDn - Sides 3 and 4 ]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bum Trax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entry is quite simple, and after adding a f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you will see how easy it will be to organiz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dio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enter the 'Title' of your album, CD or tape. 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ENTER&gt; to process the field and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ed to the 'Artist' field.  After entering the art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see that when you move to the 'Category'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menu pops-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Rock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Classical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Jazz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Other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elect a 'Category' by moving the cursor or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e quick selection character.  If n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ed categories fit your record, then just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Other' and enter any category that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te:   You are not limited by the predefin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ategories.  You can enter any catego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wish by selecing 'Oth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entering 'Year' and 'Label' you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o the 'Format' field and the following men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-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Album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CD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DAT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EP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Single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Cassette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Video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Other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ith 'Category', you are not limited to the pre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s.  Select 'Other' to enter any format that you w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now are ready to enter the individual songs and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ing times (Album Trax allows you to enter up to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ngs per record).  The current screen is for sides 1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Enter the name of the first song, press &lt;ENTER&gt;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enter the playing time.  After entering Side 1,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TAB&gt; key to skip pass the unused fields to Side 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Side 2 is completed, press &lt;PgDn&gt; for Sides 3 and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bum Trax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eeded (you can always go back to Sides 1 and 2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gUp&gt;).  To record a 'Comment' for the record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ly jump to the last field by pressing &lt;Ctrl-End&gt;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o the end of the 'Comment' field, then &lt;Home&gt;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o the beginning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saving the record, you may want to go back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to make a change.  By use of the following key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easily navigate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me            - 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             - End of Line/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Home       - Beginning of Firs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End        - End of Las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             - Nex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ift-Tab       - Previou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ow keys      - Cursor Move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LeftArrow  - Word Lef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RightArrow - Word 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gDn            - Sides 3 and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gUp            - Sides 1 and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 If you accidentally erase or edit a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 &lt;Ctrl-R&gt; to restore the origin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that the record is complete, you still need to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to disk for permanent storage.  &lt;Ctrl-Enter&gt; will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cord, but will first 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Is this information correct? N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'Y' to process the form, or 'N' to continu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te:   F10 will save the record withou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irmatio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record is saved, all the fields will be clea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 to enter the next record.  When all record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, press &lt;Alt-Q&gt;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 Be sure to save the current recor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Ctrl-Enter&gt; or F10 before you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Alt-Q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bum Trax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s a summary of all editing key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Entry and Cursor Movement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          - Process Current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-Enter      - Save Rec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10             - Save Record Without Confi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me            - 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             - End of Line/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-Home       - Beginning of First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-End        - End of Last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             - Next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ft-Tab       - Previou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ing and Deleting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             - Toggle Insert M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             -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Space       - Delete Character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-BackSpace  - Delete Word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-T          - Delete Word R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-U          - Delete to End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-Y          - Delete to End of 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-R          - Restore Original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Editing Keys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ft-F1        - Display Registrat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ow keys      - Cursor Move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-LeftArrow  - Word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-RightArrow - Word R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gDn            - Sides 3 and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gUp            - Sides 1 and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-Q           - Quit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bum Trax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Brows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rowsing records allows you to view all records in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database sorted in one of the following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Artist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Title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Category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Year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Label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Format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Date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six choices are fairly obvious, however, "Dat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s a little further explanation.  The "Date"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ort the current database in the order of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or last modified a record (the date of last mod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cation will be indicated in the upper-right hand cor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screen).  This command is very useful in upd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copies of your records.  For example, to print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records that you added or changed in the last mont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select "Browse/Date" then "Last."  Now just "Prin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record, go to the "Previous" record and contin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you have printed all new or modifi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selecting a sorting option you will be present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screen and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g 1 Pg 2 Next Prev First Last Edit Delete Print Find Quit 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"Who's Next" by The Who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ecorded in 1971 on MCA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[Rock Album]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ide 1                 Time  Side 2                 Time 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��  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aba O'Riley           4:59  Getting In Tune        4:49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argain                5:33  Going Mobile           3:40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ove Ain't For Keeping 2:11  Behind Blue Eyes       3:40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y Wife                3:35  Won't Get Fooled Again 8:31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ong Is Over           6:16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mments: Lent to Tony 4/2/90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bum Trax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 "Browse", the following options are avail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Page 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selectable while viewing Page 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able with &lt;PgUp&gt; or '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Page 2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selectable while viewing Page 2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will be an indication in the lower-left hand corn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 if there is data on Page 2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able with &lt;PgDn&gt; or '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the next rec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able with '+', 'N' or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the previous rec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able with '-' or '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the first rec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able with &lt;Home&gt; or '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 In "Locate" the first record match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arch criteria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the last rec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able with &lt;End&gt; or '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 In "Locate"  the last record match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arch criteria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the current rec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be presented with a data entry form identica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e you used to originally "Add" the current recor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bum Trax.  You will be able to change any field whil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mode.  Alt-Q will allow you to abort Ed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able with '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bum Trax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will be irrecoverably removed from di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first be presented with a confirmation mess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able with '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int the Current Record or Records matching the sear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iteria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Rolo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er port (LPT1 or LPT2), the default Filena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graphics can be configured (see "Configuring Alb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x").  Rolodex will send a summary to 2 x 4 inch rolo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or 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an "Exact" match or Scan for the "Closest"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Loca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gives you many options for searching for record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 songs in an Album Trax database.  After selec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ocate" select either "Record" or "Song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</w:t>
      </w:r>
      <w:r>
        <w:rPr/>
        <w:t>Ŀ              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Record ���             � Record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�����</w:t>
      </w:r>
      <w:r>
        <w:rPr/>
        <w:t>Ŀ��             � Song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ĳ Find ���             ��������Ŀ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Scan ���               � Find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</w:t>
      </w:r>
      <w:r>
        <w:rPr/>
        <w:t xml:space="preserve">ٰ�               � </w:t>
      </w:r>
      <w:r>
        <w:rPr/>
        <w:t>Scan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               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decide if you want to "Find" an exact match, or "Sca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closest match.  For example, if you "Find"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tist 'Neil Young', you will miss records listed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Young, Neil'.  A "Scan" for 'Young', however will lo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 for 'Neil Young', and 'Young, Neil' as well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Crosby, Stills, Nash and Young' and 'Paul You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bum Trax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fter selecting either "Find" or "Scan" you will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ed with the following pop-up window for "Record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Title: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Artist: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Label: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te:   Only ONE field needs to be enter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erform a search.  It is NOT necessa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enter ALL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he following pop-up window for "Song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Song: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locating a "Record", you will be present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matching record in the database in the same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ith the same options as "Browse" (See "Browse"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options once a record is located).  Remembe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e first record in the database that matches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criteria is located, no sorting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locating a "Song", a maximum of 200 matc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ngs will be presented and you will have the op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the selected songs to a file, or prin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 The 'Comment' field is also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find Album Trax's searching ability to be extrem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 and flexible in both "Find" and "Scan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Prin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allows you to print an entire database using a varie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sorting options in the following thre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Printer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File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Rolodex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 To print selected records, see "Browse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Loc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bum Trax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te:   Some printers cannot support the IB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xtended character set.  When you pri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record, if underlined word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de 1                    Sid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      </w:t>
      </w:r>
      <w:r>
        <w:rPr/>
        <w:t>Prints as:    DDDD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n see "Configuring Album Trax" to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IBM Graphics"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</w:t>
      </w:r>
      <w:r>
        <w:rPr/>
        <w:t>Ŀ                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Printer ���               � Printer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���������</w:t>
      </w:r>
      <w:r>
        <w:rPr/>
        <w:t>Ŀ              � File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 </w:t>
      </w:r>
      <w:r>
        <w:rPr/>
        <w:t>Artist   ���            � Rolodex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ĳ Title    ���           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ategory ���              � Artist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Year     ���              � Title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Label    ���              � Category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ormat   ���              � Year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</w:t>
      </w:r>
      <w:r>
        <w:rPr/>
        <w:t xml:space="preserve">ٰ�              � </w:t>
      </w:r>
      <w:r>
        <w:rPr/>
        <w:t>Label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              � </w:t>
      </w:r>
      <w:r>
        <w:rPr/>
        <w:t>Format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records can be accomplished in either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� by 11 inch format or for 2 by 4 inch Rolodex car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using the Rolodex format, you can maintain a hard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your collection in a Rolo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8� by 11 inch format is similar to the data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format with the addition of the playing 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tota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o|----------------------------------------------------------|o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o|����������������������������������������������������������|o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o| "Who's Next" by The Who                                  |o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o| Recorded in 1971 on MCA                                  |o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o| [Rock Album]                                             |o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o| Comments: Lent to Tony 4/2/90                            |o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o|����������������������������������������������������������|o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o|                                                          |o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o| Side 1                 Time  Side 2                 Time |o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o| ���������������������������  ��������������������������� |o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o| Baba O'Riley           4:59  Getting In Tune        4:49 |o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o| Bargain                5:33  Going Mobile           3:40 |o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o| Love Ain't For Keeping 2:11  Behind Blue Eyes       3:40 |o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o| My Wife                3:35  Won't Get Fooled Again 8:31 |o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o| Song Is Over           6:16                              |o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o|                       �����                        ����� |o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o|                       22:34                        20:40 |o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o|                       �����                        ����� |o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o|����������������������������������������������������������|o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o|----------------------------------------------------------|o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bum Trax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olodex format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o|-----------------------------------|o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o|���������������������������������Ŀ|o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o|�                                 �|o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o|�   "Who's Next"                  �|o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o|�     by The Who                  �|o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o|�   1971, MCA                     �|o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o|�   [Rock Album]                  �|o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o|�   Lent to Tony 4/2/90           �|o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o|�                                 �|o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o|�       ��Ŀ           ��Ŀ       �|o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o|���������  �������������  ���������|o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o|-----------------------------------|o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Printer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File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ĳ Artist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Title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ategory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Year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Label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ormat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>Enter File to Append Records: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ALBUMTRX.FIL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ing to a file is in the identical format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ing to the "Printer."  Printing to a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ful if you do not currently have access to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er and want to save records to a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ing at a la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fter selecting a sorting option you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esented with the default filename as select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"Configuring Album Trax." 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the default filename, or enter a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:   If the file already exists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records will be appen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bum Trax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) Tool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Rebuild  ���       "Rebuild" and "Compress" are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Compress ���       two database file maintenance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</w:t>
      </w:r>
      <w:r>
        <w:rPr/>
        <w:t xml:space="preserve">ٰ�       </w:t>
      </w:r>
      <w:r>
        <w:rPr/>
        <w:t xml:space="preserve">options that are available in 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       </w:t>
      </w:r>
      <w:r>
        <w:rPr/>
        <w:t>Album Tr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bui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build is only needed if the Album Trax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ex file (.IDX file) becomes corrupt or is miss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g.  Rebuild will recreate the index so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access the database.  Only use this option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receive an error message telling you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Rebuild" or an error message relating to the inde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pending on the size of the database "rebuild"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ke awhile and the process cannot be inte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bum Trax is extremely efficient in saving data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iable length records are used, thereby utiliz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k space efficiently and the space occupied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eted records is reused, therefore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ed to purge deleted records (deleted records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ained until a record is added that will 'fit'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's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awhile however, there may be some was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 and this is where "Compress" is useful as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remove any deleted records and any was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.  "Compress" will also resort the database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Artist" and "Year" thereby increasing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pending on the size of the database "Compress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n take awhile, however, the process can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celled 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:   Due to Album Trax's efficient dat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se management, you sh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ed to "Compress" a database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bum Trax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) Qui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Yes ���     Select "Yes" to end an Album Trax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No  ���     session or "No" to continue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ively, you can Exit Album Trax from al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where with Alt-X, where the following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pop-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Exit Album Trax? N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Press Y' to end the session, or 'N' or &lt;ENTER&gt;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                                                        Index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Commands  13                 Non-selectable Text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 18                           Port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 18                             Printer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  16, 27                      Quick Selection Character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e  22                          Quit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 13                    Reset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  16, 28                    Restore Factory Settings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 16                            Save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  17                           Selection Bar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 15                          Shadow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 24                          Text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 17                       Title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 17                           Video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 21                            Windows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14                        Consolidate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 24                        Current database  5, 15, 17,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 23                        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 14, 15                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  24, 25                  Date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 23                        Deleted records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 shell  17                    Duplicate records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  23                      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  23                    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 24, 25, 26, 27           Editing keys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build  28                    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s  28                   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st  18, 19, 22, 25              Features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                          H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ing up  16                      Help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 18, 19, 22, 26            IBM extended char set  3, 6,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 18, 19,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Album Trax  4           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OS Screen Writing  11     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der  8                       Playing times  19,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GA Snow Elimination  11        Printer  6, 24, 25, 26,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ck  9                        Printing  3, 26,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Text Attributes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 7                       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 4             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 5                     Quick Start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File Name  5,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Screen Writing  11       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Character  9           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Graphics  6                 Rolodex  26,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Fields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T1  6                        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T2  6                     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 8                        Save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xed Case Data Entry  5        Songs  24,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chrome Text Attr 11         Sort  22,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