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STAT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1992 by David E.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 DISCLAIMER OF WARRANTY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INTERSTATE TRAVE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STATE TRAVEL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SEQUENTIAL, WHICH MAY RESULT FROM THE USE OF 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.. Ombudsman Statement 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Jacob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ing and running the program 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neral information 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des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enus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uxillary functions 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Prompts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croll boxes 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City/junction markers 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Setup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Using the program 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 Planning a trip 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  Adding new features to the maps 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0  Preparing an itinerary 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0  Estimating expenses 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0  City maps ...........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0  Appendix A - System requirements 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0  Appendix B - Program files ..........................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 THE INTERSTATE TRAVELER - V1.1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STATE TRAVELER is designed as a tool for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trips across the contiguous United Stat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ate Highway System and roadways you add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.  The final products of the program are an itine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of expenses for each day of your tr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presents a map of the United States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zoom-in for a closer look at the features of a reg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p is planned by specifying the route you wan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oint to point manner.  For each day of the trip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n origin city, each intermediate city and high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ction along the way, and a destination.  The view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as the trip progresses.  You can plan sto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s, gas, rest, and visits enroute to a location or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In addition, you can plan overnight stops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stay-overs at a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n overnight stop is scheduled or the end of the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, an itinerary of the trip for that day can b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, if desired.  Likewise, expenses for the da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and a printed report produced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 an estimate of the total expenses for the trip can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r home or destinations may not be on or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ate Highway System, you are provided with the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ities, highways, and junctions to the map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se new features in the current ru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r make them a permanent part of the program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town and any locations you expect to visit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good permanent add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so provides maps of selected individual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  These maps show the locations of major highw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such as rivers and lakes; a list of points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locations, plus a brief description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opulation and weather is displaye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ps you can find routes around the larger cities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places you may want to vis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s displayed on the screen are intended for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  In order to keep them readable,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m must be limited.  On an actual tr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ake along more detailed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ing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ing the program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Place the floppy diskette into the appropri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: or B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Key-in A:INSTALL (or B:INSTALL)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:  The message 'Unable to create directory'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directory specified for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iles already ex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2:  If the program is distributed on two 360K disk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the files from each one to the sam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ry (run INSTALL.BAT from each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unning the program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Make your hard driv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 Make the IST11 subdirectory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 CD IST1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  Key-in IS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wercase key-in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ime zone boundaries are indicated by black da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boundaries of the national parks and mon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s light green dot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Junctions are points where highways intersect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citie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 junction point is provided in each national p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ument for you to connect to if you wish to t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  You will need to refer to a map or road at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available high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A highway segment is the section of a highw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connects a city or junction to another c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dding new features to the screen map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a road atlas or printed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When using a mouse, point to any of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an option,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ities are identified with four character cod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wo characters identify the state (postal c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two the city.  If a city name 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the first two letters of the name are us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 name is two or more words, the first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rst two words are used.  A few exce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avoid duplicate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OKTU is Tulsa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SL is St. Louis, 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ighway junctions are identified with a similar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the last two characters identif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'J' followed by a number.  If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s exist in a state, the la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ar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TXJ4 is the fourth junction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13 is the thirteenth junction in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National parks and monuments are also ident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haracter codes.  The first two identify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rk or monument.  The last tw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P' or 'NM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GCNP is Grand Canyon National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NM is Mount Rushmore National Mon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nus are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using them are displayed at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, use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option of choic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, move the cursor onto any of the firs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option and press the LEF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uxill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active at the top of the screen,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bottom of the screen can be us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MENU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description of the highlighted or pointed to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T CODE t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of a city, junction, national park, or monu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MILEAGE-TIM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les and driving time from a city or junction throug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connected cities or j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EXIT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or requests for input,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You are required to key in so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ENTER.  If there are limits to the key-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number of characters allowed, numeric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haracters, etc., this information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races at the end of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ENTER THE CITY OR JUNCTION CODE [4 CHARS]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requires exactly four characters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croll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possible answers to a prompt can be limit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et of replies, a scroll box is used.  The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o the right of the prompt.  With the keyboard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to display the possible re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when the one you want is visible.  With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up and down arrows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button to scroll through the option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, move the cursor inside the scroll box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City/junc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 are shown on the maps as light or dark red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).  The dark red marker indicates that this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dividual city map.  The size of a city mar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population of the city.  The mark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capitols are encircled in white.  Highway 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ppear as dark magenta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F2 while displaying the title scree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llowed to describe your printer to the program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mouse as the primary input device, an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for estimating trip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ssumes that your printer is Epson/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It uses a graphical character se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itinerary and expenses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pson/IBM compatible, provide that information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text charac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Primary In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icrosoft compatible mouse and wish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make that selection here, otherwise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signated as the primary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Tr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through the fields shown to provid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Number of persons in your travel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Estimated cost of gasoline per gal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Estimated vehicle gas mileage (mp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Approximate gas tank capacity in gal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is not likely to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of the trip.  When you start a trip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et or check this information.  If you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, the last set of data you used will be re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isk and used for this 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[Menu 1]   Use the US map   Display a CITY map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USE THE US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full ma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States, including state lines, the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Highway System, and selected c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nctions.  Identification for these featur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at this level.  Menu 2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 DISPLAY A C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map of a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.  It will include major highway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inity, features such as rivers, lak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ys, a list of selected points of intere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ulation and weather information.  City ma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 only for those cities shown with dark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[Menu 2]    Zoom-in   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 ZOOM-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isplay a movable zo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on the US map.  Use the up, down,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ight arrow keys to position the fram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of interest, then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within the frame will fill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level, highways, junctions, and c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dentified.  Menu 3 is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2  MENU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[Menu 3]    Zoom-out    Add city/junction/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 a trip   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1  ZOOM-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the full US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zoom frame ready to be moved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2  ADD CITY/JUNCTION/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section 13.0  ADDING NEW FEATUR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M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3  PLAN A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section 12.0  PLANNING A T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4  MENU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[Menu 4]    Food    Gas    Rest    Vi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1  FO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his option to plan a food stop enro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next destinati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length of the stop.  The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creating the itine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2  G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gas stop enrou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xt destination.  The length of the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3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rest stop enrou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xt destination.  The length of the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4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plan a stop for vis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end, relative, a theme park, a zoo, muse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 enroute to your next destin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the stop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[Menu 5]    Food    Gas    Rest  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night/End of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1  FO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his option to plan a food stop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destination. 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the stop.  The time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the itine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2  G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gas stop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.  The length of the sto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3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rest stop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.  The length of the sto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4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plan a stop for vis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end, relative, a theme park, a zoo, muse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 at your next destination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op 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5  OVERNIGHT/END OF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plan an overnight stop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trip.  The overnight stop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home of a friend or relative, at a ho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tel, or perhaps at a campground.  Menu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with this screen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and print an itinerary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[Menu 6]    Display/Print Itinerary    Estimate/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nses   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1  DISPLAY/PRINT ITINE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isplay the itinera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ne day of the trip.  See section 14.0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2  ESTIMATE/PRINT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make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for this day of the trip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0 for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3  MENU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[Menu 7]    Display Points of Interest    Display Cit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s   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1  DISPLAY POINTS OF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isplay a list of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 for this c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2  DISPLAY CITY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weather and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bout the city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3  MENU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Planning a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 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p can be planned by first zooming into the are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will start your trip (menu 2). 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 A TRIP option on menu 3. 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 If you have already started a trip and ar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PLAN A TRIP option, skip to 12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ORIGIN CITY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4 character code of the cit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your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NEXT CITY OR JUNCTION [4 CHAR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PRESS 'M' TO RETURN TO MENU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valid 4 character code for the next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nction along your way, and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of the day, you will skip to 12.1.4.  Ot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, you will skip to 12.1.8.  An invalid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ed and a new on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M, you will return to menu 2.  From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the zoom frame and zoom into th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 into which you will be traveling.  Then re-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N A TRIP option on menu 3.  Once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option of continuing the trip already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n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CONTINUE OR RESTART TR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the CONTINUE option,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f the next city or junction (12.1.2)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If you select the RESTART option,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ode of the origin city (12.1.1)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  The marked route of the trip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MON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formation about your trip is shown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section of the screen.  The top lin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arture or arrival time plus headings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line shows the distance and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highway segment you selected. 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ime on the bottom line is from the cit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tarted this day to this la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D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YEA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S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ROUTE TO XXXX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enroute to your next destination.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for no stops on this leg of the trip (and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12.1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you decide if a stop or stops are necessa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d time of arrival (ETA) at the next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umber of gallons of gas that will remai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ch the next location (assuming you made no stop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hown below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umber of gallons is zero,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to reach that destination.  Make a gas s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TA, you can decide when to make foo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ENTER REASON FOR STOP #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and menu 4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hoose the appropriat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op for gas enroute to a location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how far along this highway segmen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, 1/4, 1/2, or 3/4 of the way.  This i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amount of gas remaining in the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LENGTH OF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elec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nt at this stop.  The previous prompt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ll be repeated for each stop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STOP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at your next destination.  Or sel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 overnight stop or to end the trip here.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for no stops at this location (and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ENTER REASON FOR STOP #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and menu 5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hoose the appropriat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VERNIGHT/END OF TRIP is selected,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LENGTH OF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elec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nt at this stop.  The previous prompt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ll be repeated for each stop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s for identifying the next loc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to, the number of stops enroute to and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will continue until you plan an overnight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end of the trip (see note below). Return to 12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will appear and you will be able to cre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 and an estimate of the expenses 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s 11.6, 14.0, and 15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part a location after 6 p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that 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URE TIME IS XX:XX P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CONTINUE OR STOP HE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CONTINUE, you will be allow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If you select STOP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1 and 12.1.12 to schedule an overnigh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 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p can be planned by first zooming into the are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will start your trip (menu 2). 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 A TRIP option on menu 3. 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  If you have already started a trip and ar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PLAN A TRIP option, skip to 12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RIGIN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marker of the cit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your trip. 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EXT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ESS RIGHT BUTTON TO RETURN TO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a valid location for the next c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along your way, and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of the day, you will skip to 12.2.4.  Ot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, you will skip to 12.2.8.  An invalid loc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jected and a new on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the right button, you will return to menu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re you can move the zoom frame and zoom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of the map into which you will be trave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-enter the PLAN A TRIP option on menu 3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, you will have the option of continuing the t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started or beginn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O CONTINUE OR RESTART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the CONTINUE option, the promp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next city or junction (12.2.2)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If you select the RESTART option,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lecting the origin city (12.2.1)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  The marked route for the trip will be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formation about your trip is shown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section of the screen.  The top lin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arture or arrival time plus headings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line shows the distance and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highway segment you selected. 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ime on the bottom line is from the cit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tarted this day to this la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STOPS ENROUTE TO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enroute to your next dest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zero for no stops on this leg of the trip (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to section 12.2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you decide if a stop or stops are necessa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d time of arrival (ETA) at the next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umber of gallons of gas that will remai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ch the next location (assuming you made no stop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hown below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umber of gallons is zero,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to reach that destination.  Make a gas s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TA, you can decide when to make food s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LEFT BUTTON TO ENTER FOR REASON FOR STOP #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 and menu 4 will appear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Choose the appropriate op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op for gas enroute to a location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how far along this highway segmen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, 1/4, 1/2, or 3/4 of the way.  This i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amount of gas remaining in the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LENGTH OF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prompt and this one will be rep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STOPS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at your next destination.  Or sel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 overnight stop or to end the trip here. 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for no stops at this location (and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LEFT BUTTON TO ENTER REASON FOR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 and menu 5 will appear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Choose the appropriate op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VERNIGHT/END OF TRIP is selected,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LENGTH OF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nt at this stop.  The previous prompt and thi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eated for each stop pl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s for identifying the next loc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to, the number of stops enroute to and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will continue until you plan an overnight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end of the trip (see note below). Return to 12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will appear and you will be able to cre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 and an estimate of the expenses 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s 11.6, 14.0, and 1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part a location after 6 p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that 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URE TIME IS XX:XX P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CONTINUE OR STOP HE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O CONTINUE OR STOP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CONTINUE, you will be allow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If you select STOP, you will skip to 12.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2.2.12 to schedule an overnight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Adding new features to the scree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 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city, highway, or junc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 CITY/JUNCTION/HIGHWAY option on menu 3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 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.1.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BLINKING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 TO A CITY, JUNCTION, HIGHWAY, OR LOCATIO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ITY OR JUNC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linking dot (black and white)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of the screen.  It will be centered in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circle.  There are three locations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.  Each of the three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 - Moving the cursor to intersect a high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(the black dot) to a point 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near a yellow highway line, the program will as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add a city or highway junction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.  In either case, a magenta marker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oint when you press ENTER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our character code for this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LOCATION OF CITY OR JUNCT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 LEFT CORNER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, which is now located in the new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nction marker, to a position on the map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can be displayed without overlap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Note that the point you move to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of the code.  When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1.2.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 - Moving the cursor within a city or junction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into an existing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the program will assume that you want to ad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highway to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draw the new highway in a poi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A CORNER OF THE ADDED HIGHWAY,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TO A JUNCTION, OR TO A HIGHWAY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  A line will be drawn to this poi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point.  If you have not reached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or highway, you will be allowed to add se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USE ARROW KEYS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ENTER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ect a city marker, a junction marker, or a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dded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TYPE OF HIGHWAY ADD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IS for Interstate Highway, US for a US highwa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 for a state road.  Next, you will have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a highway shield besides the new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a new junction, skip to to 13.1.3.8. 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connected to an existing city or junction,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3.1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ENTER, the shield and highway numb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on the map.  If you have connected to a c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you will skip to 13.1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 duplicate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on the map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) TO LOCATION FOR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will be displayed on the screen. 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1.3.1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junction was created to terminate the new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for it's full name; otherwis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 - Moving the cursor to an isolated point (one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ighway or within a city or junction mar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to an isolated poin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sume that you are adding either a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a connecting highw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LOCATION OF CITY OR JUNCT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 LEFT CORNER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, which is now located in the new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nction marker, to a position on the map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can be displayed without overlap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Note that the point you move to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of the code.  When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A CORNER OF THE ADDED HIGHWAY,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TO A JUNCTION, OR TO A HIGHWAY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  A line will be drawn to this poi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one.  If you have not reached a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ighway, you will be allowed to add segments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USE ARROW KEYS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ENTER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ect a city marker, a junction marker, or a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give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TYPE OF HIGHWAY ADD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for Interstate Highway, US for a US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R for a state road.  Then place a highway sh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s the new highway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nnected to an existing city or junction,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2.  Otherwise, skip to 13.1.4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ENTER, the shield and highway numb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on the map.  If you have connected to a c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you will skip to 13.1.4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uplication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where on the map to plac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) TO LOCATION FOR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segment will be displayed on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1.4.1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(s) for the new location(s) a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 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 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city, highway, or junc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 CITY/JUNCTION/HIGHWAY option on menu 3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 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.2.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A CITY, JUNCTION, HIGHWA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FOR A NEW CITY OR JUNCTION, THEN PRESS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locations where you can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three will be 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 - Moving the cursor to intersect a high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to a point on or very near a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line, the program will assume that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ty or highway junction at that poin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genta marker will be placed at that point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.  You will be asked for a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de for this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CITY OR JUNCTION CODE (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)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a position on the map where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splayed without overlapping any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oint you move to will be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code.  When you press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2.2.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 - Moving the cursor within a city or junction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into an existing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the program will assume that you want to ad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highway to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draw the new highway in a poi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A CORNER OF THE ADDED HIGHWAY, TO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JUNCTION, OR TO A HIGHWAY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.  A line will be drawn to this poin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point.  If you have not reached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or highway, you will be allowed to add se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intersect a city marker, a junction mark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w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dded high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YPE OF HIGHWA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IS for Interstate Highway, US for a US highwa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 for a state road.  Next, you will have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a highway shield besides the new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a new junction, skip to to 13.2.3.8. 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connected to an existing city or junction,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3.2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e LEFT button, the shield and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ill be placed on the map.  If you have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existing city or junction, you will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 duplicate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on the map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will be displayed on the screen.  Press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2.3.1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junction was created to terminate the new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for it's full name; otherwis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 - Moving the cursor to an isolated point (one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ighway or within a city or junction mar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to an isolated poin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sume that you are adding either a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a connecting highw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CITY OR JUNCTION CODE (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)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a location on the map where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splayed without overlapping any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oint you move to will be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code.  When you press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A CORNER OF THE ADDED HIGHWAY, TO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JUNCTION, OR TO A HIGHWAY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.  A line will be drawn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to the previous one.  If you have not reach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junction, or highway, you will be allowed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s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intersect a city marker, a junction mark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w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give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YPE OF HIGHWA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for Interstate Highway, US for a US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R for a state road.  Then place a highway sh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s the new highway,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nnected to an existing city or junction,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2.  Otherwise, skip to 13.2.4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e LEFT button, the shield and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ill be placed on the map.  If you have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existing city or junction, you will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uplication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where on the map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segment will be displayed on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2.4.1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(s) for the new location(s) a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 At this point you will return to menu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Preparing an itine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 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pare an itinerary, select the DISPLAY/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INERARY option on menu 6 (see section 11.6) and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4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inerary will appear on the screen an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of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ITINERAR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the itinerary will be printed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to menu 6.  Otherwi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n the STOP column of the itinerar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the stops you plann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G1/4 means you planned a 15 minute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as and V2 is a two hour visit.  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nigh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 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pare an itinerary, select the DISPLAY/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INERARY option on menu 6 (see section 11.6) and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inerary will appear on the screen an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of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ITINER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the itinerary will be printed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to menu 6.  Otherwi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n the STOP column of the itinerar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the stops you plann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G1/4 means you planned a 15 minute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as and V2 is a two hour visit.  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night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Estimating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1 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nses for the day can be estimat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TIMATE/PRINT EXPENSES option on menu 6 and rep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LODGING COS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GHT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friends or relatives, enter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COST PER MEAL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he average m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erson wi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#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COST PER VISI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isits were planned the above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, otherwise it will appear for each visi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ADDITIONAL EXPEN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tolls, snacks, souveni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the estimated expens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plus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ESTIMATED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, the expenses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rompt displayed.  If NO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RE BE ANY FULL DAY STAY-OVER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stay at a location for one or mor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you can include the expenses for these day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the following prompts. If you enter N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mpt, you will skip to 15.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STAY-OVER DAY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full days you plan to stay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These should be days which involve only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th STAY-OVER D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MONTH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A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YEAR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5.1.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D DRIVING MILE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umber of miles of local driving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LODGING COS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GHT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a friend or relative, enter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PAID MEALS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the TOTAL number of mea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 to pay 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AVERAGE COST PER MEAL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 average cost for each meal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VISITS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visits you expect to make to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s parks, zoos, museums, shows, thea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sites, cruises, etc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stimated total cost for each visit.  If n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to 15.1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h VISIT: USE ARROW KEYS TO SELECT AN ESTIMATE OF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VISIT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for all people involved.  Include entrance fe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ts, souvenirs, and food or snacks.  Thi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eated for each vis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AN ESTIMAT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S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a table of the stay-over expens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ESTIMATED STAY-OVER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YES reply to print the information. 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prompts will be repeated for each stay-ov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DISPLAY TOTAL ESTIMATED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, a table of total expenses for the trip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, followed by this prompt. A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returns you to menu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TOTAL ESTIMATED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ES reply will print the information and then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enu 6.  A NO reply will return you to menu 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ding the expense estimation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1: When starting your daily drive,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ning expenses, such as breakfast or a gas-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enroute to your firs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2: Meals and visits will appear in the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if they appear in the itine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2 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nses for the day can be estimat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TIMATE/PRINT EXPENSES option on menu 6 and rep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LODGING COST PER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friends or relatives, enter $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COST PER MEAL PER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he average m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erson wi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#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COST PER VISIT PER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isits were planned the above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, otherwise it will appear for each visi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ADDITIONAL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tolls, snacks, souveni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the estimated expens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plus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ESTIMATE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, the expenses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rompt displayed.  If NO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RE BE ANY FULL DAY STAY-OVER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stay at a location for one or mor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you can include the expenses for these day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the following prompts. If you enter N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mpt, you will skip to 15.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STAY-OVER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full days you plan to stay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These should be days which involve only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th STAY-OVER D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5.2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D DRIVING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miles of local driving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LODGING COST PER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a friend or relative, enter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PAID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the TOTAL number of mea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 to pay for this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VERAGE COST PER M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 average cost for each meal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VI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visits you expect to make to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s parks, zoos, museums, shows, thea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sites, cruises, etc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stimated total cost for each visit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s, skip to 15.2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h VISIT: SELECT AN ESTIMATE OF COST PER VI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for all people involved.  Include entrance fe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ts, souvenirs, and food or snacks.  Thi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eated for each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DDITIONAL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a table of the stay-over expens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ESTIMATED STAY-OVER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YES reply to print the information. 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prompts will be repeated for each stay-ov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DISPLAY TOTAL ESTIMATE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, a table of total expenses for the trip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, plus the following promp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ply returns you to menu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TOTAL ESTIMATE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ES reply will print the information and then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enu 6.  A NO reply will return you to menu 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ding the expense estimation part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1: When starting your daily drive,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ning expenses, such as breakfast or a gas-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enroute to your firs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2: Meals and visits will appear in the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if they appear in the itine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Cit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ISPLAY A CITY MAP option on menu 1, you can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a map of any of 40 U.S. cities.  These maps show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ways; features such as lakes, rivers, and bays; 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scriptions of selected points of interest; and popu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and wea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selecting the DISPLAY A CITY MAP option, a list of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will be shown on the screen.  Move the cursor (by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or mouse) to the city of choice and press ENTER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city map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menu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: Interstate Highways are indicated by highway sh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ed borders, U.S. Federal Highways by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d in blue, state roads by oval shaped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POINTS OF INTEREST option on menu 7 provid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selected points of interest for the city,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ing over two or three pages.  Using the arrow key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the mouse, you can select a particular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nterest with the ENTER key or LEFT mouse button. 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lines of description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Some points of interest, such as lakes and ri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ing cities and towns, and military bas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list of points of interest ar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other pages and to return to menu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CITY STATS option on menu 7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tion and weather informatio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: The climatic data provided on the display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monthly low and high temper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monthly precipitation for the three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maps of other cities or to work o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, select the MENU 1 option on menu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3: The city maps, like all maps in this program,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nded for planning purposes.  In order to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readable, the information displayed on th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and generalized.  On an actual trip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ake more detailed maps wit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Appendix A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IBM or IBM-compatibl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EGA or VGA (Screen mode 9 - 640 X 350, 16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Printer - Epson/IBM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On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DOS 3.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Mircosoft compatible mouse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Appendix B - Program files 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1ST .......... Initia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........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..........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RUN .......... Program notes, sampl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.......... User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N45.EXE .....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EXE .............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1.EXE ..........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2.EXE .......... City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3.EXE .......... Itine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4.EXE .......... Add features (K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6.EXE .........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7.EXE .......... Plan trip (K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8.EXE .......... Plan trip (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9.EXE .......... Add features (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10.EXE .........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11.HLP .......... HEL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LRG.TXT ......... Larg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ML.TXT ......... Small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HWY.SHD ......... Highway sh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TIME.ZNS ........ Time z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.OTL ......... US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TAT.LNS ........ Stat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.FTS ......... US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W.HWY ........ Western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E.HWY ........ Eastern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DRV.DTW ......... Western distances &amp;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DRV.DTE ......... Eastern distances &amp;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1.CTY ........ Cities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2.CTY ........ Cities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PNT.PTS ......... Paint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W ........ Western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C ........ Central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E ........ Eastern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W ........ Western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C ........ Central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E ........ Eastern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W ........ Western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C ........ Central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E ........ Eastern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TUP.DAT ........ Printer/trip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ND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