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..  VENDOR.DOC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INTERSTATE TRAVE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: David E. Jacobson (ASP)             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22 Harris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rtlesville, OK 74006               REGISTRATION FEE: $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918) 333-75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EF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n motor trips on the Interstate Highwa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ILE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well-planned trip can not only save you time and mone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insure that your time is spent doing the things you want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RSTATE TRAVELER is designed for planning motor trip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tiguous United States using the Interstate Highway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adways you add to the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ach day of your trip, you specify an origin city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mediate city or highway junction along the way, and a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ination.  Stops for meals, gas, rest, visits, and over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ys can be scheduled as needed.  Once an overnight st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nned, you can print an itinerary and an estimate of your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add cities, towns, and highways to the screen ma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ccess to any place in the country.  These new featur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in the current run of the program only, or added to the per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 also displays individual maps of 40 major 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se, you can find routes around a city or locate plac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to visit in them.  They show major highways; featur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kes and rivers; selected points of interest; and pop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a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or IBM-compatible PC with 512K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GA or VGA (Screen mode 9 - 640 X 350, 16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- Epson/IBM compatibl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 disk AND 1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3.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oft compatible mous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FEATURES IN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Ten new city maps (40 in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More points of interest per cit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Descriptions of most points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Numerous other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If you require the program on 360K diskettes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TRIBUTION LICENSING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Interstate Travel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distributing THE INTERSTATE TRAVELER for any ki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umeration must first contact DAVID JACOBSON at the address be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uthorization.  This authorization will be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nted to distributors recognized by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S as adhering to its guidelines for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s, and such distributors may begin offering THE IN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TRAVELER immediately (However, DAVID JACOBSON must st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ised so that the distributor can be kept up-to-dat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st version of THE INTERSTATE TRAVEL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avid Jacob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222 Harris D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artlesville, OK 740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ors name: 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ame: 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   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S OF DIS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The authorization of use of THE INTERSTATE TRAVELER ma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drawn at any time, for any reason, by the author. 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ch time the distributor must stop the distribution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STATE TRAVE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The distribution catalog or listing of the distributor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ly state that this is not free software, but is copy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ed shareware provided to the user for a limited tr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The author retains responsible for resolving program probl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compla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return for the right to charge a fee for the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INTERSTATE TRAVELER, I agree to comply with the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     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r signature                       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     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vid Jacobson (Author)               Da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