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7.50         $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30%          $7.00        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35%          $6.50         $3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100          50%          $5.00         $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bert L. Lloy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1 Via De La Rein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ritt Island, FL 32953          CompuServe: 70635,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(Licenso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bert L. Lloyd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Robert L. Lloy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bert L. Lloy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bert L. Lloy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obert L. Lloyd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bert L. Lloy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bert L. Lloy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to be actual coding errors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bert L. Lloy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bert L. Lloy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Robert L. Lloy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bert L. Lloy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Robert L. Lloy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Florida applicable to contracts between residents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 for enforcement of or for a declaration of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to this agreement shall be commen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urt other than the Municipal or County Court in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ard County, State of Florida, or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ct Court of 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STS26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Robert L. Lloyd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91 Via De La Reina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Merritt Island, FL 32953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26, 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 10                    $7.5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 50                   $7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 -  60                   $6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- 100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26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Robert L. Lloy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shipp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GR 101,379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